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. Саяногорск от 28.12.2011 г. № 274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rPr/>
      </w:pPr>
      <w:r>
        <w:rPr>
          <w:sz w:val="32"/>
          <w:szCs w:val="32"/>
        </w:rPr>
        <w:t xml:space="preserve">ВЕДОМСТВЕННАЯ МУНИЦИПАЛЬНАЯ ЦЕЛЕВАЯ </w:t>
      </w:r>
    </w:p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ПРОГРАММА «ПРОФИЛАКТИКА И ПРОТИВОДЕЙСТВИЕ ПОЛИТИЧЕСКОМУ, НАЦИОНАЛЬНОМУ, РЕЛИГИОЗНОМУ ЭКСТРЕМИЗМУ И ТЕРРОРИЗМУ НА ТЕРРИТОРИИ</w:t>
      </w:r>
    </w:p>
    <w:p>
      <w:pPr>
        <w:pStyle w:val="Heading1"/>
        <w:ind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НИЦИПАЛЬНОГО ОБРАЗОВАНИЯ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ГОРОД САЯНОГОРСК НА 2012 - 2014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uppressAutoHyphens w:val="true"/>
        <w:jc w:val="center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 Д Е Р Ж А Н И Е:</w:t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76"/>
        <w:gridCol w:w="993"/>
      </w:tblGrid>
      <w:tr>
        <w:trPr/>
        <w:tc>
          <w:tcPr>
            <w:tcW w:w="801" w:type="dxa"/>
            <w:tcBorders/>
          </w:tcPr>
          <w:p>
            <w:pPr>
              <w:pStyle w:val="Heading7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776" w:type="dxa"/>
            <w:tcBorders/>
          </w:tcPr>
          <w:p>
            <w:pPr>
              <w:pStyle w:val="Style13"/>
              <w:suppressAutoHyphens w:val="true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77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аспорт ВМЦП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-4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Характеристика проблемы и обоснования ее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решения программно-целевыми методами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-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сновные цели и задачи Программ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Перечень программных мероприятий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-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Обоснование ресурсного обеспечения Программ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Механизм реализации Программ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1"/>
              <w:rPr>
                <w:szCs w:val="28"/>
              </w:rPr>
            </w:pPr>
            <w:r>
              <w:rPr>
                <w:szCs w:val="28"/>
              </w:rPr>
              <w:t>Оценка результативности Программ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-1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ConsPlusTitle"/>
        <w:widowControl/>
        <w:rPr>
          <w:b w:val="false"/>
          <w:b w:val="false"/>
          <w:bCs w:val="false"/>
          <w:szCs w:val="22"/>
          <w:lang w:eastAsia="en-US"/>
        </w:rPr>
      </w:pPr>
      <w:r>
        <w:rPr>
          <w:b w:val="false"/>
          <w:bCs w:val="false"/>
          <w:szCs w:val="22"/>
          <w:lang w:eastAsia="en-US"/>
        </w:rPr>
      </w:r>
    </w:p>
    <w:p>
      <w:pPr>
        <w:pStyle w:val="ConsPlusTitle"/>
        <w:widowControl/>
        <w:rPr>
          <w:b w:val="false"/>
          <w:b w:val="false"/>
          <w:bCs w:val="false"/>
          <w:szCs w:val="22"/>
          <w:lang w:eastAsia="en-US"/>
        </w:rPr>
      </w:pPr>
      <w:r>
        <w:rPr>
          <w:b w:val="false"/>
          <w:bCs w:val="false"/>
          <w:szCs w:val="22"/>
          <w:lang w:eastAsia="en-US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АСПОРТ</w:t>
      </w:r>
    </w:p>
    <w:p>
      <w:pPr>
        <w:pStyle w:val="Heading1"/>
        <w:ind w:hanging="0"/>
        <w:rPr/>
      </w:pPr>
      <w:r>
        <w:rPr>
          <w:sz w:val="28"/>
          <w:szCs w:val="28"/>
        </w:rPr>
        <w:t>ВЕДОМСТВЕННОЙ МУНИЦИПАЛЬНОЙ ЦЕЛЕВОЙ ПРОГРАММЫ «ПРОФИЛАКТИКА И ПРОТИВОДЕЙСТВИЕ ПОЛИТИЧЕСКОМУ, НАЦИОНАЛЬНОМУ, РЕЛИГИОЗНОМУ ЭКСТРЕМИЗМУ И ТЕРРОРИЗМУ НА ТЕРРИТОРИИ МУНИЦИПАЛЬНОГО ОБРАЗОВАНИЯГОРОД САЯНОГОРСК НА 2012 - 2014 ГОДЫ»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066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омственная </w:t>
            </w:r>
            <w:r>
              <w:rPr>
                <w:szCs w:val="28"/>
                <w:lang w:eastAsia="ar-SA"/>
              </w:rPr>
              <w:t>муниципальная целевая программа «Профилактика и противодействие политическому, национальному, религиозному экстремизму и терроризму на территории муниципального образования город Саяногорск на 2012-2014 годы»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Основание для принятия решения о разработке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312"/>
              <w:ind w:left="398" w:hanging="341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  <w:tab/>
              <w:t>Федеральный закон от 06 марта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312"/>
              <w:ind w:left="398" w:hanging="341"/>
              <w:jc w:val="both"/>
              <w:rPr/>
            </w:pPr>
            <w:r>
              <w:rPr>
                <w:szCs w:val="28"/>
              </w:rPr>
              <w:t>-</w:t>
              <w:tab/>
              <w:t>Федеральный закон от 06 марта 2006 года № 35-ФЗ «О противодействии терроризму»;</w:t>
            </w:r>
          </w:p>
          <w:p>
            <w:pPr>
              <w:pStyle w:val="Normal"/>
              <w:shd w:fill="FFFFFF" w:val="clear"/>
              <w:spacing w:lineRule="exact" w:line="312"/>
              <w:ind w:left="459" w:hanging="425"/>
              <w:jc w:val="both"/>
              <w:rPr/>
            </w:pPr>
            <w:r>
              <w:rPr>
                <w:szCs w:val="28"/>
              </w:rPr>
              <w:t>-   Федеральный закон от 25 июля 2002 года № 114-ФЗ «О противодействии экстремистской деятельно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312"/>
              <w:ind w:left="398" w:hanging="341"/>
              <w:jc w:val="both"/>
              <w:rPr/>
            </w:pPr>
            <w:r>
              <w:rPr>
                <w:szCs w:val="28"/>
              </w:rPr>
              <w:t>-</w:t>
              <w:tab/>
              <w:t>Указ Президента РФ от 15 февраля 2006 г. № 116 «О мерах по противодействию терроризму»;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  <w:tab/>
              <w:t>Устав муниципального образования г. Саяногорск (утв. Решением Саяногорского городского Совета депутатов № 35 от 31.05.05г.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Главный распорядитель средств бюджета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312"/>
              <w:ind w:left="459" w:hanging="425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г. Саяногорс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0" w:leader="none"/>
                <w:tab w:val="left" w:pos="3926" w:leader="none"/>
              </w:tabs>
              <w:spacing w:lineRule="exact" w:line="312" w:before="5" w:after="0"/>
              <w:ind w:left="34" w:right="86" w:hanging="0"/>
              <w:jc w:val="both"/>
              <w:rPr>
                <w:szCs w:val="28"/>
              </w:rPr>
            </w:pPr>
            <w:r>
              <w:rPr>
                <w:szCs w:val="28"/>
              </w:rPr>
              <w:t>Усиление мер по защите населения, объектов первоочередной антитеррористической защиты, расположенных на территории муниципального образования г. Саяногорск, от террористической угрозы,</w:t>
            </w:r>
            <w:r>
              <w:rPr>
                <w:rFonts w:eastAsia="Times New Roman" w:cs="Arial" w:ascii="Arial" w:hAnsi="Arial"/>
                <w:szCs w:val="28"/>
              </w:rPr>
              <w:t xml:space="preserve"> </w:t>
            </w:r>
            <w:r>
              <w:rPr>
                <w:szCs w:val="28"/>
              </w:rPr>
              <w:t>своевременное предупреждение, выявление и пресечение террористической и экстремистск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0" w:leader="none"/>
                <w:tab w:val="left" w:pos="3926" w:leader="none"/>
              </w:tabs>
              <w:spacing w:lineRule="exact" w:line="312" w:before="5" w:after="0"/>
              <w:ind w:left="34" w:right="86" w:firstLine="709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дачи 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99" w:leader="none"/>
              </w:tabs>
              <w:spacing w:lineRule="exact" w:line="312"/>
              <w:ind w:left="29" w:right="82" w:hanging="0"/>
              <w:jc w:val="both"/>
              <w:rPr/>
            </w:pPr>
            <w:r>
              <w:rPr>
                <w:szCs w:val="28"/>
              </w:rPr>
              <w:t>1) 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Normal"/>
              <w:shd w:fill="FFFFFF" w:val="clear"/>
              <w:spacing w:lineRule="exact" w:line="312" w:before="10" w:after="0"/>
              <w:ind w:left="14" w:right="96" w:hanging="0"/>
              <w:jc w:val="both"/>
              <w:rPr/>
            </w:pPr>
            <w:r>
              <w:rPr>
                <w:szCs w:val="28"/>
              </w:rPr>
              <w:t>2)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312"/>
              <w:ind w:left="14" w:right="96" w:hanging="0"/>
              <w:jc w:val="both"/>
              <w:rPr/>
            </w:pPr>
            <w:r>
              <w:rPr>
                <w:spacing w:val="-5"/>
                <w:szCs w:val="28"/>
              </w:rPr>
              <w:t>3)</w:t>
            </w:r>
            <w:r>
              <w:rPr>
                <w:szCs w:val="28"/>
              </w:rPr>
              <w:t xml:space="preserve"> 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exact" w:line="312" w:before="5" w:after="0"/>
              <w:ind w:left="5" w:right="101" w:hanging="0"/>
              <w:jc w:val="both"/>
              <w:rPr/>
            </w:pPr>
            <w:r>
              <w:rPr>
                <w:szCs w:val="28"/>
              </w:rPr>
              <w:t>4) совершенствование систем антитеррористической защищенности критически важных объектов и мест массового скопления люд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exact" w:line="312"/>
              <w:ind w:left="34" w:hanging="0"/>
              <w:jc w:val="both"/>
              <w:rPr/>
            </w:pPr>
            <w:r>
              <w:rPr>
                <w:spacing w:val="-5"/>
                <w:szCs w:val="28"/>
              </w:rPr>
              <w:t>5)</w:t>
            </w:r>
            <w:r>
              <w:rPr>
                <w:szCs w:val="28"/>
              </w:rPr>
              <w:t xml:space="preserve"> укрепление технической оснащенности сил, привлекаемых для ликвидации террористических актов, и минимизации их послед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exact" w:line="312"/>
              <w:ind w:left="34" w:firstLine="23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6) 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Показатели результативности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exact" w:line="312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экстремистских проявлений и террористических актов по сравнению с предыдущим перио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exact" w:line="312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- уровень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</w:tabs>
              <w:spacing w:lineRule="exact" w:line="312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- уровень толерантного отношения населения к национальному, религиозному и политическому многообразию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312"/>
              <w:ind w:left="5" w:firstLine="29"/>
              <w:rPr>
                <w:szCs w:val="28"/>
              </w:rPr>
            </w:pPr>
            <w:r>
              <w:rPr>
                <w:szCs w:val="28"/>
              </w:rPr>
              <w:t>2012-2014 гг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left="19" w:hanging="29"/>
              <w:rPr/>
            </w:pPr>
            <w:r>
              <w:rPr>
                <w:szCs w:val="28"/>
              </w:rPr>
              <w:t>Программа финансируется за счет средств бюджета муниципального образования город Саяногорск, общий объем финансирования на 2012-2014 годы составляет 117 тыс. рублей, в том числе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exact" w:line="312"/>
              <w:rPr/>
            </w:pPr>
            <w:r>
              <w:rPr>
                <w:szCs w:val="28"/>
              </w:rPr>
              <w:t>2012</w:t>
              <w:tab/>
              <w:t>год - 37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exact" w:line="312"/>
              <w:rPr>
                <w:szCs w:val="28"/>
              </w:rPr>
            </w:pPr>
            <w:r>
              <w:rPr>
                <w:szCs w:val="28"/>
              </w:rPr>
              <w:t>2013</w:t>
              <w:tab/>
              <w:t>год - 40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exact" w:line="312"/>
              <w:rPr>
                <w:szCs w:val="28"/>
              </w:rPr>
            </w:pPr>
            <w:r>
              <w:rPr>
                <w:szCs w:val="28"/>
              </w:rPr>
              <w:t>2014</w:t>
              <w:tab/>
              <w:t>год - 40 тыс. рублей,</w:t>
            </w:r>
          </w:p>
          <w:p>
            <w:pPr>
              <w:pStyle w:val="Normal"/>
              <w:shd w:fill="FFFFFF" w:val="clear"/>
              <w:spacing w:lineRule="exact" w:line="312"/>
              <w:ind w:left="19" w:right="5" w:hanging="14"/>
              <w:rPr>
                <w:szCs w:val="28"/>
              </w:rPr>
            </w:pPr>
            <w:r>
              <w:rPr>
                <w:szCs w:val="28"/>
              </w:rPr>
              <w:t>также из бюджетов республики Хакасия и РФ, и безвозмездные перечисления юридических и физических лиц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Cs w:val="28"/>
              </w:rPr>
              <w:t>- улучшится социальная защищенность общества и техническая укрепленность организаций и предприятий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Cs w:val="28"/>
              </w:rPr>
              <w:t>- повысится уровень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Cs w:val="28"/>
              </w:rPr>
              <w:t>- будет обеспечена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, и минимизация их последствий;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Cs w:val="28"/>
              </w:rPr>
              <w:t>- внедрение в поведение граждан толерантного отношения к национальному, религиозному и политическому многообразию;</w:t>
            </w:r>
          </w:p>
          <w:p>
            <w:pPr>
              <w:pStyle w:val="Normal"/>
              <w:shd w:fill="FFFFFF" w:val="clear"/>
              <w:spacing w:lineRule="exact" w:line="312"/>
              <w:ind w:left="19" w:right="5" w:hanging="14"/>
              <w:rPr>
                <w:szCs w:val="28"/>
              </w:rPr>
            </w:pPr>
            <w:r>
              <w:rPr>
                <w:szCs w:val="28"/>
              </w:rPr>
              <w:t>- создание эффективной системы общественного мониторинга и механизма предупреждения экстремизма на основе сотрудничества населения с правоохранительными органами, органами местного самоуправления на территории муниципального образования город Саяногорск (путем ежегодного опроса и анкетирования).</w:t>
            </w:r>
          </w:p>
        </w:tc>
      </w:tr>
      <w:tr>
        <w:trPr>
          <w:trHeight w:val="142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Система контроля за реализацией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right="5" w:hanging="0"/>
              <w:rPr>
                <w:szCs w:val="28"/>
              </w:rPr>
            </w:pPr>
            <w:r>
              <w:rPr>
                <w:szCs w:val="28"/>
              </w:rPr>
              <w:t>Контроль за ходом реализацией Программы осуществляет антитеррористическая комиссия муниципального образования город Саяногорс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Характеристика проблемы и обоснование е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>решения программно-целевыми методам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едомственная </w:t>
      </w:r>
      <w:r>
        <w:rPr>
          <w:szCs w:val="28"/>
          <w:lang w:eastAsia="ar-SA"/>
        </w:rPr>
        <w:t>муниципальная целевая программа «Профилактика и противодействии политическому, национальному, религиозному экстремизму и терроризму на территории муниципального образования город Саяногорск на 2012-2014 годы»</w:t>
      </w:r>
      <w:r>
        <w:rPr>
          <w:szCs w:val="28"/>
        </w:rPr>
        <w:t xml:space="preserve"> (далее - Программа) разработана во исполнение Федерального закона от 06.03.2003 года № 131-ФЗ «Об общих принципах организации местного самоуправления в Российской Федерации», а также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03.2006 № 35-ФЗ «О противодействии терроризму»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07.2002 № 114-ФЗ «О противодействии экстремистской деятельности», Указом Президента РФ от 15.02.2006 </w:t>
      </w:r>
      <w:hyperlink r:id="rId4">
        <w:r>
          <w:rPr>
            <w:rStyle w:val="InternetLink"/>
            <w:szCs w:val="28"/>
          </w:rPr>
          <w:t>№ 116</w:t>
        </w:r>
      </w:hyperlink>
      <w:r>
        <w:rPr>
          <w:szCs w:val="28"/>
        </w:rPr>
        <w:t xml:space="preserve"> «О мерах по противодействию терроризму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еобходимость ее подготовки и последующей реализации вызвана тем, что современная криминогенная ситуация в сфере борьбы с терроризмом и экстремизмом в Российской Федерации остается напряженной. В этой связи необходимо принять меры предосторожности на территории муниципального образования г.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Кроме того, на территории муниципального образования город Саяногорск расположены важные объекты, в отношении которых необходимо проводить усиленную антитеррористическую деятельность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нализ миграционной обстановки в город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. По официальным данным, за текущий период 2011 года в городе Саяногорске 1312 иностранных граждан, временно зарегистрированных на территории муниципального образования город Саяногорск, выявлено нарушений в сфере миграционного законодательства в количестве 31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дной из задач Антитеррористической комиссии муниципального образования г. Саяногорск, как разработчика Программы, является проведение работы по борьбе с террористической угрозой и проведение мероприятий, направленных на профилактику политического, национального и религиозного экстремизм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муниципальном образовании г. Саяногорск предлагаются в представленной Программе. Проблема борьбы с терроризмом и проявлениями экстремизма (политического, национального, религиозного) затрагивает сферу деятельности многих исполнительных органов государственной власти 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ограмма рассчитана на 3 года (2012 - 2014 гг.) в связи с постоянными динамическими переменами в рассматриваемой сфере и необходимостью совершенствования форм и методов борьбы с терроризмом и экстремизм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муниципальном образовании г. Саяногорс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 Основные цели и задачи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сновной целью Программы является усиление мер по защите населения, объектов первоочередной антитеррористической защиты, расположенных на территории муниципального образования г. Саяногорск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рограмма рассчитана на 2012 - 2014 годы и предполагает решение следующих задач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еализация государственной политики в области борьбы с терроризмом и рекомендаций, направленных на выявление и устранение причин и условий, способствующих осуществлению террористической деятельности, создание эффективной системы государственного управления в кризисных ситуациях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совершенствование систем антитеррористической защищенности критически важных объектов и мест массового скопления люд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укрепление технической оснащенности сил, привлекаемых для ликвидации террористических актов и минимизации их последств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проведение воспитательной, пропагандистской работы с населением города Саяногорска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autoSpaceDE w:val="false"/>
        <w:ind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0" w:gutter="0" w:header="0" w:top="761" w:footer="0" w:bottom="38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программных мероприятий</w:t>
      </w:r>
    </w:p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6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05"/>
        <w:gridCol w:w="3780"/>
        <w:gridCol w:w="1343"/>
        <w:gridCol w:w="1701"/>
        <w:gridCol w:w="1095"/>
        <w:gridCol w:w="1095"/>
        <w:gridCol w:w="1095"/>
        <w:gridCol w:w="17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мероприятий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5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.)</w:t>
            </w:r>
          </w:p>
        </w:tc>
      </w:tr>
      <w:tr>
        <w:trPr>
          <w:trHeight w:val="659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14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РГАНИЗАЦИОННЫХ И ПРОФИЛАКТИЧЕСКИХ МЕРОПРИЯТИЙ 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мплексных проверок учебных, дошкольных и лечебных учреждений МО г. Саяногорск на предмет эффективности принимаемых мер, выполнения федерального законодательства в сфере предупреждения террористических актов (ежегодно все учреждения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г. Саяногорск; межмуниципальный отдел МВД России «Саяногорский» (по согласованию); ГУ МЧС России по РХ (по согласованию); УФСБ РФ по РХ (по согласованию)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межведомственной комиссии по проверке антитеррористической защищенности критически важных и потенциально опасных объектов на территории МО г. Саяногорск (ежегодно все учреждения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. Саяногорск; МОМВД России «Саяногорский» (по согласованию); ГУ МЧС России по РХ (по согласованию); УФСБ РФ по РХ (по согласованию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 финансирова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жведомственных профилактических мероприятий по предупреждению, выявлению и пресечению преступлений террористического характера; незаконной деятельности религиозных объединений граждан экстремистской направленности, в том числе действующих в молодежной среде (в течении всего период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итеррористическая комиссия муниципального образования г. Саяногорск; межмуниципальный отдел МВД России «Саяногорский» (по согласованию); УФСБ РФ по РХ (по согласованию)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 (в количестве 1000 штук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. Саяногорск; межмуниципальный отдел МВД России «Саяногорский» (по согласованию; УФСБ РФ по РХ (по согласованию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ов с руководителями учебных, дошкольных и лечебных учреждений по вопросам организации системы антитеррористической защиты (в течении всего период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. Саяногорск; ГорОО; СГУЗ, Саяногорский городской отдел культуры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издание и распространение методических рекомендаций и памяток антиэкстремистской направленности (по профилактике политического, национального и религиозного экстремизма) (в количестве 1000 штук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. Саяногорск; межмуниципальный отдел МВД России «Саяногорский» (по согласованию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тодических семинаров «Организация работы по профилактике экстремизма, формированию установок толерантного поведения в молодежной среде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. Саяногорск; ГорОО, Комиссия по делам молодежи, физической культуре и спорту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4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финансирова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61" w:footer="0" w:bottom="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Программ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2118"/>
        <w:gridCol w:w="2100"/>
        <w:gridCol w:w="1774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Объем ассигнований на финансирование Программ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год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Из средств бюджета муниципального образования г. Саяногорс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37 тыс.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 тыс.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 тыс. руб.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 средств бюджета республики Хакас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 руб.</w:t>
            </w:r>
          </w:p>
        </w:tc>
      </w:tr>
    </w:tbl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того на реализацию Программы на 2012 - 2014 годы необходимо 117 тысяч рублей из средств бюджета муниципального образования г. Саяногорс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5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Распорядителем финансовых средств является Администрация муниципального образования г. Саяногорск. Разработка и издание методических рекомендаций и памяток антиэкстремистской направленности, а также методических рекомендаций и памяток по профилактическим мерам антитеррористического характера осуществляется  на основании гражданско-правовых договоров с поставщиками указанных услуг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щий контроль за выполнением Программы осуществляет Антитеррористическая комиссия муниципального образования г.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Участники Программы, члены антитеррористической комиссии, ответственные за выполнение мероприятий, представляют в адрес Антитеррористической комиссии муниципального образования город Саяногорск информацию о ходе выполнения мероприятий Программы по итогам квартала (нарастающим итогом с начала года) в срок до 5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Ход и результаты выполнения мероприятий Программы освещаются в средствах массовой информации, рассматриваются на заседаниях Антитеррористической комиссии муниципального образования г. Саяногорс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6. Оценка результативности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результате реализации мероприяти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высится уровень организованности и бдительности населения в области противодействия террористической угроз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улучшится иммиграционный контроль и паспортно-визовый контроль за привлечением и использованием иностранных работников на территории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ократится число лиц, нелегально пребывающих на территорию муниципального образования город Саяногорск на 10%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удет обеспечена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дрение в поведение граждан толерантного отношения к национальному, религиозному и политическому многообразию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оздание эффективной системы общественного мониторинга и механизма предупреждения экстремизма на основе добровольного сотрудничества населения с правоохранительными органами, органами местного самоуправления на территории муниципального образования город Саяногорск (путем ежегодного опроса и анкетирования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280"/>
        <w:jc w:val="both"/>
        <w:rPr>
          <w:szCs w:val="28"/>
        </w:rPr>
      </w:pPr>
      <w:r>
        <w:rPr>
          <w:szCs w:val="28"/>
        </w:rPr>
        <w:t>Управляющий делами Администрации</w:t>
      </w:r>
    </w:p>
    <w:p>
      <w:pPr>
        <w:pStyle w:val="Normal"/>
        <w:autoSpaceDE w:val="false"/>
        <w:ind w:firstLine="280"/>
        <w:jc w:val="both"/>
        <w:rPr/>
      </w:pPr>
      <w:r>
        <w:rPr>
          <w:szCs w:val="28"/>
        </w:rPr>
        <w:t>муниципального образования город Саяногорск</w:t>
        <w:tab/>
        <w:tab/>
        <w:t xml:space="preserve">          </w:t>
        <w:tab/>
        <w:t xml:space="preserve">             В.П. Клундук</w:t>
      </w:r>
    </w:p>
    <w:p>
      <w:pPr>
        <w:pStyle w:val="Normal"/>
        <w:autoSpaceDE w:val="false"/>
        <w:ind w:firstLine="28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50"/>
        </w:tabs>
        <w:ind w:left="105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hanging="0"/>
      <w:outlineLvl w:val="6"/>
    </w:pPr>
    <w:rPr>
      <w:rFonts w:eastAsia="Times New Roman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basedOn w:val="Normal"/>
    <w:next w:val="Style14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526991C1F9A34D1583EB2597E664AE07F951A6B558BFC66BCC57B397P3C1F" TargetMode="External"/><Relationship Id="rId3" Type="http://schemas.openxmlformats.org/officeDocument/2006/relationships/hyperlink" Target="consultantplus://offline/ref=B9526991C1F9A34D1583EB2597E664AE01FE54A1B052E2CC63955BB1P9C0F" TargetMode="External"/><Relationship Id="rId4" Type="http://schemas.openxmlformats.org/officeDocument/2006/relationships/hyperlink" Target="consultantplus://offline/ref=B9526991C1F9A34D1583EB2597E664AE07F95AA9B45BBFC66BCC57B397P3C1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04:00Z</dcterms:created>
  <dc:creator>310_1</dc:creator>
  <dc:description/>
  <dc:language>en-US</dc:language>
  <cp:lastModifiedBy>Степан Г. Федяев</cp:lastModifiedBy>
  <cp:lastPrinted>2011-12-22T13:11:00Z</cp:lastPrinted>
  <dcterms:modified xsi:type="dcterms:W3CDTF">2012-01-11T07:04:00Z</dcterms:modified>
  <cp:revision>2</cp:revision>
  <dc:subject/>
  <dc:title>Приложение № 1</dc:title>
</cp:coreProperties>
</file>