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12.2011 г.  № 27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12.2011 г.  № 274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rPr/>
      </w:pPr>
      <w:r>
        <w:rPr/>
        <w:t xml:space="preserve">О внесении изменений </w:t>
      </w:r>
    </w:p>
    <w:p>
      <w:pPr>
        <w:pStyle w:val="TextBody"/>
        <w:spacing w:lineRule="auto" w:line="228"/>
        <w:rPr/>
      </w:pPr>
      <w:r>
        <w:rPr/>
        <w:t xml:space="preserve">в постановление Администрации </w:t>
      </w:r>
    </w:p>
    <w:p>
      <w:pPr>
        <w:pStyle w:val="TextBody"/>
        <w:spacing w:lineRule="auto" w:line="228"/>
        <w:rPr/>
      </w:pPr>
      <w:r>
        <w:rPr/>
        <w:t xml:space="preserve">города Саяногорска от 30.07.2010г. № 1137 </w:t>
      </w:r>
    </w:p>
    <w:p>
      <w:pPr>
        <w:pStyle w:val="Normal"/>
        <w:rPr/>
      </w:pPr>
      <w:r>
        <w:rPr>
          <w:sz w:val="28"/>
          <w:szCs w:val="28"/>
        </w:rPr>
        <w:t>«Об утверждении муниципальной целевой программ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ероприятий по энергосбережению и повышению энергетической эффективности в муниципальном образовании город Саяногорск,  руководствуясь Федеральным законом от 23.11.09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ем Саяногорского городского Совета депутатов от 22.12.2010г. №100 «О бюджете муниципального образования город Саяногорск на 2011 год» (с последующими изменениями и дополнениями), ст. 30, 32 Устава муниципального образования города Саяногорска городского Совета депутатов от 31.05.2005г. №35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следующие изменения  и дополнения в Постановление Администрации г.Саяногорск №1137 от 30.07.2010г. «Об утверждении муниципальной целевой программы»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«Паспорте муниципальной целевой программы» раздел «Объемы и источники финансирования Программы» читать в следующей редакции: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850"/>
      </w:tblGrid>
      <w:tr>
        <w:trPr>
          <w:trHeight w:val="15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в программе – 86 489,64 тыс.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счет собственных средств – 24 869,19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счет средств местного бюджета – 24 940,79 тыс.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республиканского бюджета – 36 679,66 тыс.руб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6"/>
          <w:szCs w:val="26"/>
        </w:rPr>
        <w:t>2.    Раздел №4 «Обоснования ресурсного обеспечения» читать в новой редакции (Приложение №1).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6"/>
          <w:szCs w:val="26"/>
        </w:rPr>
        <w:t>3. Приложение №3 и №4 к Постановлению Администрации г.Саяногорск №1137 от 30.07.2010г. читать в новой редакции согласно</w:t>
      </w:r>
    </w:p>
    <w:p>
      <w:pPr>
        <w:pStyle w:val="TextBody"/>
        <w:spacing w:lineRule="auto" w:line="228"/>
        <w:jc w:val="both"/>
        <w:rPr/>
      </w:pPr>
      <w:r>
        <w:rPr>
          <w:sz w:val="26"/>
          <w:szCs w:val="26"/>
        </w:rPr>
        <w:t>Приложений №2 и №3 к настоящему Постановлению.</w:t>
      </w:r>
    </w:p>
    <w:p>
      <w:pPr>
        <w:pStyle w:val="TextBody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Информационно-аналитическому отделу (Михалева Е.Ю.) опубликовать настоящее постановление в средствах массовой информации.</w:t>
      </w:r>
    </w:p>
    <w:p>
      <w:pPr>
        <w:pStyle w:val="Normal"/>
        <w:suppressAutoHyphens w:val="false"/>
        <w:ind w:left="360" w:right="-3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Настоящее постановление вступает в силу с момента опубликования в средствах массовой информации и распространяется на правоотношения возникающие с 01.01.2011года.</w:t>
      </w:r>
    </w:p>
    <w:p>
      <w:pPr>
        <w:pStyle w:val="Subtitle"/>
        <w:tabs>
          <w:tab w:val="clear" w:pos="720"/>
          <w:tab w:val="left" w:pos="360" w:leader="none"/>
        </w:tabs>
        <w:spacing w:lineRule="auto" w:line="230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  Контроль над исполнением настоящего постановления возложить на первого заместителя Главы муниципального образования г. Саяногорск (Затепякин А.П.)</w:t>
      </w:r>
    </w:p>
    <w:p>
      <w:pPr>
        <w:pStyle w:val="Subtitle"/>
        <w:spacing w:lineRule="auto" w:line="2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ubtitle"/>
        <w:spacing w:lineRule="auto" w:line="230"/>
        <w:jc w:val="both"/>
        <w:rPr/>
      </w:pPr>
      <w:r>
        <w:rPr>
          <w:sz w:val="26"/>
          <w:szCs w:val="26"/>
        </w:rPr>
        <w:t>Глава муниципального</w:t>
      </w:r>
    </w:p>
    <w:p>
      <w:pPr>
        <w:pStyle w:val="Subtitle"/>
        <w:spacing w:lineRule="auto" w:line="230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. Саяногорск</w:t>
        <w:tab/>
        <w:tab/>
        <w:tab/>
        <w:tab/>
        <w:tab/>
        <w:t xml:space="preserve">               Л.М. Быков</w:t>
      </w:r>
    </w:p>
    <w:p>
      <w:pPr>
        <w:pStyle w:val="Subtitle"/>
        <w:spacing w:lineRule="auto" w:line="23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  <w:tab/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муниципального </w:t>
      </w:r>
    </w:p>
    <w:p>
      <w:pPr>
        <w:pStyle w:val="Normal"/>
        <w:jc w:val="right"/>
        <w:rPr/>
      </w:pPr>
      <w:r>
        <w:rPr/>
        <w:t>образования г.Саяногорск</w:t>
      </w:r>
    </w:p>
    <w:p>
      <w:pPr>
        <w:pStyle w:val="Normal"/>
        <w:jc w:val="right"/>
        <w:rPr/>
      </w:pPr>
      <w:r>
        <w:rPr/>
        <w:t>от28.12.2011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ОБОСНОВАНИЕ РЕСУРСНОГО ОБЕСПЕЧ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для финансирования Программы энергосбережения в МО г.Саяногорск необходимо 86 489,64 тыс.руб., в том числе за счет собственных средств – 24869,19 тыс.руб., в том числе 2010 год –2311,42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1 год -  6 826,54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2 год - 4 790,92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од -  4 025,36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од -  3 656,18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од - 3 258,77 тыс.руб.</w:t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24 940,79 тыс.руб. в том числе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0 год -  1 073,79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1 год -  8 758,3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2 год - 2 117,5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од - 3 745,7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од - 4 683,0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од - 4 562,50 тыс.руб.</w:t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республиканского бюджета 36 679,66 тыс. руб. в том числе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0 год - 0,0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1 год - 0,0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2 год - 8 622,54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од - 6 132,54 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од - 7 323,54  тыс.руб.</w:t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од - 14 601,04 тыс.руб.</w:t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7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  <w:gridCol w:w="7368"/>
      </w:tblGrid>
      <w:tr>
        <w:trPr>
          <w:trHeight w:val="375" w:hRule="atLeast"/>
        </w:trPr>
        <w:tc>
          <w:tcPr>
            <w:tcW w:w="178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ющий делами</w:t>
            </w:r>
          </w:p>
        </w:tc>
      </w:tr>
      <w:tr>
        <w:trPr>
          <w:trHeight w:val="375" w:hRule="atLeast"/>
        </w:trPr>
        <w:tc>
          <w:tcPr>
            <w:tcW w:w="178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</w:tc>
      </w:tr>
      <w:tr>
        <w:trPr>
          <w:trHeight w:val="375" w:hRule="atLeast"/>
        </w:trPr>
        <w:tc>
          <w:tcPr>
            <w:tcW w:w="105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город Саяногорск                                                           В.П.Клунд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.Н. Руд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1375" w:gutter="567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4:39:00Z</dcterms:created>
  <dc:creator>Семиколенова</dc:creator>
  <dc:description/>
  <dc:language>en-US</dc:language>
  <cp:lastModifiedBy>Степан Г. Федяев</cp:lastModifiedBy>
  <cp:lastPrinted>2012-01-12T11:24:00Z</cp:lastPrinted>
  <dcterms:modified xsi:type="dcterms:W3CDTF">2012-01-25T04:39:00Z</dcterms:modified>
  <cp:revision>2</cp:revision>
  <dc:subject/>
  <dc:title/>
</cp:coreProperties>
</file>