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6.01.2013 г.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6.01.2013 г. №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утверждении Плана проведения плановых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следований муниципальных предприятий и учреждений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город Саяногорск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осуществлении отдельных государственных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номочий в области охраны труда на 2013 год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реализации Закона Республики Хакасия от 27 сентября 2007 N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», Положения «Об охране труда на территории муниципального образования город Саяногорск» принятого решением Саяногорского городского совета депутатов от 26 марта 2008г. № 131 (в редакции решения Саяногорского городского Совета депутатов от 12.11.2009г. № 151), Постановления Администрации муниципального образования г.Саяногорск от 09.06.2012г. № 961 «Об утверждении Порядка проведения обследований муниципальных предприятий и учреждений муниципального образования город Саяногорск при осуществлении отдельных государственных полномочий в области охраны труда», руководствуясь ст. 30, 32 Устава муниципального образования г.Саяногорск утвержденного Решением Саяногорского городского Совета депутатов № 35 от 31.05.2005г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лан проведения плановых обследований муниципальный предприятий и учреждений муниципального образования город Саяногорск при осуществлении отдельных государственных полномочий в области охраны труда на 2013 год (Приложение №1).</w:t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Информационно–аналитическому отделу Администрации муниципального образования г. Саяногорск (Е.Ю. Михалева) опубликовать данно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 г.Саяногорск (А.П. Затепякин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2"/>
      </w:tblGrid>
      <w:tr>
        <w:trPr>
          <w:trHeight w:val="734" w:hRule="atLeast"/>
        </w:trPr>
        <w:tc>
          <w:tcPr>
            <w:tcW w:w="5508" w:type="dxa"/>
            <w:tcBorders/>
          </w:tcPr>
          <w:p>
            <w:pPr>
              <w:pStyle w:val="TextBody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</w:t>
            </w:r>
          </w:p>
          <w:p>
            <w:pPr>
              <w:pStyle w:val="TextBody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. Саяногорск</w:t>
            </w:r>
          </w:p>
        </w:tc>
        <w:tc>
          <w:tcPr>
            <w:tcW w:w="4912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Быков</w:t>
            </w:r>
          </w:p>
        </w:tc>
      </w:tr>
      <w:tr>
        <w:trPr>
          <w:trHeight w:val="327" w:hRule="atLeast"/>
        </w:trPr>
        <w:tc>
          <w:tcPr>
            <w:tcW w:w="5508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17:00Z</dcterms:created>
  <dc:creator>OEM USER</dc:creator>
  <dc:description/>
  <dc:language>en-US</dc:language>
  <cp:lastModifiedBy>Степан Г. Федяев</cp:lastModifiedBy>
  <cp:lastPrinted>2013-01-10T08:51:00Z</cp:lastPrinted>
  <dcterms:modified xsi:type="dcterms:W3CDTF">2013-01-16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4637850</vt:r8>
  </property>
  <property fmtid="{D5CDD505-2E9C-101B-9397-08002B2CF9AE}" pid="3" name="_AuthorEmail">
    <vt:lpwstr>Zavershinskaya@sng.khakasnet.ru</vt:lpwstr>
  </property>
  <property fmtid="{D5CDD505-2E9C-101B-9397-08002B2CF9AE}" pid="4" name="_AuthorEmailDisplayName">
    <vt:lpwstr>Завершинская Елена Владимировна</vt:lpwstr>
  </property>
  <property fmtid="{D5CDD505-2E9C-101B-9397-08002B2CF9AE}" pid="5" name="_EmailSubject">
    <vt:lpwstr>Постановление План обследований ОТ (с приложением)</vt:lpwstr>
  </property>
  <property fmtid="{D5CDD505-2E9C-101B-9397-08002B2CF9AE}" pid="6" name="_ReviewingToolsShownOnce">
    <vt:lpwstr/>
  </property>
</Properties>
</file>