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20055" cy="567055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880" cy="567000"/>
                          <a:chOff x="0" y="0"/>
                          <a:chExt cx="5519880" cy="56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748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9304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65pt;height:44.65pt" coordorigin="72,26" coordsize="8693,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13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95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60400" cy="842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19050</wp:posOffset>
                </wp:positionV>
                <wp:extent cx="3857625" cy="715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 28.01.2013 г.  №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56.3pt;mso-wrap-distance-left:9.05pt;mso-wrap-distance-right:9.05pt;mso-wrap-distance-top:0pt;mso-wrap-distance-bottom:0pt;margin-top:1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 28.01.2013 г.  № 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О внесении изменений</w:t>
      </w:r>
      <w:r>
        <w:rPr>
          <w:sz w:val="26"/>
          <w:szCs w:val="26"/>
          <w:lang w:eastAsia="ru-RU"/>
        </w:rPr>
        <w:t xml:space="preserve"> в постановления 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. Саяногорск от 25.04.2011 г. № 880 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 от 27.03.2012 г. № 421 </w:t>
      </w:r>
    </w:p>
    <w:p>
      <w:pPr>
        <w:pStyle w:val="Normal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целях приведения в соответствие с изменениями в законодательстве, в связи с принятием </w:t>
      </w:r>
      <w:r>
        <w:rPr>
          <w:sz w:val="26"/>
          <w:szCs w:val="26"/>
          <w:lang w:eastAsia="ru-RU"/>
        </w:rPr>
        <w:t xml:space="preserve">Указа Президента РФ от 14.10.2012 г. № 1384 "О внесении изменений в Указ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и в перечень, утвержденный этим Указом" и </w:t>
      </w:r>
      <w:r>
        <w:rPr>
          <w:sz w:val="26"/>
          <w:szCs w:val="26"/>
        </w:rPr>
        <w:t xml:space="preserve">Федерального закона от 17.12.2012 г. № 1317 «О мерах по реализации Указа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.05.2012 г. № 601 "Об основных направлениях совершенствования системы государственного управления», руководствуясь ст. 31, 32 Устава муниципального образования г.Саяногорск, утвержденного решением Саяногорского городского Совета депутатов № 35 от 30.05.2005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следующие изменения в Приложение №3 «Методика оценки эффективности деятельности органов местного самоуправления муниципального образования г. Саяногорск» к постановлению Администрации муниципального образования г.Саяногорск от 25.04.2011 г. №880 (в редакции постановления от 27.03.2011 г. №421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абличную форму «Показатели </w:t>
      </w:r>
      <w:r>
        <w:rPr>
          <w:sz w:val="26"/>
          <w:szCs w:val="26"/>
          <w:lang w:eastAsia="ru-RU"/>
        </w:rPr>
        <w:t>эффективности деятельности органов местного самоуправления городского округа (муниципального района)</w:t>
      </w:r>
      <w:r>
        <w:rPr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лава муниципального образования город Саяногор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Л.М. 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Arial Unicode MS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44:00Z</dcterms:created>
  <dc:creator>Пользователь</dc:creator>
  <dc:description/>
  <dc:language>en-US</dc:language>
  <cp:lastModifiedBy>Пользователь</cp:lastModifiedBy>
  <cp:lastPrinted>2013-01-24T15:09:00Z</cp:lastPrinted>
  <dcterms:modified xsi:type="dcterms:W3CDTF">2013-01-29T02:44:00Z</dcterms:modified>
  <cp:revision>2</cp:revision>
  <dc:subject/>
  <dc:title/>
</cp:coreProperties>
</file>