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2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образования г.Саяногорск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  <w:szCs w:val="28"/>
        </w:rPr>
        <w:t>от 11.02.2013 г. № 144</w:t>
      </w:r>
    </w:p>
    <w:p>
      <w:pPr>
        <w:pStyle w:val="2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аспорте Ведомственной муниципальной целевой программы «Капитальный ремонт учреждений культуры и дополнительного образования детей в муниципальном образовании  город Саяногорск на 2013- 2015 гг.»раздел «Объемы и источники финансирования» изменить и изложить в следующе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необходимых финансовых средств бюджета муниципального образования город Саяногорск для реализаци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1005,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. руб., в т.ч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. – 515,2 т. р.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. – 245,0 т. р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 xml:space="preserve">2015 г. – 245,0 т. р.,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здел 4 «Перечень мероприятий» изменить и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2363"/>
        <w:gridCol w:w="2321"/>
        <w:gridCol w:w="2398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/>
              <w:t xml:space="preserve">Основной исполнитель, получатель бюджетных средств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ы финансирования из бюджета </w:t>
            </w:r>
          </w:p>
          <w:p>
            <w:pPr>
              <w:pStyle w:val="Normal"/>
              <w:jc w:val="center"/>
              <w:rPr/>
            </w:pPr>
            <w:r>
              <w:rPr/>
              <w:t>города  (тыс. рублей)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ремонта учреждений, способствующего обеспечению материально-технических условий для выполнения уставных целей и задач, развития учреждений культуры и дополнительного образования детей в муниципальном образовании город Саяногорск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яногорский городской отдел культуры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-2015г.г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</w:rPr>
              <w:t>Общий объем необходимых финансовых средств бюджета муниципального образования город Саяногорск для реализации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1005,2 т. руб., в т.ч.:</w:t>
            </w:r>
          </w:p>
          <w:p>
            <w:pPr>
              <w:pStyle w:val="ConsPlusNonformat"/>
              <w:widowControl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 – 515,2 т. р.                    2014 г. – 245,0 т. р.,</w:t>
            </w:r>
          </w:p>
          <w:p>
            <w:pPr>
              <w:pStyle w:val="Normal"/>
              <w:ind w:right="-81" w:hanging="0"/>
              <w:rPr/>
            </w:pPr>
            <w:r>
              <w:rPr/>
              <w:t>2015 г. – 245,0 т. р.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3. Раздел 5  « Обоснование ресурсного обеспечения» изменить и изложить в следующей редакци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за счет средств бюджета муниципального образования город Саяногорск. Объем финансирования Программы составляет 1005,2</w:t>
      </w:r>
      <w:r>
        <w:rPr/>
        <w:t xml:space="preserve"> тыс. рублей.</w:t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680"/>
        <w:gridCol w:w="1260"/>
        <w:gridCol w:w="1440"/>
        <w:gridCol w:w="1215"/>
      </w:tblGrid>
      <w:tr>
        <w:trPr>
          <w:trHeight w:val="24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реждения, виды работ  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реждения культуры  и искусства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Краеведческий музей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роительные работы по реконструкции здания (на условиях софинансирования) за счет средств бюджета МО г. Саяногорс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реждения дополнительного образования детей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ДОД СДМ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анду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,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4.Раздел 6 « Оценка  результативности» изменить и изложить в следующей редак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3943"/>
        <w:gridCol w:w="1260"/>
        <w:gridCol w:w="1099"/>
        <w:gridCol w:w="1171"/>
        <w:gridCol w:w="1099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базовый 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13 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14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015 год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Увеличение экспозиционно-выставочной площади музея (базовый показатель 2011 г. – 174 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2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лощади фондохранилищ музея (базовый показатель 2011 г. – 45,5 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10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зданий и помещений учреждений культуры, искусства и дополнительного образования детей, находящихся в удовлетворительном состоянии, в общем количестве зданий и помещений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4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.Саяногорск                                                       В.П. Клунд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56:00Z</dcterms:created>
  <dc:creator>С.</dc:creator>
  <dc:description/>
  <dc:language>en-US</dc:language>
  <cp:lastModifiedBy>Степан Г. Федяев</cp:lastModifiedBy>
  <cp:lastPrinted>2013-02-08T13:59:00Z</cp:lastPrinted>
  <dcterms:modified xsi:type="dcterms:W3CDTF">2013-02-12T08:56:00Z</dcterms:modified>
  <cp:revision>2</cp:revision>
  <dc:subject/>
  <dc:title>Приложение № 1 к постановлению</dc:title>
</cp:coreProperties>
</file>