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1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27pt;width:435.15pt;height:179.9pt" coordorigin="-12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19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540;width:8703;height:1984">
                  <v:shape id="shape_0" stroked="f" o:allowincell="f" style="position:absolute;left:343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Выдача дубликатов ордеров на жилые помещения и внесение исправлений и дополнений в ордера на жилые помещения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№1930 «Об утверждении Реестра муниципальных услуг, предоставляемых органами местного самоуправления муниципального образования город Саяногорск», постановлением администрации города Саяногорска </w:t>
      </w:r>
      <w:r>
        <w:rPr>
          <w:color w:val="000000"/>
          <w:sz w:val="28"/>
        </w:rPr>
        <w:t xml:space="preserve">от 20.02.2006г. №203 «Об утверждении порядка выдачи дубликатов ордеров на жилые помещения и внесения исправлений в ордера на жилые помещения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Выдача дубликатов ордеров на жилые помещения и внесение исправлений и дополнений в ордера на жилые помещения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>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30:00Z</cp:lastPrinted>
  <dcterms:modified xsi:type="dcterms:W3CDTF">2013-03-15T08:28:00Z</dcterms:modified>
  <cp:revision>39</cp:revision>
  <dc:subject/>
  <dc:title/>
</cp:coreProperties>
</file>