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1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№ </w:t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923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4.06.2013г.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авила землепользования и застройки, утвержденные решением Саяногорского городского Совета депутат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о внесении изменений в Правила землепользования и застройки г.Саяногорска, утвержденные решением Саяногорского городского Совета депутатов от 22.12.2010 года №110, в части изменения вида территориальной зоны и внесении соответствующих изменений в Схему территориального зонирования г.Саяногорска  выполнено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индивидуального предпринимателя Борисова Юрия Михайловича (вх.№222-эк от 19.03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25.03.2013г.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я администрации муниципального образования г.Саяногорск от 12.03.2013г. №306 «О подготовке проекта внесения изменений в Правила землепользования и застрой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подготовлено в связи с необходимостью  совершенствования порядка регулирования землепользования и застройки города, для создания условий устойчивого развития территории г.Саяногорска, в целях реализации прав и законных интересов граждан. Заявитель заинтересован в предоставлении ему данного земельного участка для строительства торгового центра (оптово-розничная продажа строительных материал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ельный участок, расположенный в пределах территории бывшей спортивной площадки по улице Индустриальная г.Саяногорска восточнее здания АБК бывшего комбината «Саянмрамор», находится в территориальной зоне Р-1– зоне городской рекреации. Данный земельный участок использовался Комитетом по делам молодежи, физической культуре и спорту Администрации муниципального образования г.Саяногорск под стадион, для проведения тренировок и соревнований детской футбольной команды. Зеленые насаждения на территории существуют в виде защитной полосы деревьев вдоль улицы Индустриальная. Согласно статьи 63 Правил землепользования и застройки г.Саяногорска в зоне городской рекреации запрещено строительство объектов общественно-делового назначе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ейчас в городе построены два футбольных поля с искусственным покрытием, надобность в данном стадионе отпала и земельный участок пустует, поэтому для размещения торгового центра на данном земельном участке возможно изменение вида территориальной зоны Р-1 – зоны городской рекреации на зону ОД-1 – зона административно-делов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едакция проекта внесения изменений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авила землепользования и застройки г.Саяногорска, утвержденные решением Саяногорского городского Совета депутатов от 22.12.2010г. №110: </w:t>
      </w:r>
    </w:p>
    <w:p>
      <w:pPr>
        <w:pStyle w:val="TextBodyIndent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зонирования г.Саяногорска изменить зону Р-1 – зона «Городской рекреации» на зону ОД-1 – зона «Административно-деловых и торговых учреждений» в отношении земельного участка, расположенного в пределах территории бывшей спортивной площадки по улице Индустриальная г.Саяногорска восточнее здания АБК бывшего комбината «Саянмрамор».</w:t>
      </w:r>
    </w:p>
    <w:p>
      <w:pPr>
        <w:pStyle w:val="TextBodyIndent"/>
        <w:jc w:val="both"/>
        <w:rPr/>
      </w:pPr>
      <w:r>
        <w:rPr>
          <w:sz w:val="28"/>
          <w:szCs w:val="28"/>
        </w:rPr>
        <w:t>Внести соответствующие графические изменения в схему территориального зонирования г.Саяногорска согласно приложению  к настоящему проекту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копировка из схемы территориального зонирования г.Саяногорска на 1л.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муниципального образования г.Саяногорск                                     В.П.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№ </w:t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923 от 14.06.2013г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равила землепользования и застройки г.Саяногорска, утвержденные решением Саяногорского городского Совета депутатов от 22.12.2010 года №11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утвержденные решением Саяногорского городского Совета депутатов от 22.12.2010 года №110, руководствуясь ст.32 Градостроительного кодекса РФ, ст.25, ст.40 Устава муниципального образования г.Саяногорск, утвержденного решением Саяногорского городского Совета депутатов от 31.05.2005 года №35, Совет депутатов муниципального образования г.Саяногорск,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 xml:space="preserve">1. Утвердить (направить на доработку) проект внесения изменений в Правила землепользования и застройки г.Саяногорска, утвержденные решением Саяногорского городского Совета депутатов от 22.12.2010г. №110 (приложение №1). 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(Тимофеев И.И.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jc w:val="both"/>
        <w:rPr/>
      </w:pPr>
      <w:r>
        <w:rPr>
          <w:szCs w:val="28"/>
        </w:rPr>
        <w:t>муниципального образования город Саяногорск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В.П.Клундук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1 к проекту реш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№ </w:t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2013г.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внесения изменений в Правила землепользования и застройки, утвержденные решением Саяногорского городского Совета депутат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ное предложение о внесении изменений в Правила землепользования и застройки г.Саяногорска, утвержденные решением Саяногорского городского Совета депутатов от 22.12.2010 года №110, в части изменения вида территориальной зоны и внесении соответствующих изменений в Схему территориального зонирования г.Саяногорска  выполнено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индивидуального предпринимателя Борисова Юрия Михайловича (вх.№222-эк от 19.03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25.03.2013г.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я администрации муниципального образования г.Саяногорск от 12.03.2013г. №306 «О подготовке проекта внесения изменений в Правила землепользования и застрой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подготовлено в связи с необходимостью  совершенствования порядка регулирования землепользования и застройки города, для создания условий устойчивого развития территории г.Саяногорска, в целях реализации прав и законных интересов граждан. Заявитель заинтересован в предоставлении ему данного земельного участка для строительства торгового центра (оптово-розничная продажа строительных материал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участок, расположенный в пределах территории бывшей спортивной площадки по улице Индустриальная г.Саяногорска восточнее здания АБК бывшего комбината «Саянмрамор», находится в территориальной зоне Р-1– зоне городской рекреации. Данный земельный участок использовался Комитетом по делам молодежи, физической культуре и спорту Администрации муниципального образования г.Саяногорск под стадион, для проведения тренировок и соревнований детской футбольной команды. Зеленые насаждения на территории существуют в виде защитной полосы деревьев вдоль улицы Индустриальная. Согласно статьи 63 Правил землепользования и застройки г.Саяногорска в зоне городской рекреации запрещено строительство объектов общественно-делового назначе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ейчас в городе построены два футбольных поля с искусственным покрытием, надобность в данном стадионе отпала и земельный участок пустует, поэтому для размещения торгового центра на данном земельном участке возможно изменение вида территориальной зоны Р-1 – зоны городской рекреации на зону ОД-1 – зона административно-делов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емая редакция проекта внесения изменений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Правила землепользования и застройки г.Саяногорска, утвержденные решением Саяногорского городского Совета депутатов от 22.12.2010г. №110: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хеме территориального зонирования г.Саяногорска изменить зону Р-1 – зона «Городской рекреации» на зону ОД-1 – зона «Административно-деловых и торговых учреждений» в отношении земельного участка, расположенного в пределах территории бывшей спортивной площадки по улице Индустриальная г.Саяногорска восточнее здания АБК бывшего комбината «Саянмрамор»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нести соответствующие графические изменения в схему территориального зонирования г.Саяногорска согласно приложению  к настоящему проекту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Выкопировка из схемы территориального зонирования г.Саяногорска на 1л.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ород Саяногорск    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В.П.Клундук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76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1:00Z</dcterms:created>
  <dc:creator>Пользователь</dc:creator>
  <dc:description/>
  <dc:language>en-US</dc:language>
  <cp:lastModifiedBy>Степан Г. Федяев</cp:lastModifiedBy>
  <cp:lastPrinted>2013-05-13T16:16:00Z</cp:lastPrinted>
  <dcterms:modified xsi:type="dcterms:W3CDTF">2013-06-19T03:01:00Z</dcterms:modified>
  <cp:revision>2</cp:revision>
  <dc:subject/>
  <dc:title/>
</cp:coreProperties>
</file>