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        </w:t>
      </w:r>
      <w:r>
        <w:rPr>
          <w:sz w:val="26"/>
          <w:szCs w:val="26"/>
        </w:rPr>
        <w:t>Приложение №1 к постановлению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Администрации муниципального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образования г.Саяногорск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№ </w:t>
      </w:r>
      <w:r>
        <w:rPr>
          <w:sz w:val="26"/>
          <w:szCs w:val="26"/>
        </w:rPr>
        <w:t xml:space="preserve">924 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4.06.2013г.</w:t>
      </w:r>
    </w:p>
    <w:p>
      <w:pPr>
        <w:pStyle w:val="Normal"/>
        <w:tabs>
          <w:tab w:val="clear" w:pos="708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ект внесения изменений 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Правила землепользования и застройки г.Саяногорска, 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землепользования и застройки пгт.Черемушки, 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землепользования и застройки пгт.Майна, 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равила землепользования и застройки д.Богословка,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твержденные решением Саяногорского городского Совета депутатов 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2.12.2010 года №110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оектное предложение о внесении изменений в текстовую часть Правил землепользования и застройки муниципального образования г.Саяногорск (далее – Правила), утвержденные решением Саяногорского городского Совета депутатов от 22.12.2010 года №110, выполнено на основ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ужебной записки Департамента архитектуры, градостроительства и недвижимости г.Саяногорска (вх.№39-эк от 17.01.2013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лючения комиссии по землепользованию и застройке муниципального образования г.Саяногорск от 25.01.2013г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администрации муниципального образования г.Саяногорск от 12.03.2013г. №306 «О подготовке проекта внесения изменений в Правила землепользования и застройк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ротеста Прокуратуры г.Саяногорска </w:t>
      </w:r>
      <w:r>
        <w:rPr>
          <w:sz w:val="28"/>
          <w:szCs w:val="28"/>
        </w:rPr>
        <w:t>(исх.№7-46-2013 от 14.03.2013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Юридического заключения юридической службы Администрации муниципального образования г.Саяногорск </w:t>
      </w:r>
      <w:r>
        <w:rPr>
          <w:bCs/>
          <w:sz w:val="28"/>
          <w:szCs w:val="28"/>
        </w:rPr>
        <w:t>(исх.№Ю-101 от 03.04.2013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ключения комиссии по землепользованию и застройке муниципального образования г.Саяногорск от 10.04.2013г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я Совета депутатов муниципального образования г.Саяногорск от 18.04.2013г. №3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оектное предложение подготовлено в связи с необходимостью  совершенствования порядка регулирования землепользования и застройки города, приведением Правил в соответствие с действующим законодательством, исправлением выявленных технических ошибок, в целях реализации прав и законных интересов гражда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е предлож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лагаемая редакция проекта внесения изменен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u w:val="single"/>
        </w:rPr>
        <w:t>. Правила землепользования и застройки г.Саяногорска. Том 1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Contents3"/>
        <w:ind w:left="0" w:hanging="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1. В содержании тома 1 наименование статьи </w:t>
      </w:r>
      <w:hyperlink w:anchor="__RefHeading___Toc211061481">
        <w:r>
          <w:rPr>
            <w:rStyle w:val="InternetLink"/>
            <w:color w:val="000000"/>
            <w:sz w:val="28"/>
            <w:szCs w:val="28"/>
            <w:lang w:val="en-US" w:eastAsia="en-US"/>
          </w:rPr>
          <w:t>50 «П-1»  Зона «Производственные предприятия I - II класса вредности»</w:t>
        </w:r>
      </w:hyperlink>
      <w:r>
        <w:rPr>
          <w:rStyle w:val="InternetLink"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статьи </w:t>
      </w:r>
      <w:hyperlink w:anchor="__RefHeading___Toc211061482">
        <w:r>
          <w:rPr>
            <w:rStyle w:val="InternetLink"/>
            <w:color w:val="000000"/>
            <w:sz w:val="28"/>
            <w:szCs w:val="28"/>
            <w:lang w:val="en-US" w:eastAsia="en-US"/>
          </w:rPr>
          <w:t>51 «П-2» Зона  «Производственные предприятия III класса вредности»</w:t>
        </w:r>
      </w:hyperlink>
      <w:r>
        <w:rPr>
          <w:rStyle w:val="InternetLink"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статьи </w:t>
      </w:r>
      <w:hyperlink w:anchor="__RefHeading___Toc211061483">
        <w:r>
          <w:rPr>
            <w:rStyle w:val="InternetLink"/>
            <w:color w:val="000000"/>
            <w:sz w:val="28"/>
            <w:szCs w:val="28"/>
            <w:lang w:val="en-US" w:eastAsia="en-US"/>
          </w:rPr>
          <w:t xml:space="preserve">52 «П-3» Зона  «Производственные  предприятия IV – 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V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 xml:space="preserve"> класса вредности»</w:t>
        </w:r>
      </w:hyperlink>
      <w:r>
        <w:rPr>
          <w:rStyle w:val="InternetLink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Contents3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«Ст.</w:t>
      </w:r>
      <w:r>
        <w:rPr>
          <w:color w:val="000000"/>
          <w:sz w:val="28"/>
          <w:szCs w:val="28"/>
        </w:rPr>
        <w:t xml:space="preserve"> </w:t>
      </w:r>
      <w:hyperlink w:anchor="__RefHeading___Toc211061481"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 xml:space="preserve">50 «П-1»  Зона «Производственные предприятия I - II класса  </w:t>
        </w:r>
      </w:hyperlink>
    </w:p>
    <w:p>
      <w:pPr>
        <w:pStyle w:val="Contents3"/>
        <w:ind w:left="0" w:hanging="0"/>
        <w:jc w:val="both"/>
        <w:rPr/>
      </w:pPr>
      <w:hyperlink w:anchor="__RefHeading___Toc211061481">
        <w:r>
          <w:rPr>
            <w:rStyle w:val="InternetLink"/>
            <w:b/>
            <w:color w:val="000000"/>
            <w:sz w:val="28"/>
            <w:szCs w:val="28"/>
            <w:u w:val="none"/>
            <w:lang w:val="en-US" w:eastAsia="en-US"/>
          </w:rPr>
          <w:t xml:space="preserve">          </w:t>
        </w:r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 xml:space="preserve"> </w:t>
        </w:r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>опасности»</w:t>
        </w:r>
      </w:hyperlink>
      <w:r>
        <w:rPr>
          <w:rStyle w:val="InternetLink"/>
          <w:b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708" w:firstLine="1"/>
        <w:jc w:val="both"/>
        <w:rPr/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 xml:space="preserve">Ст. </w:t>
      </w:r>
      <w:hyperlink w:anchor="__RefHeading___Toc211061482"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>51 «П-2» Зона  «Производственные предприятия III класса опасности»</w:t>
        </w:r>
      </w:hyperlink>
      <w:r>
        <w:rPr>
          <w:rStyle w:val="InternetLink"/>
          <w:b/>
          <w:color w:val="000000"/>
          <w:sz w:val="28"/>
          <w:szCs w:val="28"/>
          <w:lang w:val="en-US" w:eastAsia="en-US"/>
        </w:rPr>
        <w:t>,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 xml:space="preserve">Ст. </w:t>
      </w:r>
      <w:hyperlink w:anchor="__RefHeading___Toc211061483"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 xml:space="preserve">52 «П-3» Зона  «Производственные  предприятия IV – </w:t>
        </w:r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>V</w:t>
        </w:r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 xml:space="preserve"> класса опасности»</w:t>
        </w:r>
      </w:hyperlink>
      <w:r>
        <w:rPr>
          <w:rStyle w:val="InternetLink"/>
          <w:b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Данное внесение изменений обусловлено необходимостью соответствия содержания наименованию статей далее по текст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статье 17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1 изложить в следующей редакции:</w:t>
      </w:r>
    </w:p>
    <w:p>
      <w:pPr>
        <w:pStyle w:val="ConsNormal"/>
        <w:widowControl/>
        <w:spacing w:before="0" w:after="120"/>
        <w:ind w:right="0"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обенности подготовки документации по планировке территории Города, разрабатываемой на основании решения Главы Города, устанавливаются статьей 18 настоящих Правил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внесение изменений обусловлено технической ошибкой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1.3. В части 1 статьи 20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 «капитальный ремонт, если при его проведении затрагиваются конструктивные и другие характеристики надежности и безопасности объекта»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анное внесение изменений обусловлено приведением Правил землепользования и застройки г.Саяногорска в соответствие с Федеральным законом от 18.07.2011г. №243-ФЗ «О внесении изменений в Градостроительный кодекс Российской Федерации и отдельные законодательные акты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1.4. В статьях 45, 50, 51, 52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основных видах разрешенного использования абзац «- отделения, участковые пункты милици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-отделения, участковые пункты поли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статьях 47, 48, 55, 56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условно разрешенных видах разрешенного использования абзац «- отделения, участковые пункты милици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3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-отделения, участковые пункты поли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анное внесение изменений обусловлено вступлением в законную силу 01.03.2011г. Федерального закона «О полиции» № 3-ФЗ от 07.02.2011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1.5. Добавить статью 58.1 следующего содержания:</w:t>
      </w:r>
    </w:p>
    <w:p>
      <w:pPr>
        <w:pStyle w:val="Normal"/>
        <w:spacing w:before="100" w:after="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. 58.1 СН-5 «Зеленые насаждения защитного назначения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етрозащитные, санитарно-защитные)»</w:t>
      </w:r>
    </w:p>
    <w:p>
      <w:pPr>
        <w:pStyle w:val="ConsNormal"/>
        <w:tabs>
          <w:tab w:val="clear" w:pos="708"/>
          <w:tab w:val="left" w:pos="9720" w:leader="none"/>
        </w:tabs>
        <w:ind w:left="360" w:right="306"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е виды разрешенного использования:</w:t>
      </w:r>
    </w:p>
    <w:p>
      <w:pPr>
        <w:pStyle w:val="ConsNormal"/>
        <w:tabs>
          <w:tab w:val="clear" w:pos="708"/>
          <w:tab w:val="left" w:pos="9720" w:leader="none"/>
        </w:tabs>
        <w:ind w:right="306"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я санитарно-защитных зон (обязателен проект санитарно-защитных зон);</w:t>
      </w:r>
    </w:p>
    <w:p>
      <w:pPr>
        <w:pStyle w:val="ConsNormal"/>
        <w:tabs>
          <w:tab w:val="clear" w:pos="708"/>
          <w:tab w:val="left" w:pos="9720" w:leader="none"/>
        </w:tabs>
        <w:ind w:right="306"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благоустройство и озеленение территории;</w:t>
      </w:r>
    </w:p>
    <w:p>
      <w:pPr>
        <w:pStyle w:val="ConsNormal"/>
        <w:tabs>
          <w:tab w:val="clear" w:pos="708"/>
          <w:tab w:val="left" w:pos="9720" w:leader="none"/>
        </w:tabs>
        <w:ind w:right="306"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питомники, оранжереи;</w:t>
      </w:r>
    </w:p>
    <w:p>
      <w:pPr>
        <w:pStyle w:val="ConsNormal"/>
        <w:tabs>
          <w:tab w:val="clear" w:pos="708"/>
          <w:tab w:val="left" w:pos="9720" w:leader="none"/>
        </w:tabs>
        <w:ind w:right="306"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объекты логистики.</w:t>
      </w:r>
    </w:p>
    <w:p>
      <w:pPr>
        <w:pStyle w:val="ConsNormal"/>
        <w:tabs>
          <w:tab w:val="clear" w:pos="708"/>
          <w:tab w:val="left" w:pos="9720" w:leader="none"/>
        </w:tabs>
        <w:ind w:left="360" w:right="306"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спомогательные виды разрешенного использования:</w:t>
      </w:r>
    </w:p>
    <w:p>
      <w:pPr>
        <w:pStyle w:val="ConsNormal"/>
        <w:tabs>
          <w:tab w:val="clear" w:pos="708"/>
          <w:tab w:val="left" w:pos="9720" w:leader="none"/>
        </w:tabs>
        <w:ind w:left="709" w:right="306" w:hanging="14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объекты пожарной охраны;</w:t>
      </w:r>
    </w:p>
    <w:p>
      <w:pPr>
        <w:pStyle w:val="ConsNormal"/>
        <w:tabs>
          <w:tab w:val="clear" w:pos="708"/>
          <w:tab w:val="left" w:pos="9720" w:leader="none"/>
        </w:tabs>
        <w:ind w:left="709" w:right="306" w:hanging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объекты инженерной инфраструктуры и линейные объекты;</w:t>
      </w:r>
    </w:p>
    <w:p>
      <w:pPr>
        <w:pStyle w:val="ConsNormal"/>
        <w:tabs>
          <w:tab w:val="clear" w:pos="708"/>
          <w:tab w:val="left" w:pos="9720" w:leader="none"/>
        </w:tabs>
        <w:ind w:left="709" w:right="306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ведение мониторинга состояния окружающей среды;</w:t>
      </w:r>
    </w:p>
    <w:p>
      <w:pPr>
        <w:pStyle w:val="ConsNormal"/>
        <w:tabs>
          <w:tab w:val="clear" w:pos="708"/>
          <w:tab w:val="left" w:pos="9720" w:leader="none"/>
        </w:tabs>
        <w:ind w:left="709" w:right="306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озеленение (скверы, бульвары); </w:t>
      </w:r>
    </w:p>
    <w:p>
      <w:pPr>
        <w:pStyle w:val="ConsNormal"/>
        <w:tabs>
          <w:tab w:val="clear" w:pos="708"/>
          <w:tab w:val="left" w:pos="9720" w:leader="none"/>
        </w:tabs>
        <w:ind w:left="709" w:right="306" w:hanging="14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парковки для легковых автомобилей.</w:t>
      </w:r>
    </w:p>
    <w:p>
      <w:pPr>
        <w:pStyle w:val="ConsNormal"/>
        <w:tabs>
          <w:tab w:val="clear" w:pos="708"/>
          <w:tab w:val="left" w:pos="9720" w:leader="none"/>
        </w:tabs>
        <w:ind w:left="360" w:right="306"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Условно разрешенные  виды использования:</w:t>
      </w:r>
    </w:p>
    <w:p>
      <w:pPr>
        <w:pStyle w:val="ConsNormal"/>
        <w:tabs>
          <w:tab w:val="clear" w:pos="708"/>
          <w:tab w:val="left" w:pos="9720" w:leader="none"/>
        </w:tabs>
        <w:ind w:left="709" w:right="306" w:hanging="142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мещение объектов коммунального назначения в соответствии с    действующими нормативами;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</w:p>
    <w:p>
      <w:pPr>
        <w:pStyle w:val="ConsNormal"/>
        <w:tabs>
          <w:tab w:val="clear" w:pos="708"/>
          <w:tab w:val="left" w:pos="9720" w:leader="none"/>
        </w:tabs>
        <w:ind w:left="709" w:right="306" w:hanging="14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парковки для легковых автомобилей;</w:t>
      </w:r>
    </w:p>
    <w:p>
      <w:pPr>
        <w:pStyle w:val="ConsNormal"/>
        <w:tabs>
          <w:tab w:val="clear" w:pos="708"/>
          <w:tab w:val="left" w:pos="9720" w:leader="none"/>
        </w:tabs>
        <w:ind w:left="709" w:right="306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многоэтажные подземные и надземные автостоянки</w:t>
      </w:r>
    </w:p>
    <w:p>
      <w:pPr>
        <w:pStyle w:val="ConsNormal"/>
        <w:tabs>
          <w:tab w:val="clear" w:pos="708"/>
          <w:tab w:val="left" w:pos="9720" w:leader="none"/>
        </w:tabs>
        <w:ind w:left="360" w:right="306"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прещается:</w:t>
      </w:r>
    </w:p>
    <w:p>
      <w:pPr>
        <w:pStyle w:val="ConsNormal"/>
        <w:tabs>
          <w:tab w:val="clear" w:pos="708"/>
          <w:tab w:val="left" w:pos="9720" w:leader="none"/>
        </w:tabs>
        <w:ind w:left="709" w:right="306" w:hanging="14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проведение неконтролируемых рубок деревьев;</w:t>
      </w:r>
    </w:p>
    <w:p>
      <w:pPr>
        <w:pStyle w:val="ConsNormal"/>
        <w:tabs>
          <w:tab w:val="clear" w:pos="708"/>
          <w:tab w:val="left" w:pos="9720" w:leader="none"/>
        </w:tabs>
        <w:ind w:left="360" w:right="306"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я:</w:t>
      </w:r>
    </w:p>
    <w:p>
      <w:pPr>
        <w:pStyle w:val="ConsNormal"/>
        <w:tabs>
          <w:tab w:val="clear" w:pos="708"/>
          <w:tab w:val="left" w:pos="9720" w:leader="none"/>
        </w:tabs>
        <w:spacing w:before="0" w:after="120"/>
        <w:ind w:left="709" w:right="306" w:hanging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Запрещается строительство жилых и общественных зданий,     водозаборных сооружений, рекреационных и других объектов, не связанных с основной функцией зоны».</w:t>
      </w:r>
    </w:p>
    <w:p>
      <w:pPr>
        <w:pStyle w:val="Normal"/>
        <w:spacing w:before="100" w:after="0"/>
        <w:ind w:left="-284" w:firstLine="824"/>
        <w:jc w:val="both"/>
        <w:rPr>
          <w:sz w:val="28"/>
          <w:szCs w:val="28"/>
        </w:rPr>
      </w:pPr>
      <w:r>
        <w:rPr>
          <w:sz w:val="28"/>
          <w:szCs w:val="28"/>
        </w:rPr>
        <w:t>Данное дополнение обусловлено отсутствием в Правилах землепользования и застройки г.Саяногорска текстового описания зоны СН-5 «Зеленые насаждения защитного назначения (ветрозащитные, санитарно-защитные)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Правила землепользования и застройки пгт.Черемуш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Том 3. Пояснительная запи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 xml:space="preserve">2.1. </w:t>
      </w:r>
      <w:r>
        <w:rPr>
          <w:b/>
          <w:sz w:val="28"/>
          <w:szCs w:val="28"/>
        </w:rPr>
        <w:t>Во всех разделах проектной документации – в графических материалах и пояснительных записках к ним (в т.ч. в Положении о территориальном планировании) вместо слов «поселок Черемушки» во всех падежах, «пос.Черемушки», «п.Черемушки» читать «р.п.Черемушк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sz w:val="28"/>
          <w:szCs w:val="28"/>
        </w:rPr>
        <w:t>Данное внесение изменений обусловлено Законом Республики Хакасия от 15.03.2013г. № 12-ЗРХ «О внесении изменения в статью 2 Закона Республики Хакасия «Об утверждении границ муниципального образования город Саяногорск и наделении его статусом городского округ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2.2. В части 1 статьи 20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 «капитальный ремонт, если при его проведении затрагиваются конструктивные и другие характеристики надежности и безопасности объекта»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анное внесение изменений обусловлено приведением Правил землепользования и застройки г.Саяногорска в соответствие с Федеральным законом от 18.07.2011г. №243-ФЗ «О внесении изменений в Градостроительный кодекс Российской Федерации и отдельные законодательные акты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Cs/>
          <w:sz w:val="28"/>
          <w:szCs w:val="28"/>
        </w:rPr>
      </w:pPr>
      <w:r>
        <w:rPr>
          <w:sz w:val="28"/>
          <w:szCs w:val="28"/>
        </w:rPr>
        <w:t>2.3. В статьях 44, 45, 46, 51, 52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о вспомогательных видах разрешенного использования абзац «- пункты милици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- пункты поли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статьях 47, 48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о вспомогательных видах разрешенного использования абзац «- участковые пункты милици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- участковые пункты поли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статье 45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основных видах разрешенного использования абзац «- отделения, участковые пункты милици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3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-отделения, участковые пункты поли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анное внесение изменений обусловлено вступлением в законную силу 01.03.2011г. Федерального закона «О полиции» № 3-ФЗ от 07.02.2011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Правила землепользования и застройки пгт.Май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Том 3. Пояснительная записка.</w:t>
      </w:r>
    </w:p>
    <w:p>
      <w:pPr>
        <w:pStyle w:val="Contents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Contents3"/>
        <w:ind w:left="0" w:hanging="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1. В содержании тома 3 наименование статьи </w:t>
      </w:r>
      <w:hyperlink w:anchor="__RefHeading___Toc211061482">
        <w:r>
          <w:rPr>
            <w:rStyle w:val="InternetLink"/>
            <w:color w:val="000000"/>
            <w:sz w:val="28"/>
            <w:szCs w:val="28"/>
            <w:lang w:val="en-US" w:eastAsia="en-US"/>
          </w:rPr>
          <w:t>48 «П-1» Зона  «Производственные предприятия III класса вредности»</w:t>
        </w:r>
      </w:hyperlink>
      <w:r>
        <w:rPr>
          <w:rStyle w:val="InternetLink"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статьи </w:t>
      </w:r>
      <w:hyperlink w:anchor="__RefHeading___Toc211061483">
        <w:r>
          <w:rPr>
            <w:rStyle w:val="InternetLink"/>
            <w:color w:val="000000"/>
            <w:sz w:val="28"/>
            <w:szCs w:val="28"/>
            <w:lang w:val="en-US" w:eastAsia="en-US"/>
          </w:rPr>
          <w:t xml:space="preserve">49 «П-2» Зона  «Производственные  предприятия IV – 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V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 xml:space="preserve"> класса вредности»</w:t>
        </w:r>
      </w:hyperlink>
      <w:r>
        <w:rPr>
          <w:rStyle w:val="InternetLink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«</w:t>
      </w:r>
      <w:r>
        <w:rPr>
          <w:rStyle w:val="InternetLink"/>
          <w:b/>
          <w:color w:val="000000"/>
          <w:sz w:val="28"/>
          <w:szCs w:val="28"/>
          <w:lang w:val="en-US" w:eastAsia="en-US"/>
        </w:rPr>
        <w:t xml:space="preserve">Ст. </w:t>
      </w:r>
      <w:hyperlink w:anchor="__RefHeading___Toc211061482"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>48 «П-1» Зона  «Производственные предприятия III класса опасности»</w:t>
        </w:r>
      </w:hyperlink>
      <w:r>
        <w:rPr>
          <w:rStyle w:val="InternetLink"/>
          <w:b/>
          <w:color w:val="000000"/>
          <w:sz w:val="28"/>
          <w:szCs w:val="28"/>
          <w:lang w:val="en-US" w:eastAsia="en-US"/>
        </w:rPr>
        <w:t>,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 xml:space="preserve">Ст. </w:t>
      </w:r>
      <w:hyperlink w:anchor="__RefHeading___Toc211061483"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 xml:space="preserve">49 «П-2» Зона  «Производственные  предприятия IV – </w:t>
        </w:r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>V</w:t>
        </w:r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 xml:space="preserve"> класса опасности»</w:t>
        </w:r>
      </w:hyperlink>
      <w:r>
        <w:rPr>
          <w:rStyle w:val="InternetLink"/>
          <w:b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rStyle w:val="InternetLink"/>
          <w:color w:val="000000"/>
          <w:sz w:val="28"/>
          <w:szCs w:val="28"/>
          <w:lang w:val="en-US" w:eastAsia="en-US"/>
        </w:rPr>
        <w:t>Данное внесение изменений обусловлено необходимостью соответствия содержания наименованию статей далее по текс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rStyle w:val="InternetLink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2. </w:t>
      </w:r>
      <w:r>
        <w:rPr>
          <w:b/>
          <w:sz w:val="28"/>
          <w:szCs w:val="28"/>
        </w:rPr>
        <w:t>Во всех разделах проектной документации – в графических материалах и пояснительных записках к ним (в т.ч. в Положении о территориальном планировании) вместо слов «поселок Майна» во всех падежах, «пос.Майна», «п.Майна» читать «р.п.Черемушк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sz w:val="28"/>
          <w:szCs w:val="28"/>
        </w:rPr>
        <w:t>Данное внесение изменений обусловлено Законом Республики Хакасия от 15.03.2013г. № 12-ЗРХ «О внесении изменения в статью 2 Закона Республики Хакасия «Об утверждении границ муниципального образования город Саяногорск и наделении его статусом городского округ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3.3. В части 1 статьи 20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 «капитальный ремонт, если при его проведении затрагиваются конструктивные и другие характеристики надежности и безопасности объекта»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анное внесение изменений обусловлено приведением Правил землепользования и застройки г.Саяногорска в соответствие с Федеральным законом от 18.07.2011г. №243-ФЗ «О внесении изменений в Градостроительный кодекс Российской Федерации и отдельные законодательные акты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Cs/>
          <w:sz w:val="28"/>
          <w:szCs w:val="28"/>
        </w:rPr>
      </w:pPr>
      <w:r>
        <w:rPr>
          <w:sz w:val="28"/>
          <w:szCs w:val="28"/>
        </w:rPr>
        <w:t>3.4. В статьях 44, 48, 49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основных видах разрешенного использования абзац «- отделения, участковые пункты милици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-отделения, участковые пункты поли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статьях 46, 47, 52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условно разрешенных видах разрешенного использования абзац «- отделения, участковые пункты милици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3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-отделения, участковые пункты поли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анное внесение изменений обусловлено вступлением в законную силу 01.03.2011г. Федерального закона «О полиции» № 3-ФЗ от 07.02.2011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Правила землепользования и застройки д.Богослов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Том 6. Пояснительная записка.</w:t>
      </w:r>
    </w:p>
    <w:p>
      <w:pPr>
        <w:pStyle w:val="Contents3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Contents3"/>
        <w:ind w:left="0" w:hanging="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4.1. В содержании тома 6 наименование </w:t>
      </w:r>
      <w:r>
        <w:rPr>
          <w:color w:val="000000"/>
          <w:sz w:val="28"/>
          <w:szCs w:val="28"/>
          <w:lang w:val="en-US" w:eastAsia="en-US"/>
        </w:rPr>
        <w:t xml:space="preserve"> </w:t>
      </w:r>
      <w:hyperlink w:anchor="__RefHeading___Toc211061483">
        <w:r>
          <w:rPr>
            <w:rStyle w:val="InternetLink"/>
            <w:color w:val="000000"/>
            <w:sz w:val="28"/>
            <w:szCs w:val="28"/>
            <w:lang w:val="en-US" w:eastAsia="en-US"/>
          </w:rPr>
          <w:t xml:space="preserve">статьи «П-1» Зона  «Производственные  предприятия IV – 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V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 xml:space="preserve"> класса вредности»</w:t>
        </w:r>
      </w:hyperlink>
      <w:r>
        <w:rPr>
          <w:rStyle w:val="InternetLink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 xml:space="preserve"> </w:t>
      </w:r>
      <w:hyperlink w:anchor="__RefHeading___Toc211061483"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 xml:space="preserve">«П-1» Зона  «Производственные  предприятия IV – </w:t>
        </w:r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>V</w:t>
        </w:r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 xml:space="preserve"> класса опасности»</w:t>
        </w:r>
      </w:hyperlink>
      <w:r>
        <w:rPr>
          <w:rStyle w:val="InternetLink"/>
          <w:b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Данное внесение изменений обусловлено необходимостью соответствия содержания наименованию статей далее по текст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2. В статьях «ОД-1» Зона «Административно-деловых и торговых учреждений», </w:t>
      </w:r>
      <w:hyperlink w:anchor="__RefHeading___Toc211061483">
        <w:r>
          <w:rPr>
            <w:rStyle w:val="InternetLink"/>
            <w:color w:val="000000"/>
            <w:sz w:val="28"/>
            <w:szCs w:val="28"/>
            <w:lang w:val="en-US" w:eastAsia="en-US"/>
          </w:rPr>
          <w:t xml:space="preserve"> «П-1» Зона  «Производственные  предприятия IV – 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V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 xml:space="preserve"> класса опасности»</w:t>
        </w:r>
      </w:hyperlink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основных видах разрешенного использования абзац «- отделения, участковые пункты милици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3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-отделения, участковые пункты поли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анное внесение изменений обусловлено вступлением в законную силу 01.03.2011г. Федерального закона «О полиции» № 3-ФЗ от 07.02.2011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В.П.Клундук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        </w:t>
      </w:r>
      <w:r>
        <w:rPr>
          <w:sz w:val="26"/>
          <w:szCs w:val="26"/>
        </w:rPr>
        <w:t>Приложение №2 к постановлению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Администрации муниципального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образования г.Саяногорск</w:t>
      </w:r>
    </w:p>
    <w:p>
      <w:pPr>
        <w:pStyle w:val="Normal"/>
        <w:tabs>
          <w:tab w:val="clear" w:pos="708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№ </w:t>
      </w:r>
      <w:r>
        <w:rPr>
          <w:sz w:val="26"/>
          <w:szCs w:val="26"/>
        </w:rPr>
        <w:t xml:space="preserve">924 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4.06.2013г.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  <w:tab/>
        <w:t>ПРОЕКТ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365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er"/>
        <w:tabs>
          <w:tab w:val="clear" w:pos="708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муниципального образования город Саяногорск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авила землепользования и застройки г.Саяногорска,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а землепользования и застройки пгт.Черемушки,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а землепользования и застройки пгт.Майна,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д.Богословка,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утвержденные решением Саяногорского городского Совета депутатов     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 22.12.2010 года №110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both"/>
        <w:rPr>
          <w:sz w:val="27"/>
          <w:szCs w:val="27"/>
        </w:rPr>
      </w:pPr>
      <w:r>
        <w:rPr/>
        <w:t xml:space="preserve">Рассмотрев ходатайство Главы муниципального образования город Саяногорск по вопросу внесения изменений в Правила землепользования и застройки г.Саяногорска, Правила землепользования и застройки пгт.Черемушки, Правила землепользования и застройки пгт.Майна, Правила землепользования и застройки д.Богословка, утвержденные решением Саяногорского городского Совета депутатов от 22.12.2010 года №110, руководствуясь ст.32 Градостроительного кодекса РФ, ст.25, ст.40 Устава муниципального образования г.Саяногорск, утвержденного решением Саяногорского городского Совета депутатов от 31.05.2005 года №35, Совет депутатов муниципального образования г.Саяногорск, </w:t>
      </w:r>
    </w:p>
    <w:p>
      <w:pPr>
        <w:pStyle w:val="Normal"/>
        <w:ind w:right="-76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76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И Л:</w:t>
      </w:r>
    </w:p>
    <w:p>
      <w:pPr>
        <w:pStyle w:val="Normal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spacing w:before="0" w:after="0"/>
        <w:ind w:left="567" w:hanging="0"/>
        <w:jc w:val="both"/>
        <w:rPr/>
      </w:pPr>
      <w:r>
        <w:rPr>
          <w:sz w:val="28"/>
          <w:szCs w:val="28"/>
        </w:rPr>
        <w:t xml:space="preserve">1. Утвердить (направить на доработку) проект внесения изменений в Правила землепользования и застройки г.Саяногорска, Правила землепользования и застройки пгт.Черемушки, Правила землепользования и застройки пгт.Майна, Правила землепользования и застройки д.Богословка, утвержденные решением Саяногорского городского Совета депутатов от 22.12.2010г. №110 (приложение №1). </w:t>
      </w:r>
    </w:p>
    <w:p>
      <w:pPr>
        <w:pStyle w:val="TextBodyIndent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.Саяногорск (Киба Ю.М.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 в силу со дня его официально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jc w:val="both"/>
        <w:rPr/>
      </w:pPr>
      <w:r>
        <w:rPr>
          <w:szCs w:val="28"/>
        </w:rPr>
        <w:t>город Саяногорск                                                                           В.В.Ситников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>г.Саяногорск                                                                                   Л.М.Быков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В.П.Клундук</w:t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      </w:t>
      </w:r>
      <w:r>
        <w:rPr>
          <w:sz w:val="26"/>
          <w:szCs w:val="26"/>
        </w:rPr>
        <w:t>Приложение №1 к проекту решения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Совета депутатов муниципального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бразования г.Саяногорск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№ </w:t>
      </w:r>
      <w:r>
        <w:rPr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 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2013г.</w:t>
      </w:r>
    </w:p>
    <w:p>
      <w:pPr>
        <w:pStyle w:val="Normal"/>
        <w:tabs>
          <w:tab w:val="clear" w:pos="708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ект внесения изменений 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Правила землепользования и застройки г.Саяногорска, 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землепользования и застройки пгт.Черемушки, 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землепользования и застройки пгт.Майна, 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равила землепользования и застройки д.Богословка,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твержденные решением Саяногорского городского Совета депутатов 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2.12.2010 года №110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оектное предложение о внесении изменений в текстовую часть Правил землепользования и застройки муниципального образования г.Саяногорск (далее – Правила), утвержденные решением Саяногорского городского Совета депутатов от 22.12.2010 года №110, выполнено на основ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ужебной записки Департамента архитектуры, градостроительства и недвижимости г.Саяногорска (вх.№39-эк от 17.01.2013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лючения комиссии по землепользованию и застройке муниципального образования г.Саяногорск от 25.01.2013г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администрации муниципального образования г.Саяногорск от 12.03.2013г. №306 «О подготовке проекта внесения изменений в Правила землепользования и застройк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ротеста Прокуратуры г.Саяногорска </w:t>
      </w:r>
      <w:r>
        <w:rPr>
          <w:sz w:val="28"/>
          <w:szCs w:val="28"/>
        </w:rPr>
        <w:t>(исх.№7-46-2013 от 14.03.2013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Юридического заключения юридической службы Администрации муниципального образования г.Саяногорск </w:t>
      </w:r>
      <w:r>
        <w:rPr>
          <w:bCs/>
          <w:sz w:val="28"/>
          <w:szCs w:val="28"/>
        </w:rPr>
        <w:t>(исх.№Ю-101 от 03.04.2013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ключения комиссии по землепользованию и застройке муниципального образования г.Саяногорск от 10.04.2013г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я Совета депутатов муниципального образования г.Саяногорск от 18.04.2013г. №3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оектное предложение подготовлено в связи с необходимостью  совершенствования порядка регулирования землепользования и застройки города, приведением Правил в соответствие с действующим законодательством, исправлением выявленных технических ошибок, в целях реализации прав и законных интересов гражда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е предлож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лагаемая редакция проекта внесения изменений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u w:val="single"/>
        </w:rPr>
        <w:t>. Правила землепользования и застройки г.Саяногорска. Том 1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Contents3"/>
        <w:ind w:left="0" w:hanging="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1. В содержании тома 1 наименование статьи </w:t>
      </w:r>
      <w:hyperlink w:anchor="__RefHeading___Toc211061481">
        <w:r>
          <w:rPr>
            <w:rStyle w:val="InternetLink"/>
            <w:color w:val="000000"/>
            <w:sz w:val="28"/>
            <w:szCs w:val="28"/>
            <w:lang w:val="en-US" w:eastAsia="en-US"/>
          </w:rPr>
          <w:t>50 «П-1»  Зона «Производственные предприятия I - II класса вредности»</w:t>
        </w:r>
      </w:hyperlink>
      <w:r>
        <w:rPr>
          <w:rStyle w:val="InternetLink"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статьи </w:t>
      </w:r>
      <w:hyperlink w:anchor="__RefHeading___Toc211061482">
        <w:r>
          <w:rPr>
            <w:rStyle w:val="InternetLink"/>
            <w:color w:val="000000"/>
            <w:sz w:val="28"/>
            <w:szCs w:val="28"/>
            <w:lang w:val="en-US" w:eastAsia="en-US"/>
          </w:rPr>
          <w:t>51 «П-2» Зона  «Производственные предприятия III класса вредности»</w:t>
        </w:r>
      </w:hyperlink>
      <w:r>
        <w:rPr>
          <w:rStyle w:val="InternetLink"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статьи </w:t>
      </w:r>
      <w:hyperlink w:anchor="__RefHeading___Toc211061483">
        <w:r>
          <w:rPr>
            <w:rStyle w:val="InternetLink"/>
            <w:color w:val="000000"/>
            <w:sz w:val="28"/>
            <w:szCs w:val="28"/>
            <w:lang w:val="en-US" w:eastAsia="en-US"/>
          </w:rPr>
          <w:t xml:space="preserve">52 «П-3» Зона  «Производственные  предприятия IV – 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V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 xml:space="preserve"> класса вредности»</w:t>
        </w:r>
      </w:hyperlink>
      <w:r>
        <w:rPr>
          <w:rStyle w:val="InternetLink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Contents3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«Ст.</w:t>
      </w:r>
      <w:r>
        <w:rPr>
          <w:color w:val="000000"/>
          <w:sz w:val="28"/>
          <w:szCs w:val="28"/>
        </w:rPr>
        <w:t xml:space="preserve"> </w:t>
      </w:r>
      <w:hyperlink w:anchor="__RefHeading___Toc211061481"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 xml:space="preserve">50 «П-1»  Зона «Производственные предприятия I - II класса  </w:t>
        </w:r>
      </w:hyperlink>
    </w:p>
    <w:p>
      <w:pPr>
        <w:pStyle w:val="Contents3"/>
        <w:ind w:left="0" w:hanging="0"/>
        <w:jc w:val="both"/>
        <w:rPr/>
      </w:pPr>
      <w:hyperlink w:anchor="__RefHeading___Toc211061481">
        <w:r>
          <w:rPr>
            <w:rStyle w:val="InternetLink"/>
            <w:b/>
            <w:color w:val="000000"/>
            <w:sz w:val="28"/>
            <w:szCs w:val="28"/>
            <w:u w:val="none"/>
            <w:lang w:val="en-US" w:eastAsia="en-US"/>
          </w:rPr>
          <w:t xml:space="preserve">          </w:t>
        </w:r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>опасности»</w:t>
        </w:r>
      </w:hyperlink>
      <w:r>
        <w:rPr>
          <w:rStyle w:val="InternetLink"/>
          <w:b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708" w:firstLine="1"/>
        <w:jc w:val="both"/>
        <w:rPr/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 xml:space="preserve">Ст. </w:t>
      </w:r>
      <w:hyperlink w:anchor="__RefHeading___Toc211061482"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>51 «П-2» Зона  «Производственные предприятия III класса опасности»</w:t>
        </w:r>
      </w:hyperlink>
      <w:r>
        <w:rPr>
          <w:rStyle w:val="InternetLink"/>
          <w:b/>
          <w:color w:val="000000"/>
          <w:sz w:val="28"/>
          <w:szCs w:val="28"/>
          <w:lang w:val="en-US" w:eastAsia="en-US"/>
        </w:rPr>
        <w:t>,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 xml:space="preserve">Ст. </w:t>
      </w:r>
      <w:hyperlink w:anchor="__RefHeading___Toc211061483"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 xml:space="preserve">52 «П-3» Зона  «Производственные  предприятия IV – </w:t>
        </w:r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>V</w:t>
        </w:r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 xml:space="preserve"> класса опасности»</w:t>
        </w:r>
      </w:hyperlink>
      <w:r>
        <w:rPr>
          <w:rStyle w:val="InternetLink"/>
          <w:b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Данное внесение изменений обусловлено необходимостью соответствия содержания наименованию статей далее по текст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статье 17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1 изложить в следующей редакции:</w:t>
      </w:r>
    </w:p>
    <w:p>
      <w:pPr>
        <w:pStyle w:val="ConsNormal"/>
        <w:widowControl/>
        <w:spacing w:before="0" w:after="120"/>
        <w:ind w:right="0"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обенности подготовки документации по планировке территории Города, разрабатываемой на основании решения Главы Города, устанавливаются статьей 18 настоящих Правил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внесение изменений обусловлено технической ошибкой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1.3. В части 1 статьи 20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 «капитальный ремонт, если при его проведении затрагиваются конструктивные и другие характеристики надежности и безопасности объекта»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анное внесение изменений обусловлено приведением Правил землепользования и застройки г.Саяногорска в соответствие с Федеральным законом от 18.07.2011г. №243-ФЗ «О внесении изменений в Градостроительный кодекс Российской Федерации и отдельные законодательные акты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1.4. В статьях 45, 50, 51, 52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основных видах разрешенного использования абзац «- отделения, участковые пункты милици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-отделения, участковые пункты поли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статьях 47, 48, 55, 56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условно разрешенных видах разрешенного использования абзац «- отделения, участковые пункты милици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3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-отделения, участковые пункты поли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анное внесение изменений обусловлено вступлением в законную силу 01.03.2011г. Федерального закона «О полиции» № 3-ФЗ от 07.02.2011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1.5. Добавить статью 58.1 следующего содержания:</w:t>
      </w:r>
    </w:p>
    <w:p>
      <w:pPr>
        <w:pStyle w:val="Normal"/>
        <w:spacing w:before="100" w:after="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. 58.1 СН-5 «Зеленые насаждения защитного назначения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етрозащитные, санитарно-защитные)»</w:t>
      </w:r>
    </w:p>
    <w:p>
      <w:pPr>
        <w:pStyle w:val="ConsNormal"/>
        <w:tabs>
          <w:tab w:val="clear" w:pos="708"/>
          <w:tab w:val="left" w:pos="9720" w:leader="none"/>
        </w:tabs>
        <w:ind w:left="360" w:right="306"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е виды разрешенного использования:</w:t>
      </w:r>
    </w:p>
    <w:p>
      <w:pPr>
        <w:pStyle w:val="ConsNormal"/>
        <w:tabs>
          <w:tab w:val="clear" w:pos="708"/>
          <w:tab w:val="left" w:pos="9720" w:leader="none"/>
        </w:tabs>
        <w:ind w:right="306"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я санитарно-защитных зон (обязателен проект санитарно-защитных зон);</w:t>
      </w:r>
    </w:p>
    <w:p>
      <w:pPr>
        <w:pStyle w:val="ConsNormal"/>
        <w:tabs>
          <w:tab w:val="clear" w:pos="708"/>
          <w:tab w:val="left" w:pos="9720" w:leader="none"/>
        </w:tabs>
        <w:ind w:right="306"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благоустройство и озеленение территории;</w:t>
      </w:r>
    </w:p>
    <w:p>
      <w:pPr>
        <w:pStyle w:val="ConsNormal"/>
        <w:tabs>
          <w:tab w:val="clear" w:pos="708"/>
          <w:tab w:val="left" w:pos="9720" w:leader="none"/>
        </w:tabs>
        <w:ind w:right="306"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питомники, оранжереи;</w:t>
      </w:r>
    </w:p>
    <w:p>
      <w:pPr>
        <w:pStyle w:val="ConsNormal"/>
        <w:tabs>
          <w:tab w:val="clear" w:pos="708"/>
          <w:tab w:val="left" w:pos="9720" w:leader="none"/>
        </w:tabs>
        <w:ind w:right="306"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объекты логистики.</w:t>
      </w:r>
    </w:p>
    <w:p>
      <w:pPr>
        <w:pStyle w:val="ConsNormal"/>
        <w:tabs>
          <w:tab w:val="clear" w:pos="708"/>
          <w:tab w:val="left" w:pos="9720" w:leader="none"/>
        </w:tabs>
        <w:ind w:left="360" w:right="306"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спомогательные виды разрешенного использования:</w:t>
      </w:r>
    </w:p>
    <w:p>
      <w:pPr>
        <w:pStyle w:val="ConsNormal"/>
        <w:tabs>
          <w:tab w:val="clear" w:pos="708"/>
          <w:tab w:val="left" w:pos="9720" w:leader="none"/>
        </w:tabs>
        <w:ind w:left="709" w:right="306" w:hanging="14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объекты пожарной охраны;</w:t>
      </w:r>
    </w:p>
    <w:p>
      <w:pPr>
        <w:pStyle w:val="ConsNormal"/>
        <w:tabs>
          <w:tab w:val="clear" w:pos="708"/>
          <w:tab w:val="left" w:pos="9720" w:leader="none"/>
        </w:tabs>
        <w:ind w:left="709" w:right="306" w:hanging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объекты инженерной инфраструктуры и линейные объекты;</w:t>
      </w:r>
    </w:p>
    <w:p>
      <w:pPr>
        <w:pStyle w:val="ConsNormal"/>
        <w:tabs>
          <w:tab w:val="clear" w:pos="708"/>
          <w:tab w:val="left" w:pos="9720" w:leader="none"/>
        </w:tabs>
        <w:ind w:left="709" w:right="306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ведение мониторинга состояния окружающей среды;</w:t>
      </w:r>
    </w:p>
    <w:p>
      <w:pPr>
        <w:pStyle w:val="ConsNormal"/>
        <w:tabs>
          <w:tab w:val="clear" w:pos="708"/>
          <w:tab w:val="left" w:pos="9720" w:leader="none"/>
        </w:tabs>
        <w:ind w:left="709" w:right="306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озеленение (скверы, бульвары); </w:t>
      </w:r>
    </w:p>
    <w:p>
      <w:pPr>
        <w:pStyle w:val="ConsNormal"/>
        <w:tabs>
          <w:tab w:val="clear" w:pos="708"/>
          <w:tab w:val="left" w:pos="9720" w:leader="none"/>
        </w:tabs>
        <w:ind w:left="709" w:right="306" w:hanging="14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парковки для легковых автомобилей.</w:t>
      </w:r>
    </w:p>
    <w:p>
      <w:pPr>
        <w:pStyle w:val="ConsNormal"/>
        <w:tabs>
          <w:tab w:val="clear" w:pos="708"/>
          <w:tab w:val="left" w:pos="9720" w:leader="none"/>
        </w:tabs>
        <w:ind w:left="360" w:right="306"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Условно разрешенные  виды использования:</w:t>
      </w:r>
    </w:p>
    <w:p>
      <w:pPr>
        <w:pStyle w:val="ConsNormal"/>
        <w:tabs>
          <w:tab w:val="clear" w:pos="708"/>
          <w:tab w:val="left" w:pos="9720" w:leader="none"/>
        </w:tabs>
        <w:ind w:left="709" w:right="306" w:hanging="142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мещение объектов коммунального назначения в соответствии с    действующими нормативами;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</w:p>
    <w:p>
      <w:pPr>
        <w:pStyle w:val="ConsNormal"/>
        <w:tabs>
          <w:tab w:val="clear" w:pos="708"/>
          <w:tab w:val="left" w:pos="9720" w:leader="none"/>
        </w:tabs>
        <w:ind w:left="709" w:right="306" w:hanging="14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парковки для легковых автомобилей;</w:t>
      </w:r>
    </w:p>
    <w:p>
      <w:pPr>
        <w:pStyle w:val="ConsNormal"/>
        <w:tabs>
          <w:tab w:val="clear" w:pos="708"/>
          <w:tab w:val="left" w:pos="9720" w:leader="none"/>
        </w:tabs>
        <w:ind w:left="709" w:right="306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многоэтажные подземные и надземные автостоянки</w:t>
      </w:r>
    </w:p>
    <w:p>
      <w:pPr>
        <w:pStyle w:val="ConsNormal"/>
        <w:tabs>
          <w:tab w:val="clear" w:pos="708"/>
          <w:tab w:val="left" w:pos="9720" w:leader="none"/>
        </w:tabs>
        <w:ind w:left="360" w:right="306"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прещается:</w:t>
      </w:r>
    </w:p>
    <w:p>
      <w:pPr>
        <w:pStyle w:val="ConsNormal"/>
        <w:tabs>
          <w:tab w:val="clear" w:pos="708"/>
          <w:tab w:val="left" w:pos="9720" w:leader="none"/>
        </w:tabs>
        <w:ind w:left="709" w:right="306" w:hanging="14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проведение неконтролируемых рубок деревьев;</w:t>
      </w:r>
    </w:p>
    <w:p>
      <w:pPr>
        <w:pStyle w:val="ConsNormal"/>
        <w:tabs>
          <w:tab w:val="clear" w:pos="708"/>
          <w:tab w:val="left" w:pos="9720" w:leader="none"/>
        </w:tabs>
        <w:ind w:left="360" w:right="306"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мечания:</w:t>
      </w:r>
    </w:p>
    <w:p>
      <w:pPr>
        <w:pStyle w:val="ConsNormal"/>
        <w:tabs>
          <w:tab w:val="clear" w:pos="708"/>
          <w:tab w:val="left" w:pos="9720" w:leader="none"/>
        </w:tabs>
        <w:spacing w:before="0" w:after="120"/>
        <w:ind w:left="709" w:right="306" w:hanging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Запрещается строительство жилых и общественных зданий,     водозаборных сооружений, рекреационных и других объектов, не связанных с основной функцией зоны».</w:t>
      </w:r>
    </w:p>
    <w:p>
      <w:pPr>
        <w:pStyle w:val="Normal"/>
        <w:spacing w:before="100" w:after="0"/>
        <w:ind w:left="-284" w:firstLine="824"/>
        <w:jc w:val="both"/>
        <w:rPr>
          <w:sz w:val="28"/>
          <w:szCs w:val="28"/>
        </w:rPr>
      </w:pPr>
      <w:r>
        <w:rPr>
          <w:sz w:val="28"/>
          <w:szCs w:val="28"/>
        </w:rPr>
        <w:t>Данное дополнение обусловлено отсутствием в Правилах землепользования и застройки г.Саяногорска текстового описания зоны СН-5 «Зеленые насаждения защитного назначения (ветрозащитные, санитарно-защитные)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Правила землепользования и застройки пгт.Черемуш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Том 3. Пояснительная запи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 xml:space="preserve">2.1. </w:t>
      </w:r>
      <w:r>
        <w:rPr>
          <w:b/>
          <w:sz w:val="28"/>
          <w:szCs w:val="28"/>
        </w:rPr>
        <w:t>Во всех разделах проектной документации – в графических материалах и пояснительных записках к ним (в т.ч. в Положении о территориальном планировании) вместо слов «поселок Черемушки» во всех падежах, «пос.Черемушки», «п.Черемушки» читать «р.п.Черемушк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sz w:val="28"/>
          <w:szCs w:val="28"/>
        </w:rPr>
        <w:t>Данное внесение изменений обусловлено Законом Республики Хакасия от 15.03.2013г. № 12-ЗРХ «О внесении изменения в статью 2 Закона Республики Хакасия «Об утверждении границ муниципального образования город Саяногорск и наделении его статусом городского округ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2.2. В части 1 статьи 20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 «капитальный ремонт, если при его проведении затрагиваются конструктивные и другие характеристики надежности и безопасности объекта»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анное внесение изменений обусловлено приведением Правил землепользования и застройки г.Саяногорска в соответствие с Федеральным законом от 18.07.2011г. №243-ФЗ «О внесении изменений в Градостроительный кодекс Российской Федерации и отдельные законодательные акты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Cs/>
          <w:sz w:val="28"/>
          <w:szCs w:val="28"/>
        </w:rPr>
      </w:pPr>
      <w:r>
        <w:rPr>
          <w:sz w:val="28"/>
          <w:szCs w:val="28"/>
        </w:rPr>
        <w:t>2.3. В статьях 44, 45, 46, 51, 52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о вспомогательных видах разрешенного использования абзац «- пункты милици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- пункты поли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статьях 47, 48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о вспомогательных видах разрешенного использования абзац «- участковые пункты милици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- участковые пункты поли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статье 45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основных видах разрешенного использования абзац «- отделения, участковые пункты милици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3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-отделения, участковые пункты поли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анное внесение изменений обусловлено вступлением в законную силу 01.03.2011г. Федерального закона «О полиции» № 3-ФЗ от 07.02.2011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Правила землепользования и застройки пгт.Май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Том 3. Пояснительная записка.</w:t>
      </w:r>
    </w:p>
    <w:p>
      <w:pPr>
        <w:pStyle w:val="Contents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Contents3"/>
        <w:ind w:left="0" w:hanging="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1. В содержании тома 3 наименование статьи </w:t>
      </w:r>
      <w:hyperlink w:anchor="__RefHeading___Toc211061482">
        <w:r>
          <w:rPr>
            <w:rStyle w:val="InternetLink"/>
            <w:color w:val="000000"/>
            <w:sz w:val="28"/>
            <w:szCs w:val="28"/>
            <w:lang w:val="en-US" w:eastAsia="en-US"/>
          </w:rPr>
          <w:t>48 «П-1» Зона  «Производственные предприятия III класса вредности»</w:t>
        </w:r>
      </w:hyperlink>
      <w:r>
        <w:rPr>
          <w:rStyle w:val="InternetLink"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статьи </w:t>
      </w:r>
      <w:hyperlink w:anchor="__RefHeading___Toc211061483">
        <w:r>
          <w:rPr>
            <w:rStyle w:val="InternetLink"/>
            <w:color w:val="000000"/>
            <w:sz w:val="28"/>
            <w:szCs w:val="28"/>
            <w:lang w:val="en-US" w:eastAsia="en-US"/>
          </w:rPr>
          <w:t xml:space="preserve">49 «П-2» Зона  «Производственные  предприятия IV – 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V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 xml:space="preserve"> класса вредности»</w:t>
        </w:r>
      </w:hyperlink>
      <w:r>
        <w:rPr>
          <w:rStyle w:val="InternetLink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«</w:t>
      </w:r>
      <w:r>
        <w:rPr>
          <w:rStyle w:val="InternetLink"/>
          <w:b/>
          <w:color w:val="000000"/>
          <w:sz w:val="28"/>
          <w:szCs w:val="28"/>
          <w:lang w:val="en-US" w:eastAsia="en-US"/>
        </w:rPr>
        <w:t xml:space="preserve">Ст. </w:t>
      </w:r>
      <w:hyperlink w:anchor="__RefHeading___Toc211061482"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>48 «П-1» Зона  «Производственные предприятия III класса опасности»</w:t>
        </w:r>
      </w:hyperlink>
      <w:r>
        <w:rPr>
          <w:rStyle w:val="InternetLink"/>
          <w:b/>
          <w:color w:val="000000"/>
          <w:sz w:val="28"/>
          <w:szCs w:val="28"/>
          <w:lang w:val="en-US" w:eastAsia="en-US"/>
        </w:rPr>
        <w:t>,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 xml:space="preserve">Ст. </w:t>
      </w:r>
      <w:hyperlink w:anchor="__RefHeading___Toc211061483"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 xml:space="preserve">49 «П-2» Зона  «Производственные  предприятия IV – </w:t>
        </w:r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>V</w:t>
        </w:r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 xml:space="preserve"> класса опасности»</w:t>
        </w:r>
      </w:hyperlink>
      <w:r>
        <w:rPr>
          <w:rStyle w:val="InternetLink"/>
          <w:b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Данное внесение изменений обусловлено необходимостью соответствия содержания наименованию статей далее по текс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2. </w:t>
      </w:r>
      <w:r>
        <w:rPr>
          <w:b/>
          <w:sz w:val="28"/>
          <w:szCs w:val="28"/>
        </w:rPr>
        <w:t>Во всех разделах проектной документации – в графических материалах и пояснительных записках к ним (в т.ч. в Положении о территориальном планировании) вместо слов «поселок Майна» во всех падежах, «пос.Майна», «п.Майна» читать «р.п.Черемушк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sz w:val="28"/>
          <w:szCs w:val="28"/>
        </w:rPr>
        <w:t>Данное внесение изменений обусловлено Законом Республики Хакасия от 15.03.2013г. № 12-ЗРХ «О внесении изменения в статью 2 Закона Республики Хакасия «Об утверждении границ муниципального образования город Саяногорск и наделении его статусом городского округ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3.3. В части 1 статьи 20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 «капитальный ремонт, если при его проведении затрагиваются конструктивные и другие характеристики надежности и безопасности объекта»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анное внесение изменений обусловлено приведением Правил землепользования и застройки г.Саяногорска в соответствие с Федеральным законом от 18.07.2011г. №243-ФЗ «О внесении изменений в Градостроительный кодекс Российской Федерации и отдельные законодательные акты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Cs/>
          <w:sz w:val="28"/>
          <w:szCs w:val="28"/>
        </w:rPr>
      </w:pPr>
      <w:r>
        <w:rPr>
          <w:sz w:val="28"/>
          <w:szCs w:val="28"/>
        </w:rPr>
        <w:t>3.4. В статьях 44, 48, 49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основных видах разрешенного использования абзац «- отделения, участковые пункты милици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-отделения, участковые пункты поли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статьях 46, 47, 52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условно разрешенных видах разрешенного использования абзац «- отделения, участковые пункты милици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3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-отделения, участковые пункты поли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анное внесение изменений обусловлено вступлением в законную силу 01.03.2011г. Федерального закона «О полиции» № 3-ФЗ от 07.02.2011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Правила землепользования и застройки д.Богослов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Том 6. Пояснительная записка.</w:t>
      </w:r>
    </w:p>
    <w:p>
      <w:pPr>
        <w:pStyle w:val="Contents3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Contents3"/>
        <w:ind w:left="0" w:hanging="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4.1. В содержании тома 6 наименование </w:t>
      </w:r>
      <w:r>
        <w:rPr>
          <w:color w:val="000000"/>
          <w:sz w:val="28"/>
          <w:szCs w:val="28"/>
          <w:lang w:val="en-US" w:eastAsia="en-US"/>
        </w:rPr>
        <w:t xml:space="preserve"> </w:t>
      </w:r>
      <w:hyperlink w:anchor="__RefHeading___Toc211061483">
        <w:r>
          <w:rPr>
            <w:rStyle w:val="InternetLink"/>
            <w:color w:val="000000"/>
            <w:sz w:val="28"/>
            <w:szCs w:val="28"/>
            <w:lang w:val="en-US" w:eastAsia="en-US"/>
          </w:rPr>
          <w:t xml:space="preserve">статьи «П-1» Зона  «Производственные  предприятия IV – 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V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 xml:space="preserve"> класса вредности»</w:t>
        </w:r>
      </w:hyperlink>
      <w:r>
        <w:rPr>
          <w:rStyle w:val="InternetLink"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 xml:space="preserve"> </w:t>
      </w:r>
      <w:hyperlink w:anchor="__RefHeading___Toc211061483"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 xml:space="preserve">«П-1» Зона  «Производственные  предприятия IV – </w:t>
        </w:r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>V</w:t>
        </w:r>
        <w:r>
          <w:rPr>
            <w:rStyle w:val="InternetLink"/>
            <w:b/>
            <w:color w:val="000000"/>
            <w:sz w:val="28"/>
            <w:szCs w:val="28"/>
            <w:lang w:val="en-US" w:eastAsia="en-US"/>
          </w:rPr>
          <w:t xml:space="preserve"> класса опасности»</w:t>
        </w:r>
      </w:hyperlink>
      <w:r>
        <w:rPr>
          <w:rStyle w:val="InternetLink"/>
          <w:b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Данное внесение изменений обусловлено необходимостью соответствия содержания наименованию статей далее по текст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2. В статьях «ОД-1» Зона «Административно-деловых и торговых учреждений», </w:t>
      </w:r>
      <w:hyperlink w:anchor="__RefHeading___Toc211061483">
        <w:r>
          <w:rPr>
            <w:rStyle w:val="InternetLink"/>
            <w:color w:val="000000"/>
            <w:sz w:val="28"/>
            <w:szCs w:val="28"/>
            <w:lang w:val="en-US" w:eastAsia="en-US"/>
          </w:rPr>
          <w:t xml:space="preserve"> «П-1» Зона  «Производственные  предприятия IV – 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V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 xml:space="preserve"> класса опасности»</w:t>
        </w:r>
      </w:hyperlink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основных видах разрешенного использования абзац «- отделения, участковые пункты милици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3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-отделения, участковые пункты поли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анное внесение изменений обусловлено вступлением в законную силу 01.03.2011г. Федерального закона «О полиции» № 3-ФЗ от 07.02.2011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jc w:val="both"/>
        <w:rPr/>
      </w:pPr>
      <w:r>
        <w:rPr>
          <w:szCs w:val="28"/>
        </w:rPr>
        <w:t>город Саяногорск                                                                           В.В.Ситников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>г.Саяногорск                                                                                   Л.М.Быков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В.П.Клундук</w:t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2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Style17">
    <w:name w:val="Маркированный список"/>
    <w:basedOn w:val="Normal"/>
    <w:qFormat/>
    <w:pPr>
      <w:overflowPunct w:val="false"/>
      <w:autoSpaceDE w:val="false"/>
      <w:ind w:firstLine="510"/>
      <w:jc w:val="both"/>
      <w:textAlignment w:val="baseline"/>
    </w:pPr>
    <w:rPr>
      <w:sz w:val="28"/>
      <w:szCs w:val="20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48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5:47:00Z</dcterms:created>
  <dc:creator>Пользователь</dc:creator>
  <dc:description/>
  <dc:language>en-US</dc:language>
  <cp:lastModifiedBy>Степан Г. Федяев</cp:lastModifiedBy>
  <cp:lastPrinted>2013-02-25T13:26:00Z</cp:lastPrinted>
  <dcterms:modified xsi:type="dcterms:W3CDTF">2013-06-19T05:47:00Z</dcterms:modified>
  <cp:revision>2</cp:revision>
  <dc:subject/>
  <dc:title/>
</cp:coreProperties>
</file>