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-229870</wp:posOffset>
                </wp:positionV>
                <wp:extent cx="5640705" cy="1931670"/>
                <wp:effectExtent l="0" t="1302385" r="0" b="5905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0840" cy="1931760"/>
                          <a:chOff x="0" y="0"/>
                          <a:chExt cx="564084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58400" y="1103760"/>
                            <a:ext cx="34063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6.2013 г.  № 9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4084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1120" y="0"/>
                              <a:ext cx="95004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2428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8120" y="275760"/>
                              <a:ext cx="214236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6.4pt;margin-top:-18.1pt;width:444.15pt;height:152.1pt" coordorigin="328,-362" coordsize="8883,3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5;top:1376;width:5363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6.2013 г.  № 95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28;top:-362;width:8883;height:1678">
                  <v:shape id="shape_0" stroked="f" o:allowincell="f" style="position:absolute;left:3952;top:-362;width:1495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;top:72;width:3187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7;top:72;width:3373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 xml:space="preserve">схем границ прилегающих территор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 и объе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рилегающих территориях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которым не допускается розничная продажа алкогольн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дукции </w:t>
      </w:r>
      <w:r>
        <w:rPr>
          <w:sz w:val="28"/>
          <w:szCs w:val="28"/>
        </w:rPr>
        <w:t>муниципального образования г. Саяногорс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 соответствии с пунктом 2 и пунктом 4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» (с изменениями)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а также решения Совета депутатов муниципального образования г.Саяногорск от 30.05.2013 №44 «О порядке опреде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</w:t>
      </w:r>
      <w:r>
        <w:rPr>
          <w:sz w:val="28"/>
          <w:szCs w:val="28"/>
        </w:rPr>
        <w:t>уясь ст. 30, 32 Устава муниципального образования город Саяногорск, утвержденного Саяногорским городским Советом депутатов от 31.05.2005 № 35.</w:t>
      </w:r>
    </w:p>
    <w:p>
      <w:pPr>
        <w:pStyle w:val="TextBody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Утвердить перечень организаций и объектов, на прилегающих территориях, к  которым не допускается розничная продажа алкогольной продукции на территории </w:t>
      </w:r>
      <w:r>
        <w:rPr>
          <w:sz w:val="28"/>
          <w:szCs w:val="28"/>
        </w:rPr>
        <w:t>муниципального образования г. Саяногорск</w:t>
      </w:r>
      <w:r>
        <w:rPr>
          <w:color w:val="000000"/>
          <w:sz w:val="28"/>
          <w:szCs w:val="28"/>
        </w:rPr>
        <w:t>, приложени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схемы границ прилегающих территорий к организациям и объектам, на которых не допускается розничная продажа алкогольной продукции, приложение № 2 -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Администрации муниципального образования г.Саяногорск от 23.03.2011 г. №647 «Об определени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»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 Саяногорск (Е.Ю. Михалева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экономическим вопросам (А.А.Баранник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clear" w:pos="708"/>
          <w:tab w:val="left" w:pos="7230" w:leader="none"/>
        </w:tabs>
        <w:rPr/>
      </w:pPr>
      <w:r>
        <w:rPr>
          <w:szCs w:val="28"/>
        </w:rPr>
        <w:t>Образования г.Саяногорск                                                          Л.М. Бык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4395" w:hanging="0"/>
        <w:jc w:val="right"/>
        <w:rPr/>
      </w:pPr>
      <w:r>
        <w:rPr/>
        <w:t>к постановлению Администрации муниципального образования г. Саяногорск</w:t>
      </w:r>
    </w:p>
    <w:p>
      <w:pPr>
        <w:pStyle w:val="Normal"/>
        <w:ind w:left="5245" w:hanging="0"/>
        <w:jc w:val="right"/>
        <w:rPr/>
      </w:pPr>
      <w:r>
        <w:rPr/>
        <w:t>от 19.06.2013 № 953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еречень организаций и объектов, </w:t>
      </w:r>
    </w:p>
    <w:p>
      <w:pPr>
        <w:pStyle w:val="Normal"/>
        <w:jc w:val="center"/>
        <w:rPr/>
      </w:pPr>
      <w:r>
        <w:rPr>
          <w:color w:val="000000"/>
        </w:rPr>
        <w:t xml:space="preserve">на прилегающих территориях, к  которым не допускается розничная продажа алкогольной продукции на территории </w:t>
      </w:r>
      <w:r>
        <w:rPr/>
        <w:t>муниципального образования г. Саян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Образовательные организаци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2694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муниципального образования г. Саяногорск средняя общеобразовательная школа  № 1 имени 50-летия «Красноярскгэс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нисейский м-н, дом 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 средняя общеобразовательная школа  №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одской м-н, дом  2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средняя общеобразовательная школа  № 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и героя России Сергея Медведе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м-н,  дом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средняя общеобразовательная школа  № 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  м-н,  дом 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средняя общеобразовательная школа  № 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м-н, дом 5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Лицей  №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национальный м-н, дом 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 Майнская средняя общеобразовательная школа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Майна, ул. Советская, дом 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 Майнская средняя общеобразовательная школа (филиал БНШ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Майна, д. Богословк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Центральная, дом 6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го образования г. Саяногорск Черемушкинская средняя общеобразовательная школа  № 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Черемушки, дом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ОУ Муниципальное бюджетное общеобразовательное учреждение муниципального образования г. Саяногорск Лицей «Эврик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емушки,  дом 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е бюджетное специальное (коррекционное) образовательное учреждение  для обучающихся, воспитанников с ограниченными возможностями здоровья, специальная (коррекционная) общеобразовательная школа – интернат № 8 г. </w:t>
            </w:r>
            <w:r>
              <w:rPr>
                <w:sz w:val="22"/>
                <w:szCs w:val="22"/>
              </w:rPr>
              <w:t xml:space="preserve">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яногорск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ый м-н,  дом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УСПО «Саяногорский политехнический технику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м-он, зд.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«СТЭ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нинградский м-он, дом 19, пом. 38 «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яно-Шушенский филиал СФ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Черемушки,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Саяногорская детская музыкальная школа» МБОУДОД СДМ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ский м-он.,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муниципального образования г.Саяногорск Детская художественная школа «Колорит» МБОУДОД ДХШ «Колори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м-он., строение № 1«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Д МДШИ «Акварел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айна, ул. Советская,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ДОД муниципального образования г.Саяногорск Черемушкинская детская школа искусств МБОУДОД ЧДШ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ёмушки, дом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Детские организации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177"/>
        <w:gridCol w:w="2552"/>
        <w:gridCol w:w="198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ДОУ муниципального образования г. Саяногорск детский сад комбинированного вида № 3 «Фонарик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Майна, ул. Островского, дом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комбинированно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«Чиполлино» г.Саяногор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м-н, дом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Центр развития ребенка - детский сад  №10 «Щелкунчик» муниципального образования г. Саяног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емушки , д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Центр развития ребенка - детский сад  №11 «Росинка» муниципального образования г. Саяног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м-н,дом 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муниципального образования г. Саяногорск детский сад комбинированного вида №15 «Снегире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ой м-н, дом 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муниципального образования г. Саяногорск детский сад комбинированного вида №16 «Дюймовоч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национальный  м-н, дом 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муниципального образования г. Саяногорск  детский сад комбинированного вида №20 «Дельфи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ий  м-н, дом 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комбинированного вида №21  «Аленький цветочек»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яногорс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ий м-н, дом 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ДОУ муниципального образования г. Саяногорск детский сад компенсирующего вида № 22 «Почемучк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нинградский  м-н, дом № 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ДОУ М детский сад комбинированного вида №25 «Умка» муниципального образования г. Саяногорс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  м-н, дом 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ДОУ Центр развития ребенка - детский сад  № 27 «Сказка» муниципального образования г. Саяногорс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 м-н., дом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Центр развития ребенка - детский сад №28 «Жемчужинка» муниципального образования г.Саяног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м-н, дом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муниципального образования г. Саяногорск детский сад комбинированного вида №29 «У Лукоморь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яногорск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м-н, дом  19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муниципального образования г. Саяногорск Центр развития ребёнка – детский сад «Малыш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Саяного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еремушки, дом 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ля детей – сирот и детей, оставшихся без попечения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ий м-он, д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дополнительного образования детей Центр детского творчества муниципального образования г. Саяног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рожная, дом 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ъекты спор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694"/>
        <w:gridCol w:w="1984"/>
      </w:tblGrid>
      <w:tr>
        <w:trPr>
          <w:tblHeader w:val="true"/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МБОУ ДОД Детско-юношеская спортивная  школа 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Школьная, д.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порткомплекс «Виктория»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БОУ ДОД Детско-юношеская спортивная  школ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ий м-он, д. 25, пом. 55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бокса на территории лицея «Эврика»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БОУ ДОД Детско-юношеская спортивная  школ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Черемушки, строен 5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л «Олимп»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БОУ ДОД Детско-юношеская спортивная  школ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одской м-он, д.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Минифутбольная спортплощадка </w:t>
            </w:r>
          </w:p>
          <w:p>
            <w:pPr>
              <w:pStyle w:val="23"/>
              <w:spacing w:lineRule="auto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БОУ ДОД Детско-юношеская спортивная  школа муниципального образования 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ьный м-он, 9 «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Физкультурно-спортивный комплекс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емуш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.Черемушки,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комплекс «Юность»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МБОУ ДОД Детско-юношеская спортивная  школа 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яногорск,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п.Майна, ул. Победы,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«Строитель»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МБОУ ДОД Детско-юношеская спортивная  школа 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ейский м-он, 1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оздоровительный комплекс РУСАЛ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 №1, 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м-он,  9А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комплекс «Алые Паруса»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он,  2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Стадион с искусственным покрытием футбольного поля 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МБОУ ДОД Детско-юношеская спортивная  школа муниципального образования г. Саяногорс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Ярыгина - ул.Меч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образовательное учреждение дополнительного образования детей Станция детского и юношеского туризма и экскурсий «Борус»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яно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Черемушки, дом 55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едицинские организац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15"/>
        <w:gridCol w:w="3013"/>
        <w:gridCol w:w="1843"/>
      </w:tblGrid>
      <w:tr>
        <w:trPr>
          <w:tblHeader w:val="true"/>
          <w:trHeight w:val="67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>
          <w:trHeight w:val="56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клиник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УЗ РХ «Саяногорская городская больница рабочего поселка Майна» 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Майна, ул. Победы, 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8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ддом, Гинеколог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УЗ РХ «Саяногорская городская больница рабочего поселка Майна» 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Майна, ул. Гагарина, 85,8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1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енская консультац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БУЗ РХ «Саяногорская городская больница рабочего поселка Майна» 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ский м-он, д.3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6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Центральная городская больница города Саяногорска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ушенская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аяногорская городская  поликлиника рабочего  поселка Черемушки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Черемушки, дом 48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Детская поликлиника им. Л.Д. Ганичевой города Саяногорска»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м-он, дом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4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танция скорой медицинской помощи города Саяногорска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исейский м-он, дом 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55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З РХ «Стоматологическая поликлиника города Саяногорска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градский м-он, дом 26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5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РХ «Саяногорский реабилитационный центр для детей»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Центральный м-он, д.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РХ «Республиканский центр социальной помощи семье и детям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Майна, ул.Енисейская, д.1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РАСИТА» 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ий м-он, д. 1., офис 120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8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елиос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м-он, д.27, помещение 14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люта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м-он, д.1, помещение 202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74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лона»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национальный м-он, д.8, помещение 91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м-он, д.2, литер А, помещение 148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дской м-он, д.56, помещение 17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7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национальный м-он, д.9, помещение 73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м-он, д.38, помещение 31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6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ческий каби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градский м-он, д. 2., помещение 62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6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диагно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водской м-он, д.56, помещение 1Н, литера А, комнаты 1-4, 6-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озничный рын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Муниципальный рыно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рыгина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окзал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вок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рыгина,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ассовые скопления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83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 (схемы границ прилегающих территор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скопление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сейский м-он, д.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перед зданием МБУК муниципального образования г. Саяногорск «Краеведческий муз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jc w:val="both"/>
        <w:rPr/>
      </w:pPr>
      <w:r>
        <w:rPr/>
        <w:t>муниципального образования г. Саяногорск                                                        В.П. Клундук</w:t>
      </w:r>
    </w:p>
    <w:sectPr>
      <w:type w:val="nextPage"/>
      <w:pgSz w:w="11906" w:h="16838"/>
      <w:pgMar w:left="1560" w:right="99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10:00Z</dcterms:created>
  <dc:creator>Пользователь</dc:creator>
  <dc:description/>
  <dc:language>en-US</dc:language>
  <cp:lastModifiedBy>Степан Г. Федяев</cp:lastModifiedBy>
  <cp:lastPrinted>2013-06-10T15:40:00Z</cp:lastPrinted>
  <dcterms:modified xsi:type="dcterms:W3CDTF">2013-06-25T03:10:00Z</dcterms:modified>
  <cp:revision>2</cp:revision>
  <dc:subject/>
  <dc:title/>
</cp:coreProperties>
</file>