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6.08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013 г.  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3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6.08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013 г.  №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3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/>
        <w:t>О выделении денежных средст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связи с подготовкой и проведением праздничных мероприятий, посвященных Дню поселка Майна - 24 августа 2013 года, удовлетворения социокультурных нужд и организации досуга жителей поселка, </w:t>
      </w:r>
      <w:r>
        <w:rPr>
          <w:spacing w:val="-14"/>
          <w:sz w:val="28"/>
          <w:szCs w:val="28"/>
        </w:rPr>
        <w:t xml:space="preserve">руководствуясь решением Совета депутатов муниципального образования город Саяногорск №81 от 21.12.2012 «О бюджете муниципального образования город Саяногорск на 2013 год и на плановый период 2014-2015 годов», статьями 30, 32, 37 Устава муниципального образования город Саяногорск, утвержденного решением Саяногорского городского Совета депутатов № 35 от 31.05.2005, </w:t>
      </w:r>
    </w:p>
    <w:p>
      <w:pPr>
        <w:pStyle w:val="Heading3"/>
        <w:numPr>
          <w:ilvl w:val="0"/>
          <w:numId w:val="0"/>
        </w:numPr>
        <w:ind w:left="0" w:firstLine="708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Утвердить план проведения праздничных мероприятий, посвященных Дню поселка Майна – 24 августа 2013 года, согласно Приложению 1 настоящего Постанов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Утвердить смету расходов на подготовку и проведение праздничных мероприятий, посвященных Дню поселка Майна – 24 августа 2013 года, в сумме 19000,00 руб. (Девятнадцать тысяч рублей 00 копеек), согласно Приложению 2 настоящего Постанов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Бюджетно-финансовому управлению администрации г. Саяногорска (Ворониной О.Ю.) перечислить Саяногорскому городскому отделу культуры </w:t>
      </w:r>
      <w:r>
        <w:rPr>
          <w:szCs w:val="28"/>
        </w:rPr>
        <w:t xml:space="preserve">денежные средства в сумме </w:t>
      </w:r>
      <w:r>
        <w:rPr/>
        <w:t xml:space="preserve">19000,00 руб. (Девятнадцать тысяч рублей 00 копеек), согласно смете </w:t>
      </w:r>
      <w:r>
        <w:rPr>
          <w:szCs w:val="28"/>
        </w:rPr>
        <w:t>указанной в п. 2 настоящего Постанов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pacing w:val="-4"/>
          <w:szCs w:val="28"/>
        </w:rPr>
        <w:t xml:space="preserve">Саяногорскому городскому отделу культуры (Самолюк Е.В.) произвести расходование денежных средств в сумме </w:t>
      </w:r>
      <w:r>
        <w:rPr/>
        <w:t xml:space="preserve">19000,00 руб. (Девятнадцать тысяч рублей 00 копеек), согласно смете </w:t>
      </w:r>
      <w:r>
        <w:rPr>
          <w:szCs w:val="28"/>
        </w:rPr>
        <w:t>указанной в п. 2 настоящего Постанов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Cs w:val="28"/>
        </w:rPr>
        <w:t xml:space="preserve">Возложить персональный контроль за целевым расходованием денежных средств в сумме </w:t>
      </w:r>
      <w:r>
        <w:rPr/>
        <w:t>19000,00 руб. (Девятнадцать тысяч рублей 00 копеек) на руководителя Саяногорского городского отдела культуры Самолюк Е.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сточник финансирования – средства бюджета муниципального образования город Саяногорск «Долгосрочная муниципальная целевая Программа «Финансовая поддержка в сфере культуры муниципального образования город Саяногорск 2013-2015 годы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Информационно-аналитическому отделу Администрации муниципального образования город Саяногорск (Михалевой Е.Ю.) опубликовать в СМИ Приложение 1 настоящего Постанов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онтроль над исполнением Постановления возложить на и.о. Главы муниципального образования город Саяногорск Чванову Н.М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Subtitle"/>
        <w:spacing w:lineRule="auto" w:line="2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о. Главы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бразования город Саяногорск</w:t>
        <w:tab/>
      </w:r>
      <w:r>
        <w:rPr/>
        <w:tab/>
        <w:tab/>
        <w:tab/>
        <w:tab/>
      </w:r>
      <w:r>
        <w:rPr>
          <w:sz w:val="28"/>
          <w:szCs w:val="28"/>
        </w:rPr>
        <w:t>Н.М. Чванова</w:t>
      </w:r>
    </w:p>
    <w:p>
      <w:pPr>
        <w:pStyle w:val="Subtitle"/>
        <w:spacing w:lineRule="auto" w:line="23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3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05:00Z</dcterms:created>
  <dc:creator>Семиколенова</dc:creator>
  <dc:description/>
  <dc:language>en-US</dc:language>
  <cp:lastModifiedBy>Пользователь</cp:lastModifiedBy>
  <cp:lastPrinted>2013-04-23T16:46:00Z</cp:lastPrinted>
  <dcterms:modified xsi:type="dcterms:W3CDTF">2013-08-19T08:05:00Z</dcterms:modified>
  <cp:revision>2</cp:revision>
  <dc:subject/>
  <dc:title/>
</cp:coreProperties>
</file>