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8.10.2013 г.  № 169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8.10.2013 г.  № 169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О внесении изменений в муниципальные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авовые акты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Руководствуясь решением Совета депутатов муниципального образования город Саяногорск от 26 сентября 2013г. № 82 «О внесении изменений в решение Совета депутатов муниципального образования г.Саяногорск № 81 от 21.12.2012г. «О бюджете муниципального образования г.Саяногорск на 2013г. год и на плановый период 2014 и 2015 годов», ст.30, 32 Устава муниципального образования город Саяногорск, утвержденного решением Саяногорского городского Совета депутатов №35 от 31.05.2005г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firstLine="600"/>
        <w:jc w:val="both"/>
        <w:rPr/>
      </w:pPr>
      <w:r>
        <w:rPr>
          <w:sz w:val="28"/>
          <w:szCs w:val="28"/>
          <w:lang w:eastAsia="ar-SA"/>
        </w:rPr>
        <w:t>1. Утвердить изменения, которые вносятся в Постановление Администрации муниципального образования  г. Саяногорск от 17.12.2012г. № 1951 «Об утверждении ведомственных муниципальных целевых программ в сфере образования»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eastAsia="ar-SA"/>
        </w:rPr>
        <w:t xml:space="preserve">1.1. в </w:t>
      </w:r>
      <w:r>
        <w:rPr>
          <w:sz w:val="28"/>
          <w:szCs w:val="28"/>
        </w:rPr>
        <w:t>ведомственную муниципальную целевую программу «Капитальный ремонт муниципальных учреждений образования Муниципального образования г.Саяногорск на 2013-2015гг.» (</w:t>
      </w:r>
      <w:r>
        <w:rPr>
          <w:sz w:val="28"/>
          <w:szCs w:val="28"/>
          <w:lang w:eastAsia="ar-SA"/>
        </w:rPr>
        <w:t>приложение №1) согласно приложению №1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ar-SA"/>
        </w:rPr>
        <w:t xml:space="preserve">1.2. </w:t>
      </w:r>
      <w:r>
        <w:rPr>
          <w:sz w:val="28"/>
          <w:szCs w:val="28"/>
        </w:rPr>
        <w:t>в ведомственную муниципальную программу «Соответствие требованиям СанПиН образовательных учреждений муниципального образования г.Саяногорск на 2013 – 2015 годы» (</w:t>
      </w:r>
      <w:r>
        <w:rPr>
          <w:sz w:val="28"/>
          <w:szCs w:val="28"/>
          <w:lang w:eastAsia="ar-SA"/>
        </w:rPr>
        <w:t>приложение №2) согласно приложению №2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ar-SA"/>
        </w:rPr>
        <w:t xml:space="preserve">1.3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омственную муниципальную целевую программу «Пожарно-охранная безопасность в учреждениях образования муниципального образования г. Саяногорск на 2013-2015гг.» (</w:t>
      </w:r>
      <w:r>
        <w:rPr>
          <w:sz w:val="28"/>
          <w:szCs w:val="28"/>
          <w:lang w:eastAsia="ar-SA"/>
        </w:rPr>
        <w:t>приложение №3) согласно приложению № 3 к настоящему Постановл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2. Утвердить изменения, которые вносятся в Постановление Администрации г.Саяногорска от 28.12.2011г. №2739 «Об утверждении ведомственных муниципальных целевых программ в сфере образования на 2012-2014гг.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1. </w:t>
      </w:r>
      <w:r>
        <w:rPr>
          <w:sz w:val="28"/>
          <w:szCs w:val="28"/>
        </w:rPr>
        <w:t xml:space="preserve">в ведомственную муниципальную целевую программу </w:t>
      </w:r>
      <w:r>
        <w:rPr>
          <w:rFonts w:cs="Calibri"/>
          <w:sz w:val="28"/>
          <w:szCs w:val="28"/>
        </w:rPr>
        <w:t>"Развитие инновационной и образовательной деятельности в муниципальном образовании г. Саяногорск на 2012 - 2014 годы</w:t>
      </w:r>
      <w:r>
        <w:rPr>
          <w:sz w:val="28"/>
          <w:szCs w:val="28"/>
          <w:lang w:eastAsia="ar-SA"/>
        </w:rPr>
        <w:t xml:space="preserve"> (приложение №2) согласно приложению №4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eastAsia="ar-SA"/>
        </w:rPr>
        <w:t>2.2</w:t>
      </w:r>
      <w:r>
        <w:rPr>
          <w:sz w:val="28"/>
          <w:szCs w:val="28"/>
        </w:rPr>
        <w:t xml:space="preserve"> в ведомственную муниципальную целевую программу «Обеспечение доступности дошкольного образования в муниципальном образовании г. Саяногорск на 2012 – 2014 годы» (п</w:t>
      </w:r>
      <w:r>
        <w:rPr>
          <w:sz w:val="28"/>
          <w:szCs w:val="28"/>
          <w:lang w:eastAsia="ar-SA"/>
        </w:rPr>
        <w:t>риложение №2) согласно приложению № 5 к настоящему Постановл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3. Утвердить изменения, которые вносятся в Постановление Администрации муниципального образования г.Саяногорск от 17.12.2010г. №1944 «Об утверждении ведомственных муниципальных целевых программ в сфере образования на 2011-2013 годы»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eastAsia="ar-SA"/>
        </w:rPr>
        <w:t xml:space="preserve">3.1. </w:t>
      </w:r>
      <w:r>
        <w:rPr>
          <w:sz w:val="28"/>
          <w:szCs w:val="28"/>
        </w:rPr>
        <w:t>в ведомственную муниципальную целевую программу «Школьная парта на 2011 – 2013 годы» (п</w:t>
      </w:r>
      <w:r>
        <w:rPr>
          <w:sz w:val="28"/>
          <w:szCs w:val="28"/>
          <w:lang w:eastAsia="ar-SA"/>
        </w:rPr>
        <w:t>риложение №1) согласно приложению № 6 к настоящему Постановл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ее Постановление вступает в силу с момента его опубликования и распространяется на правоотношения, возникшие с 01.01.2013г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>5. Информационно-аналитическому отделу Администрации муниципального образования г. 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>6. Контроль за исполнением настоящего постановления возложить на Первого заместителя Главы муниципального образования г. Саяногорск (Чванова Н.М.)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сполняющий обязанности 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Главы муниципального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разования город Саяногорск                                                         Н.М. Чв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0:00Z</dcterms:created>
  <dc:creator>Пользователь</dc:creator>
  <dc:description/>
  <dc:language>en-US</dc:language>
  <cp:lastModifiedBy>Степан Г. Федяев</cp:lastModifiedBy>
  <cp:lastPrinted>2013-10-28T08:12:00Z</cp:lastPrinted>
  <dcterms:modified xsi:type="dcterms:W3CDTF">2013-10-29T01:30:00Z</dcterms:modified>
  <cp:revision>2</cp:revision>
  <dc:subject/>
  <dc:title/>
</cp:coreProperties>
</file>