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от  28.10.2013г. № 1692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 ведомственную муниципальную  целевую программу «Капитальный ремонт  муниципальных учреждений образования Муниципального образования г.Саяногорск на 2013-2015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 паспорте Программы позицию, касающуюся показателей результативности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4"/>
              <w:gridCol w:w="1371"/>
              <w:gridCol w:w="802"/>
              <w:gridCol w:w="831"/>
              <w:gridCol w:w="802"/>
            </w:tblGrid>
            <w:tr>
              <w:trPr/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3г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г.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</w:r>
                  <w:r>
                    <w:rPr/>
                    <w:t>Ремонтные (общестроительные) работы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аздел 3 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3.Перечень программных мероприятий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280"/>
        <w:gridCol w:w="1361"/>
        <w:gridCol w:w="1227"/>
        <w:gridCol w:w="1235"/>
        <w:gridCol w:w="1185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учрежден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мероприятия (работ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всего, т.р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г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БОУ СОШ № 1 имени 50-летия Красноярскгэсстро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мена окон на пластиковые</w:t>
            </w:r>
          </w:p>
          <w:p>
            <w:pPr>
              <w:pStyle w:val="Normal"/>
              <w:jc w:val="both"/>
              <w:rPr/>
            </w:pPr>
            <w:r>
              <w:rPr/>
              <w:t>2.устройство дверных проемов</w:t>
            </w:r>
          </w:p>
          <w:p>
            <w:pPr>
              <w:pStyle w:val="Normal"/>
              <w:jc w:val="both"/>
              <w:rPr/>
            </w:pPr>
            <w:r>
              <w:rPr/>
              <w:t>3.Устройство сан.узлов для инвалид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Пусконаладочные работы системы вентиляции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  <w:t>22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  <w:t>22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БОУ СОШ №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монт инженерных сетей</w:t>
            </w:r>
          </w:p>
          <w:p>
            <w:pPr>
              <w:pStyle w:val="Normal"/>
              <w:jc w:val="both"/>
              <w:rPr/>
            </w:pPr>
            <w:r>
              <w:rPr/>
              <w:t>2. Установка кабинок в туале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БОУ СОШ № 3 имени героя России Сергея Медведе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 сетей</w:t>
            </w:r>
          </w:p>
          <w:p>
            <w:pPr>
              <w:pStyle w:val="Normal"/>
              <w:jc w:val="both"/>
              <w:rPr/>
            </w:pPr>
            <w:r>
              <w:rPr/>
              <w:t>2Капитальный ремонт здания, в т.ч.ПСД, проверка ПСД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РХ</w:t>
            </w:r>
          </w:p>
          <w:p>
            <w:pPr>
              <w:pStyle w:val="Normal"/>
              <w:jc w:val="both"/>
              <w:rPr/>
            </w:pPr>
            <w:r>
              <w:rPr/>
              <w:t>-МБ</w:t>
            </w:r>
          </w:p>
          <w:p>
            <w:pPr>
              <w:pStyle w:val="Normal"/>
              <w:jc w:val="both"/>
              <w:rPr/>
            </w:pPr>
            <w:r>
              <w:rPr/>
              <w:t>3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>4. Ремонт кровл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  <w:t>502,0</w:t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  <w:t>502,0</w:t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БОУ СОШ № 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сетей(отопление)</w:t>
            </w:r>
          </w:p>
          <w:p>
            <w:pPr>
              <w:pStyle w:val="Normal"/>
              <w:jc w:val="both"/>
              <w:rPr/>
            </w:pPr>
            <w:r>
              <w:rPr/>
              <w:t>2.Разработка ПСД, проверка сметной документации</w:t>
            </w:r>
          </w:p>
          <w:p>
            <w:pPr>
              <w:pStyle w:val="Normal"/>
              <w:jc w:val="both"/>
              <w:rPr/>
            </w:pPr>
            <w:r>
              <w:rPr/>
              <w:t>3. Ремонт кровл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МБОУ СОШ № 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сетей (отопление)</w:t>
            </w:r>
          </w:p>
          <w:p>
            <w:pPr>
              <w:pStyle w:val="Normal"/>
              <w:jc w:val="both"/>
              <w:rPr/>
            </w:pPr>
            <w:r>
              <w:rPr/>
              <w:t>2.Пусконаладочные работы системы вентиля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МБОУ Лицей №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>2.Ремонт инженерных сет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МБДОУ д/сад № 16 «Дюймовочк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теплотрассы</w:t>
            </w:r>
          </w:p>
          <w:p>
            <w:pPr>
              <w:pStyle w:val="Normal"/>
              <w:jc w:val="both"/>
              <w:rPr/>
            </w:pPr>
            <w:r>
              <w:rPr/>
              <w:t>2.Ремонт системы отоп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МБДОУ д/сад № 11 «Росинк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нженерных с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МБДОУ д/сад № 15 «Снегирек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монт разводки трубопров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МБДОУ д/сад № 25 «Умк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емонт покрытия кровл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МБОУ МС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деревянных пол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МБОУ шк. №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оналадочные работы системы вентиля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МБОУ ЧСШ №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оналадочные работы системы вентиля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64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РХ</w:t>
            </w:r>
          </w:p>
          <w:p>
            <w:pPr>
              <w:pStyle w:val="Normal"/>
              <w:jc w:val="both"/>
              <w:rPr/>
            </w:pPr>
            <w:r>
              <w:rPr/>
              <w:t>М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64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,0 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аздел 6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6.Оценка результатив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результативности, позволяющими оценивать ход реализации Программы, я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25-ти ремонтных (общестроительных) работ в образовательных учреждениях   за период действия ВМЦП, в том числе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2013 году  20  ремонтных рабо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2014 году  3  ремонтные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2015 году  2  ремонтные работы»</w:t>
      </w:r>
    </w:p>
    <w:p>
      <w:pPr>
        <w:pStyle w:val="Normal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6"/>
          <w:sz w:val="28"/>
          <w:szCs w:val="28"/>
        </w:rPr>
        <w:t xml:space="preserve">4. Схему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  <w:t xml:space="preserve">«СХЕМА </w:t>
      </w:r>
    </w:p>
    <w:p>
      <w:pPr>
        <w:pStyle w:val="Normal"/>
        <w:jc w:val="center"/>
        <w:rPr/>
      </w:pPr>
      <w:r>
        <w:rPr/>
        <w:t>формирования муниципальной  целевой программы «Капитальный ремонт  муниципальных учреждений образования Муниципального образования г.Саяногорск на 2013-2015гг.»</w:t>
      </w:r>
    </w:p>
    <w:p>
      <w:pPr>
        <w:pStyle w:val="Normal"/>
        <w:rPr>
          <w:color w:val="000000"/>
          <w:spacing w:val="-16"/>
          <w:sz w:val="28"/>
          <w:szCs w:val="28"/>
          <w:lang w:val="en-US" w:eastAsia="en-US"/>
        </w:rPr>
      </w:pPr>
      <w:r>
        <w:rPr>
          <w:color w:val="000000"/>
          <w:spacing w:val="-16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7915" cy="60096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960" cy="6009480"/>
                          <a:chOff x="0" y="0"/>
                          <a:chExt cx="6177960" cy="60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7960" cy="60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5320" y="180360"/>
                            <a:ext cx="4914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держка зданий образовательных учреждений и инженерных сетей в технически исправном состоя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880" y="866880"/>
                            <a:ext cx="400104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сти 25 ремонтных (общестроительных) работ в образовательных учреждениях за период действия ВМЦ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124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естроительные работы (7)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7660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 инженерных сетей (9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6232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 кровли (3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4840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сконаладочные работы (6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3920" y="1323360"/>
                            <a:ext cx="21711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9640" y="13233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13233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1323360"/>
                            <a:ext cx="2286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320" y="3380760"/>
                            <a:ext cx="5028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того по целевой программе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3 год – 5680,1 т.руб. бюджет МО г.Саяногорс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4 год – 2500,0 т.руб. бюджет МО г.Саяногорс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5 год - 4684,0 т.руб. бюджет МО г.Саяногорс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го: объем финансирования Программы составляет 12864,1 т.ру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4638600"/>
                            <a:ext cx="4799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и результативност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Единица измер.     2013г.  2014г.  2015г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Проведение 25-ти ремонтных                    кол-во работ       20          3           2            (общестроительных) работ в О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0160" y="4866480"/>
                            <a:ext cx="47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28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36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16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95pt;height:473.2pt" coordorigin="0,0" coordsize="9819,9464">
                <v:rect id="shape_0" stroked="f" o:allowincell="f" style="position:absolute;left:0;top:0;width:9728;height:94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8;top:284;width:77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держка зданий образовательных учреждений и инженерных сетей в технически исправном состоя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989;top:1365;width:6300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сти 25 ремонтных (общестроительных) работ в образовательных учреждениях за период действия ВМ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естроительные работы (7)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8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 инженерных сетей (9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8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 кровли (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8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сконаладочные работы (6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8,2084" to="5046,26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8,2084" to="5046,26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9,2084" to="6127,26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9,2084" to="8648,26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8;top:5324;width:79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того по целевой программе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3 год – 5680,1 т.руб. бюджет МО г.Саяногорс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4 год – 2500,0 т.руб. бюджет МО г.Саяногорс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5 год - 4684,0 т.руб. бюджет МО г.Саяногорск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го: объем финансирования Программы составляет 12864,1 т.руб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8;top:7305;width:75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тели результативност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Единица измер.     2013г.  2014г.  2015г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Проведение 25-ти ремонтных                    кол-во работ       20          3           2            (общестроительных) работ в ОУ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9,7664" to="9007,76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9,7305" to="4869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90,7305" to="8290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9,7305" to="7569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9,7305" to="6849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яющий делами Администрации </w:t>
      </w:r>
    </w:p>
    <w:p>
      <w:pPr>
        <w:pStyle w:val="Normal"/>
        <w:jc w:val="both"/>
        <w:rPr/>
      </w:pPr>
      <w:r>
        <w:rPr/>
        <w:t>муниципального образования г.Саяногорск                                             В.П. Клунд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2:02:00Z</dcterms:created>
  <dc:creator>экономисты</dc:creator>
  <dc:description/>
  <dc:language>en-US</dc:language>
  <cp:lastModifiedBy>Степан Г. Федяев</cp:lastModifiedBy>
  <cp:lastPrinted>2013-10-25T14:10:00Z</cp:lastPrinted>
  <dcterms:modified xsi:type="dcterms:W3CDTF">2013-10-29T02:02:00Z</dcterms:modified>
  <cp:revision>2</cp:revision>
  <dc:subject/>
  <dc:title/>
</cp:coreProperties>
</file>