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</wp:posOffset>
                </wp:positionH>
                <wp:positionV relativeFrom="paragraph">
                  <wp:posOffset>129540</wp:posOffset>
                </wp:positionV>
                <wp:extent cx="5526405" cy="2113280"/>
                <wp:effectExtent l="0" t="11087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13200"/>
                          <a:chOff x="0" y="0"/>
                          <a:chExt cx="5526360" cy="2113200"/>
                        </a:xfrm>
                      </wpg:grpSpPr>
                      <wps:wsp>
                        <wps:cNvSpPr txBox="1"/>
                        <wps:spPr>
                          <a:xfrm>
                            <a:off x="1036440" y="1207800"/>
                            <a:ext cx="333684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8.12.2013г.  № 19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6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198360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2400"/>
                              <a:ext cx="209916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10.2pt;width:435.2pt;height:166.4pt" coordorigin="552,204" coordsize="8704,33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4;top:2106;width:5254;height:1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8.12.2013г.  № 195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2;top:204;width:8704;height:1835">
                  <v:shape id="shape_0" stroked="f" o:allowincell="f" style="position:absolute;left:4103;top:204;width:1465;height:1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;top:680;width:3123;height:7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9;top:680;width:3305;height: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99"/>
      </w:tblGrid>
      <w:tr>
        <w:trPr/>
        <w:tc>
          <w:tcPr>
            <w:tcW w:w="535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228"/>
              <w:outlineLvl w:val="0"/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28"/>
              <w:outlineLvl w:val="0"/>
              <w:rPr/>
            </w:pPr>
            <w:r>
              <w:rPr/>
              <w:t xml:space="preserve">Администрации муниципального образования город Саяногорск от 30.07.2010г. № 1137 </w:t>
            </w:r>
          </w:p>
        </w:tc>
        <w:tc>
          <w:tcPr>
            <w:tcW w:w="449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28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ероприятий по энергосбережению и повышению энергетической эффективности в муниципальном образовании город Саяногорск, руководствуясь Федеральным законом от 23.11.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Совета депутатов муниципального образования г.Саяногорск № 81 от 21.12.2012г. «О бюджете муниципального образования город Саяногорск на 2013 год и на плановый период на 2014 и 2015 годов» (с изменениями и дополнениями), в соответствии с Бюджетным кодексом Российской Федерации, руководствуясь ст.ст. 30, 32 Устава муниципального образования город Саяногорск, утвержденного решением Саяногорского городского Совета депутатов от 31.05.2005 г. № 35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rPr/>
      </w:pPr>
      <w:r>
        <w:rPr/>
        <w:t xml:space="preserve">Внести в приложение №1 Постановления Администрации муниципального образования город Саяногорск от 30.07.2010г. № 1137 «Об утверждении муниципальной целевой программы» следующие изменения: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в названии и по тексту слова «долгосрочная муниципальная целевая программа «Энергосбережение и повышение энергетической эффективности на территории муниципального образования город Саяногорск на 2010 - 2015 годы» в соответствующем падеже заменить словами «муниципальная программа «Энергосбережение и повышение энергетической эффективности на территории муниципального образования город Саяногорск на 2010 - 2015 годы и на перспективу до 2020 года»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по тексту слова «котельная «СаянТеплоКом»», «ООО «Саянтеплоком»» в соответствующем падеже заменить словами «угольная котельная ИП Баскова В.В.»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.3</w:t>
        <w:tab/>
        <w:t>по тексту слова «МУП «Енисейводоканал» в соответствующем падеже заменить словами «ООО «Саянские коммунальные системы»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.4</w:t>
        <w:tab/>
        <w:t>по тексту слова «ООО «Теплоресурс» в соответствующем падеже заменить словами «ООО «Хакасские коммунальные системы»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1.5</w:t>
        <w:tab/>
        <w:t>в</w:t>
      </w:r>
      <w:r>
        <w:rPr/>
        <w:t xml:space="preserve"> паспорте позицию, касающуюся объемов и источников финансирования, изложить в следующей  редакци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131"/>
      </w:tblGrid>
      <w:tr>
        <w:trPr>
          <w:trHeight w:val="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м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Всего по программе – 85 092,6 тыс.руб., в том числе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средств – 27 174,6 тыс.руб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21 702,1 тыс.руб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за счет республиканского бюджета РХ – 36 215,9 тыс.руб.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1.6</w:t>
        <w:tab/>
        <w:t xml:space="preserve">Раздел 4 читать в следующей редакции: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Всего для финансирования Программы энергосбережения в МО г.Саяногорск необходимо 85 092,6 тыс.руб., в том числе за счет собственных средств – 27 174,6 тыс.руб., в том числе: 2010 год – 1 424,4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1 год - 7 692,0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2 год - 5 872,3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3 год - 5 400,9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4 год - 3 526,2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5 год - 3 258,8 тыс.руб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2,1 тыс.руб. в том числ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0 год - 1 073,8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1 год - 8 458,3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2 год - 712,8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3 год - 3 276,2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sz w:val="28"/>
          <w:szCs w:val="28"/>
        </w:rPr>
        <w:t>2014 год -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6,0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sz w:val="28"/>
          <w:szCs w:val="28"/>
        </w:rPr>
        <w:t>2015 год - 3 185,0 тыс.руб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5,9 тыс. руб. в том числ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0 год - 0,0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1 год - 0,0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2 год - 6 312,0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3 год - 29 903,9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sz w:val="28"/>
          <w:szCs w:val="28"/>
        </w:rPr>
        <w:t xml:space="preserve">2014 год </w:t>
      </w:r>
      <w:r>
        <w:rPr>
          <w:sz w:val="28"/>
          <w:szCs w:val="28"/>
          <w:lang w:val="en-US"/>
        </w:rPr>
        <w:t>- 0,0</w:t>
      </w:r>
      <w:r>
        <w:rPr>
          <w:sz w:val="28"/>
          <w:szCs w:val="28"/>
        </w:rPr>
        <w:t xml:space="preserve"> тыс.ру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2015 год - 0,0 тыс.руб.»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1276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Приложения №1, №2, № 4 и №5 к долгосрочной муниципальной целевой программе «Энергосбережение и повышение энергетической эффективности на территории муниципального образования город Саяногорск на 2010 - 2015 годы и на перспективу до 2020 года» изложить в редакции согласно приложений №2, №3, №4 и №5 к настоящему Постановлению.</w:t>
      </w:r>
    </w:p>
    <w:p>
      <w:pPr>
        <w:pStyle w:val="Heading1"/>
        <w:jc w:val="both"/>
        <w:rPr/>
      </w:pPr>
      <w:r>
        <w:rPr/>
        <w:t>Пункт 1 настоящего Постановления вступает в силу с 01.01.2014 года.</w:t>
      </w:r>
    </w:p>
    <w:p>
      <w:pPr>
        <w:pStyle w:val="Heading1"/>
        <w:jc w:val="both"/>
        <w:rPr/>
      </w:pPr>
      <w:r>
        <w:rPr/>
        <w:t>Пункты 2-7 настоящего Постановления вступает в силу с 01.01.2013 года.</w:t>
      </w:r>
    </w:p>
    <w:p>
      <w:pPr>
        <w:pStyle w:val="Heading1"/>
        <w:jc w:val="both"/>
        <w:rPr/>
      </w:pPr>
      <w:r>
        <w:rPr/>
        <w:t>Информационно-аналитическому отделу (Михалевой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Heading1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Саяногорск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Бы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3:00Z</dcterms:created>
  <dc:creator>Семиколенова</dc:creator>
  <dc:description/>
  <dc:language>en-US</dc:language>
  <cp:lastModifiedBy>Степан Г. Федяев</cp:lastModifiedBy>
  <cp:lastPrinted>2013-12-17T13:16:00Z</cp:lastPrinted>
  <dcterms:modified xsi:type="dcterms:W3CDTF">2013-12-23T08:53:00Z</dcterms:modified>
  <cp:revision>2</cp:revision>
  <dc:subject/>
  <dc:title/>
</cp:coreProperties>
</file>