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г. Саяногорск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4450</wp:posOffset>
                </wp:positionV>
                <wp:extent cx="62992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27.6pt;mso-wrap-distance-left:0pt;mso-wrap-distance-right:9pt;mso-wrap-distance-top:0pt;mso-wrap-distance-bottom:0pt;margin-top:3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постановлению Админист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3.12.2013 г. № 1978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69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widowControl w:val="false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360"/>
        <w:rPr/>
      </w:pPr>
      <w:r>
        <w:rPr>
          <w:caps/>
          <w:color w:val="000000"/>
          <w:sz w:val="36"/>
          <w:szCs w:val="36"/>
        </w:rPr>
        <w:t xml:space="preserve">ВЕДОМСТВЕННАЯ Муниципальная ЦЕЛЕВ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-2016 годы»</w:t>
      </w:r>
    </w:p>
    <w:p>
      <w:pPr>
        <w:pStyle w:val="Heading"/>
        <w:widowControl w:val="false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ой муниципаль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ного и техногенного характера 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452"/>
        <w:gridCol w:w="1134"/>
        <w:gridCol w:w="1134"/>
        <w:gridCol w:w="1134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287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ниципальная целевая программа «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-2016 годы» (далее - Программа)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снование для принятия решения о разработке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2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 от 12.12.1993 года</w:t>
            </w:r>
          </w:p>
          <w:p>
            <w:pPr>
              <w:pStyle w:val="21"/>
              <w:ind w:firstLine="28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20"/>
                <w:tab w:val="left" w:pos="647" w:leader="none"/>
              </w:tabs>
              <w:ind w:left="0" w:firstLine="2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З от 21.12.1994 г.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20"/>
                <w:tab w:val="left" w:pos="647" w:leader="none"/>
              </w:tabs>
              <w:ind w:left="0" w:firstLine="28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З от 21.12.1994 г. № 69-ФЗ «О пожарной безопасности»;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20"/>
                <w:tab w:val="left" w:pos="647" w:leader="none"/>
              </w:tabs>
              <w:ind w:left="0" w:firstLine="2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З от 12.02.1998 г. № 28-ФЗ «О гражданской обороне»;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главного распорядителя средств бюджета муниципального образования г. Саяногорск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дминистрация муниципального образования г. Саяногорск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Цель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287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оздание необходимых условий для обеспечения защиты населения и территорий муниципального образования г. Саяногорск в особый период, от чрезвычайных ситуаций природного и техногенного характера (далее – ЧС), </w:t>
            </w:r>
            <w:r>
              <w:rPr>
                <w:b w:val="false"/>
                <w:bCs w:val="false"/>
                <w:sz w:val="24"/>
                <w:szCs w:val="24"/>
              </w:rPr>
              <w:t>обеспечение первичных мер пожарной безопасности и безопасности горожан на водных объектах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дачи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Участие в ликвидации последствий чрезвычайных ситуаций в границах муниципального образовани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86" w:leader="none"/>
              </w:tabs>
              <w:spacing w:lineRule="exact" w:line="269"/>
              <w:ind w:left="35" w:right="14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униципальных целевых программ в области защиты насел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я и территорий муниципального образования г. Саяногорск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резвычайных ситуаций. </w:t>
            </w:r>
          </w:p>
          <w:p>
            <w:pPr>
              <w:pStyle w:val="Normal"/>
              <w:shd w:fill="FFFFFF" w:val="clear"/>
              <w:spacing w:lineRule="exact" w:line="269"/>
              <w:ind w:righ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Обеспечение первичных мер пожарной безопасности в границах муниципального образования: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lineRule="exact" w:line="269"/>
              <w:ind w:left="0" w:right="14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отивопожарного опахивания и профилактических отжигов сухой травы по границам Муниципального образования г. Саяногорск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lineRule="exact" w:line="269"/>
              <w:ind w:left="0" w:right="14" w:first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оснащения для добровольных пожарных дружин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lineRule="exact" w:line="269"/>
              <w:ind w:left="0" w:right="14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источников наружного противопожарного водоснабжения;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lineRule="exact" w:line="269"/>
              <w:ind w:left="0" w:right="14" w:first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уск Памяток по противопожарной безопас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Организация и осуществление мероприятий по гражд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ской обороне, защите населения и территорий муниципального образ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 от чрезвычайных ситуаций природного и техногенн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а, включая поддержку в состоянии постоянной гот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4"/>
                <w:szCs w:val="24"/>
              </w:rPr>
              <w:t xml:space="preserve">ности к использованию систем оповещения населения о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>опасности, объектов гражданской обороны, создание и с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держание в целях гражданской обороны запасов материа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 xml:space="preserve">но-технических, продовольственных, медицинских и и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средств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886" w:leader="none"/>
              </w:tabs>
              <w:autoSpaceDE w:val="true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гражданской обороне, разр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отка и реализация планов гражданской обороны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886" w:leader="none"/>
              </w:tabs>
              <w:autoSpaceDE w:val="true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и поддержание в готовности систем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сновных, запасных и подвижных пунктов 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886" w:leader="none"/>
              </w:tabs>
              <w:autoSpaceDE w:val="true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содержание в целях ликвидации последствий ЧС зап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в продовольствия, медицинских средств, средств индивидуальной защ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 и иных средств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886" w:leader="none"/>
              </w:tabs>
              <w:autoSpaceDE w:val="true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дготовки и содержания в готовности н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ходимых сил и средств для защиты населения и территорий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С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40" w:leader="none"/>
                <w:tab w:val="left" w:pos="886" w:leader="none"/>
              </w:tabs>
              <w:spacing w:lineRule="exact" w:line="269" w:before="10" w:after="0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е в мирное время и в угрожаемый период з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лубленных помещений других сооружений подземного простр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а для укрытия насел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40" w:leader="none"/>
                <w:tab w:val="left" w:pos="886" w:leader="none"/>
              </w:tabs>
              <w:spacing w:lineRule="exact" w:line="269" w:before="5" w:after="0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учение населения способам защиты и действиям в чре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чай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40" w:leader="none"/>
                <w:tab w:val="left" w:pos="886" w:leader="none"/>
              </w:tabs>
              <w:spacing w:lineRule="exact" w:line="269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эффективной системы подготовки сил Г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</w:tabs>
              <w:spacing w:lineRule="exact" w:line="269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Создание, содержание и организация деятельности а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рийно-спасательных служб и аварийно-спасательных фор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ваний на территории муниципального образовани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оснащение МКУ «ССВ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оснащение оперативной группы комиссии по чрезвычайным ситуациям и пожарной безопасности (КЧС и ПБ) муниципального образования  г. Саяногорс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 w:before="5" w:after="0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ооснащение Единой дежурно-диспетчерской службы 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ходимым оборудованием и техникой, программным обеспечен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е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снащение добровольных пожарных дружи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г. Саяногорс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дг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товка и переподготовка квалифицированных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ССВ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" w:leader="none"/>
              </w:tabs>
              <w:spacing w:lineRule="exact" w:line="269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существление мероприятий по обеспечению безопас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сти людей на водных объектах муниципального образования, охране 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зни и здоровь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выпуск листовок и Памяток о безопасности на в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840" w:leader="none"/>
              </w:tabs>
              <w:spacing w:lineRule="exact" w:line="269"/>
              <w:ind w:left="35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рганизация развертывания на период купального сезон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 местах отдыха на водоемах муниципального образования г. Саяногорск спас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льных постов.</w:t>
            </w:r>
          </w:p>
        </w:tc>
      </w:tr>
      <w:tr>
        <w:trPr>
          <w:trHeight w:val="409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казатели результативности (целевые индикаторы по годам)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color w:val="000000"/>
                <w:sz w:val="24"/>
                <w:szCs w:val="24"/>
              </w:rPr>
              <w:footnoteReference w:customMarkFollows="1" w:id="2"/>
              <w:t>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53" w:right="-16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нижение количества ландшафтных пожаров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окращение времени реагирования ЕДДС на аварийную ситуацию (угрозу ЧС)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нижение рисков возникновения Ч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оки и этапы реализации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14 – 2016 годы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340 тыс. руб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37,5 тыс. руб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450 тыс. руб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средства бюджета муниципального образования г. Саяногорск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61" w:leader="none"/>
              </w:tabs>
              <w:spacing w:lineRule="exact" w:line="2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населения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61" w:leader="none"/>
              </w:tabs>
              <w:spacing w:lineRule="exact" w:line="2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числа пострадавших в чрезвычайных ситуациях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истема контроля за реализацией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ероприятий Программы осуществляет Администрация муниципального образования г. Саяногорск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ИО, должность лица, ответственного за предоставление сведений об исполнении ВМЦП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6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кин Владимир Васильевич, начальник управления по делам ГО и ЧС Администрации муниципального образования г. Саяногорск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3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 определен перечень полномочий органов местного самоуправления по осуществлению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муниципальном образовании г. Саяногорск необходимые условия для устойчивого развития поселка путем координации совместных усилий и финанс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здание необходимых условий для обеспечения защиты населения и территорий муниципального образования г. Саяногорск в особый период, от чрезвычайных ситуаций природного и техногенного характера (далее – ЧС), </w:t>
      </w:r>
      <w:r>
        <w:rPr>
          <w:rFonts w:cs="Times New Roman" w:ascii="Times New Roman" w:hAnsi="Times New Roman"/>
          <w:bCs/>
          <w:sz w:val="28"/>
          <w:szCs w:val="28"/>
        </w:rPr>
        <w:t>обеспечение первичных мер пожарной безопасности и безопасности горожан на водных объект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анализа обстановки в муниципальном образовании г. Саяногорск в области защиты населения и территорий от чрезвычайных ситуаций основными задачами Программы до 2016 года определены:</w:t>
      </w:r>
    </w:p>
    <w:p>
      <w:pPr>
        <w:pStyle w:val="Normal"/>
        <w:shd w:fill="FFFFFF" w:val="clear"/>
        <w:spacing w:lineRule="exact" w:line="269"/>
        <w:ind w:left="851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Участие в ликвидации последствий чрезвычайных ситуаций в границах муниципального образ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ind w:left="851" w:right="1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ых целевых программ в области защиты насе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и территорий муниципального образования г. Сая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. </w:t>
      </w:r>
    </w:p>
    <w:p>
      <w:pPr>
        <w:pStyle w:val="Normal"/>
        <w:shd w:fill="FFFFFF" w:val="clear"/>
        <w:spacing w:lineRule="exact" w:line="269"/>
        <w:ind w:left="851" w:right="1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беспечение первичных мер пожарной безопасности в границах муниципального образования:</w:t>
      </w:r>
    </w:p>
    <w:p>
      <w:pPr>
        <w:pStyle w:val="Style20"/>
        <w:numPr>
          <w:ilvl w:val="0"/>
          <w:numId w:val="8"/>
        </w:numPr>
        <w:shd w:fill="FFFFFF" w:val="clear"/>
        <w:spacing w:lineRule="exact" w:line="269"/>
        <w:ind w:left="851" w:right="1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противопожарного опахивания и профилактических отжигов сухой травы по границам Муниципального образования г. Саяногорск;</w:t>
      </w:r>
    </w:p>
    <w:p>
      <w:pPr>
        <w:pStyle w:val="Style20"/>
        <w:numPr>
          <w:ilvl w:val="0"/>
          <w:numId w:val="8"/>
        </w:numPr>
        <w:shd w:fill="FFFFFF" w:val="clear"/>
        <w:spacing w:lineRule="exact" w:line="269"/>
        <w:ind w:left="851" w:right="1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обретение оснащения для добровольных пожарных дружин;</w:t>
      </w:r>
    </w:p>
    <w:p>
      <w:pPr>
        <w:pStyle w:val="Style20"/>
        <w:numPr>
          <w:ilvl w:val="0"/>
          <w:numId w:val="8"/>
        </w:numPr>
        <w:shd w:fill="FFFFFF" w:val="clear"/>
        <w:spacing w:lineRule="exact" w:line="269"/>
        <w:ind w:left="851" w:right="1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источников наружного противопожарного водоснабжения;</w:t>
      </w:r>
    </w:p>
    <w:p>
      <w:pPr>
        <w:pStyle w:val="Style20"/>
        <w:numPr>
          <w:ilvl w:val="0"/>
          <w:numId w:val="8"/>
        </w:numPr>
        <w:shd w:fill="FFFFFF" w:val="clear"/>
        <w:spacing w:lineRule="exact" w:line="269"/>
        <w:ind w:left="851" w:right="1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уск Памяток по противопожарной безопасности.</w:t>
      </w:r>
    </w:p>
    <w:p>
      <w:pPr>
        <w:pStyle w:val="Normal"/>
        <w:widowControl/>
        <w:autoSpaceDE w:val="true"/>
        <w:ind w:left="85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рганизация и осуществление мероприятий по граждан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кой обороне, защите населения и территорий муниципального образования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 от чрезвычайных ситуаций природного и техноге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, включая поддержку в состоянии постоянной готов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редств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86" w:leader="none"/>
        </w:tabs>
        <w:autoSpaceDE w:val="true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гражданской обороне, раз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тка и реализация планов гражданской обороны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86" w:leader="none"/>
        </w:tabs>
        <w:autoSpaceDE w:val="true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и поддержание в готовности систем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ых, запасных и подвижных пунктов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содержание в целях ликвидации последствий ЧС зап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в продовольствия, медицинских средств, средств индивидуальной защ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и иных средств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дготовки и содержания в готовности 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ходимых сил и средств для защиты населения и территорий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С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в мирное время и в угрожаемый период з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убленных помещений других сооружений подземного простран</w:t>
      </w:r>
      <w:r>
        <w:rPr>
          <w:rFonts w:cs="Times New Roman" w:ascii="Times New Roman" w:hAnsi="Times New Roman"/>
          <w:color w:val="000000"/>
          <w:sz w:val="28"/>
          <w:szCs w:val="28"/>
        </w:rPr>
        <w:t>ства для укрытия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е населения способам защиты и действиям в чре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чай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подготовки сил ГО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Создание, содержание и организация деятельности ава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рийно-спасательных служб и аварийно-спасательных фор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ваний на территории муниципального образов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оснащение МКУ «СС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оснащение оперативной группы комиссии по чрезвычайным ситуациям и пожарной безопасности (КЧС и ПБ) муниципального образования  г. Саяногор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оснащение Единой дежурно-диспетчерской службы не</w:t>
      </w:r>
      <w:r>
        <w:rPr>
          <w:rFonts w:cs="Times New Roman" w:ascii="Times New Roman" w:hAnsi="Times New Roman"/>
          <w:color w:val="000000"/>
          <w:sz w:val="28"/>
          <w:szCs w:val="28"/>
        </w:rPr>
        <w:t>обходимым оборудованием и техникой, программным обеспечен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ащение добровольных пожарных дружи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г. Саяногор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вка и переподготовка квалифицированных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МКУ «ССВ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ти людей на водных объектах муниципального образования, охране 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зни и здоровь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ыпуск листовок и Памяток о безопасности на вод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рганизация развертывания на период купального сезо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местах отдыха на водоемах муниципального образования г. Саяногорск спас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ых пос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8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граммных мероприятий: </w:t>
      </w:r>
      <w:r>
        <w:rPr>
          <w:rFonts w:cs="Times New Roman" w:ascii="Times New Roman" w:hAnsi="Times New Roman"/>
          <w:sz w:val="28"/>
          <w:szCs w:val="28"/>
        </w:rPr>
        <w:t>в соответствии с Приложением № 1 к паспорту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1: финансовое обеспечение работ, услуг по предупреждению чрезвычайных ситуаций, обеспечению пожарной безопасности, безопасности людей на водных объектах, обучению населения действиям в экстремаль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2: финансовое обеспечение создания запасов, резервов материальных средств для предупреждения и ликвидации последствий чрезвычайных ситуаций природного и техногенного характера на территории муниципального образования г. Сая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3: финансовое обеспечение развития и совершенствования материально-технического оснащения органов управления, сил и средств гражданской обороны, Саяногорского муниципального звена территориальной подсистемы Единой государственной системы предупрежд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4: Финансовое обеспечение создания финансовых резервов, для выполнения мероприятий по предупреждению и ликвидации последствий ЧС (Резервный фонд).</w:t>
      </w:r>
    </w:p>
    <w:p>
      <w:pPr>
        <w:pStyle w:val="Normal"/>
        <w:tabs>
          <w:tab w:val="clear" w:pos="720"/>
          <w:tab w:val="left" w:pos="1134" w:leader="none"/>
        </w:tabs>
        <w:ind w:left="357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муниципального образования г. Саяногорск по разделу «Национальная безопасность и правоохранительная деятельность» согласно Приложению № 1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рограммы ежегодно корректируется при формировании местного бюджета.</w:t>
      </w:r>
    </w:p>
    <w:p>
      <w:pPr>
        <w:pStyle w:val="Normal"/>
        <w:tabs>
          <w:tab w:val="clear" w:pos="720"/>
          <w:tab w:val="left" w:pos="1134" w:leader="none"/>
        </w:tabs>
        <w:ind w:left="357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вление Программой, оценку результатов реализации Программы и контроль за выполнением мероприятий Программы осуществляет Администрация муниципального образования г. Саяногорск. Отчет по итогам года о реализации мероприятий Программы, достижении показателей эффективности в соответствии с планом мероприятий Программы представляется в Совет депутатов муниципального образования г. Саяногорск до 1 февра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рограммы, предлагаемый к финансированию начиная с очередного финансового года, подлежит утверждению постановлением Администрации муниципального образования г. Саяногорск не позднее, чем за месяц до дня внесения проекта решения о бюджете муниципального образования г. Саяногорск в Совет депутатов муниципального образования г. Сая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грамма, в силу особой срочности, требует изменения финансирования в текущем финансовом году, Программа подлежит корректировке и утверждению постановлением Администрации муниципального образования г. Саяногорск не позднее, чем за 10 дней до дня внесения проекта решения о бюджете муниципального образования г. Саяногорск в Совет депутатов муниципального образования г. Сая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граммой осуществляет Первый заместитель Главы муниципального образования г. Саяногорск.</w:t>
      </w:r>
    </w:p>
    <w:p>
      <w:pPr>
        <w:pStyle w:val="Normal"/>
        <w:tabs>
          <w:tab w:val="clear" w:pos="720"/>
          <w:tab w:val="left" w:pos="1134" w:leader="none"/>
        </w:tabs>
        <w:ind w:left="357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и оценки результативности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993"/>
        <w:gridCol w:w="110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количества ландшафтных пожар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времени реагирования ЕДДС на аварийную ситуацию (угрозу ЧС),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возникновения Ч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конечные результат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безопасности насе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числа пострадавших в чрезвычайных ситуация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. Саяногорск</w:t>
        <w:tab/>
        <w:tab/>
        <w:tab/>
        <w:tab/>
        <w:t>В.П. Клундук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2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ходе реализации Программы цифры будут скорректированы с учетом роста индекса це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SimSun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autoSpaceDE w:val="true"/>
      <w:jc w:val="both"/>
    </w:pPr>
    <w:rPr>
      <w:rFonts w:eastAsia="SimSun;宋体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6:00Z</dcterms:created>
  <dc:creator>Serg</dc:creator>
  <dc:description/>
  <dc:language>en-US</dc:language>
  <cp:lastModifiedBy>Степан Г. Федяев</cp:lastModifiedBy>
  <cp:lastPrinted>2013-12-19T09:23:00Z</cp:lastPrinted>
  <dcterms:modified xsi:type="dcterms:W3CDTF">2013-12-23T07:46:00Z</dcterms:modified>
  <cp:revision>2</cp:revision>
  <dc:subject/>
  <dc:title>Проект</dc:title>
</cp:coreProperties>
</file>