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282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52640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17720"/>
                          <a:chOff x="0" y="0"/>
                          <a:chExt cx="552636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36440" y="1095480"/>
                            <a:ext cx="3336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3.12.2013г. №19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8360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4320"/>
                              <a:ext cx="20991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35.15pt;height:151pt" coordorigin="72,0" coordsize="8703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725;width:5254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3.12.2013г. №19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8703;height:1666">
                  <v:shape id="shape_0" stroked="f" o:allowincell="f" style="position:absolute;left:3623;top:0;width:1465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123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32;width:330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ind w:right="282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28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явлений Пучкина Алексея Сергеевича (вх. №6923 от 12.12.2013г., вх.№ 6924 от 12.12.2013г.), руководствуясь ст. 37, ст.39 Градостроительного кодекса РФ, ст.28, ст.44 Правил землепользования и застройки р.п.Майна, утвержденных решением Саяногорского городского Совета депутатов №110 от 22.12.2010 года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№140 от 21.12.2005 года, Постановлением Администрации муниципального образования г.Саяногорск №1431 от 19.07.2011г. (в редакции от 04.06.2013г.), п.3 ст.19, ст. 30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я разрешения на условно разрешенный вид использования земельного участка площадью 1514 кв.м., расположенного по адресу: Республика Хакасия, г.Саяногорск, р.п.Майна, улица Енисейская,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й условно разрешенный вид использования земельного участка – «для малоэтажного индивидуального дома с участком»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я разрешения на условно разрешенный вид использования объекта капитального строительства площадью 233,3 кв.м., расположенного по адресу: Республика Хакасия, г.Саяногорск, р.п.Майна, улица Енисейская, 2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й условно разрешенный вид использования объекта капитального строительства – «малоэтажный индивидуальный дом с участком»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екты постановления Главы муниципального образования г.Саяногорск «О предоставлении (об отказе в предоставлении) разрешения на условно разрешенный вид использования земельного участка», «О предоставлении (об отказе в предоставлении) разрешения на условно разрешенный вид использования объекта капитального строительства» (Приложение №1, №2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 (С.А.Хохлова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 xml:space="preserve">         Л.М.Быко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3:00Z</dcterms:created>
  <dc:creator>ShatalovaN</dc:creator>
  <dc:description/>
  <dc:language>en-US</dc:language>
  <cp:lastModifiedBy>Степан Г. Федяев</cp:lastModifiedBy>
  <cp:lastPrinted>2013-12-12T09:31:00Z</cp:lastPrinted>
  <dcterms:modified xsi:type="dcterms:W3CDTF">2013-12-24T08:24:00Z</dcterms:modified>
  <cp:revision>4</cp:revision>
  <dc:subject/>
  <dc:title/>
</cp:coreProperties>
</file>