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289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24.12.2013 г. № 2003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 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«Выдача разрешений на установку и эксплуатацию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кламных конструкций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В соответствии с Федеральным законом от 13.03.2006 № 38-ФЗ «О рекламе»,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 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 №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Выдача разрешений на установку и эксплуатацию рекламных конструкций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  <w:szCs w:val="24"/>
          <w:lang w:val="en-US" w:eastAsia="en-US"/>
        </w:rPr>
        <w:t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 (С.А.Хохлова</w:t>
      </w:r>
      <w:r>
        <w:rPr/>
        <w:t>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453" w:hRule="atLeast"/>
        </w:trPr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Л.М.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40:00Z</dcterms:created>
  <dc:creator>106_4</dc:creator>
  <dc:description/>
  <dc:language>en-US</dc:language>
  <cp:lastModifiedBy>Степан Г. Федяев</cp:lastModifiedBy>
  <cp:lastPrinted>2013-11-28T13:40:00Z</cp:lastPrinted>
  <dcterms:modified xsi:type="dcterms:W3CDTF">2013-12-25T03:40:00Z</dcterms:modified>
  <cp:revision>2</cp:revision>
  <dc:subject/>
  <dc:title>Россия Федерациязындағы</dc:title>
</cp:coreProperties>
</file>