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  15.01.2014г.  № 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менения, которые  вносятся в ведомственную муниципальную целевую программу </w:t>
      </w:r>
      <w:r>
        <w:rPr>
          <w:rFonts w:cs="Calibri"/>
          <w:sz w:val="28"/>
          <w:szCs w:val="28"/>
        </w:rPr>
        <w:t>"Развитие инновационной и образовательной деятельности в муниципальном образовании г. Саяногорск на 2012 - 2014 годы"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ю, касающуюся объемов и источников финансирования изложить в следующей редакции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67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bCs/>
                <w:iCs/>
              </w:rPr>
              <w:t>Всего  -  107,0 т.р.</w:t>
            </w:r>
          </w:p>
          <w:p>
            <w:pPr>
              <w:pStyle w:val="Normal"/>
              <w:ind w:firstLine="540"/>
              <w:rPr/>
            </w:pPr>
            <w:r>
              <w:rPr>
                <w:bCs/>
                <w:iCs/>
              </w:rPr>
              <w:t>-2012г.-  107,0 т.р.</w:t>
            </w:r>
          </w:p>
          <w:p>
            <w:pPr>
              <w:pStyle w:val="Normal"/>
              <w:ind w:firstLine="540"/>
              <w:rPr/>
            </w:pPr>
            <w:r>
              <w:rPr>
                <w:bCs/>
                <w:iCs/>
              </w:rPr>
              <w:t>-2013г. – 0,0т.р.</w:t>
            </w:r>
          </w:p>
          <w:p>
            <w:pPr>
              <w:pStyle w:val="Normal"/>
              <w:ind w:firstLine="540"/>
              <w:rPr>
                <w:bCs/>
                <w:iCs/>
              </w:rPr>
            </w:pPr>
            <w:r>
              <w:rPr>
                <w:bCs/>
                <w:iCs/>
              </w:rPr>
              <w:t>-2014г. -  0,0 т.р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Раздел 3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664"/>
        <w:gridCol w:w="1303"/>
        <w:gridCol w:w="1205"/>
        <w:gridCol w:w="1200"/>
        <w:gridCol w:w="111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вид рабо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, т.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014г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се образовательные учреж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вгустовского совещания педагогов: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Приобретение цветов, грамот, благодарствен-ных писем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Приобретение расходных материалов для оформления зал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се образовательные учреж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распространение опыта работы эксперимен-тальных площадок (проведение семинаров практикумов, мастер-классов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се образовательные учреж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вание лучших педагогов и руководящих работников в рамках проведения Дня учит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се образовательные учреж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ессиональных конкурсов :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спитателей МБДОУ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елей МБОУ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дагогов МБОУ ДОД;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»</w:t>
            </w:r>
          </w:p>
        </w:tc>
      </w:tr>
    </w:tbl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</w:t>
      </w:r>
    </w:p>
    <w:p>
      <w:pPr>
        <w:pStyle w:val="Normal"/>
        <w:ind w:firstLine="54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Раздел  4 изложить в следующей редакции: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 4.Обоснование ресурсного обеспеч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. Объем финансирования программы составляет 107,0 т.р.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2г.- 107,0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3г.- 0 т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г. -0 т.руб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68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34:00Z</dcterms:created>
  <dc:creator>экономисты</dc:creator>
  <dc:description/>
  <dc:language>en-US</dc:language>
  <cp:lastModifiedBy>Степан Г. Федяев</cp:lastModifiedBy>
  <cp:lastPrinted>2014-01-11T12:34:00Z</cp:lastPrinted>
  <dcterms:modified xsi:type="dcterms:W3CDTF">2014-04-16T08:34:00Z</dcterms:modified>
  <cp:revision>2</cp:revision>
  <dc:subject/>
  <dc:title/>
</cp:coreProperties>
</file>