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от 15.01.2013г.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ведомственную муниципальную  целевую программу «Капитальный ремонт  муниципальных учреждений образования Муниципального образования г.Саяногорск на 2013-2015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 паспорте Программы позиции, касающиеся задач ВМЦП, показателей результативности, объемов и источников финансирования, ожидаемых конечных результатов, ФИО, должности лица ответственного за предоставление сведений об исполнении ВМЦП изложить в следующей</w:t>
      </w:r>
      <w:r>
        <w:rPr/>
        <w:t xml:space="preserve">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42"/>
        <w:gridCol w:w="7338"/>
        <w:gridCol w:w="42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ВМЦП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сти 31 ремонтную (общестроительную) работу в образовательных учреждениях за период действия ВМЦП;</w:t>
            </w:r>
          </w:p>
          <w:p>
            <w:pPr>
              <w:pStyle w:val="Normal"/>
              <w:jc w:val="both"/>
              <w:rPr/>
            </w:pPr>
            <w:r>
              <w:rPr/>
              <w:t>- предупредить  возникновение аварийных ситуаций</w:t>
            </w:r>
          </w:p>
          <w:p>
            <w:pPr>
              <w:pStyle w:val="Normal"/>
              <w:jc w:val="both"/>
              <w:rPr/>
            </w:pPr>
            <w:r>
              <w:rPr/>
              <w:t>- привлечь средства республиканского бюджета на условиях софинансирования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4"/>
              <w:gridCol w:w="1371"/>
              <w:gridCol w:w="802"/>
              <w:gridCol w:w="831"/>
              <w:gridCol w:w="802"/>
            </w:tblGrid>
            <w:tr>
              <w:trPr/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</w:r>
                  <w:r>
                    <w:rPr/>
                    <w:t>Ремонтные (общестроительные) работы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 работ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14125,9 т.руб. в том числе муниципальный бюджет муниципального образования г.Саяногорск 10948,5 т.р.; РХ-3177,4 т.р:</w:t>
            </w:r>
          </w:p>
          <w:p>
            <w:pPr>
              <w:pStyle w:val="Normal"/>
              <w:jc w:val="both"/>
              <w:rPr/>
            </w:pPr>
            <w:r>
              <w:rPr/>
              <w:t>-2013г.   -   6941,9 т.руб, в т.ч. МБ-3764,5 т.р., РХ-3177,4 т.р.;</w:t>
            </w:r>
          </w:p>
          <w:p>
            <w:pPr>
              <w:pStyle w:val="Normal"/>
              <w:jc w:val="both"/>
              <w:rPr/>
            </w:pPr>
            <w:r>
              <w:rPr/>
              <w:t>-2014г.   -  2500,0 т.руб. (МБ);</w:t>
            </w:r>
          </w:p>
          <w:p>
            <w:pPr>
              <w:pStyle w:val="Normal"/>
              <w:jc w:val="both"/>
              <w:rPr/>
            </w:pPr>
            <w:r>
              <w:rPr/>
              <w:t>-2015г.   -  4684,0 т.руб. ( МБ)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результаты 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31 ремонтных (общестроительных) работ в образовательных учреждениях за период действия ВМЦП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, долж-ность, лица ответственного за предостав-ление сведений об исполнении ВМЦП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усова С.А. – заместитель руководителя ГорОО по экономически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 разделе 2 позиции, касающиеся задач Программы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- провести 31 ремонтную (общестроительную) работу в образовательных учреждениях   за период действия ВМЦ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упредить  возникновение авари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>-привлечь средства республиканского бюджета на условиях  софинанс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3 года (2013-2015гг.) и реализуется в 1 этап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 Раздел 3 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582"/>
        <w:gridCol w:w="1281"/>
        <w:gridCol w:w="1151"/>
        <w:gridCol w:w="1156"/>
        <w:gridCol w:w="1118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мероприятия (работ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сего, т.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г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БОУ СОШ № 1 имени 50-летия Красноярскгэсстро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мена окон на пластиковые</w:t>
            </w:r>
          </w:p>
          <w:p>
            <w:pPr>
              <w:pStyle w:val="Normal"/>
              <w:jc w:val="both"/>
              <w:rPr/>
            </w:pPr>
            <w:r>
              <w:rPr/>
              <w:t>2.Устройство дверных проемов</w:t>
            </w:r>
          </w:p>
          <w:p>
            <w:pPr>
              <w:pStyle w:val="Normal"/>
              <w:jc w:val="both"/>
              <w:rPr/>
            </w:pPr>
            <w:r>
              <w:rPr/>
              <w:t>3.Устройство сан.узлов для инвалид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Пусконаладочные работы системы вентиляци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  <w:t>2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  <w:t>222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БОУ СОШ №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монт инженерных сетей</w:t>
            </w:r>
          </w:p>
          <w:p>
            <w:pPr>
              <w:pStyle w:val="Normal"/>
              <w:jc w:val="both"/>
              <w:rPr/>
            </w:pPr>
            <w:r>
              <w:rPr/>
              <w:t>2. Установка кабинок в туале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БОУ СОШ № 3 имени героя России Сергея Медведев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 сетей</w:t>
            </w:r>
          </w:p>
          <w:p>
            <w:pPr>
              <w:pStyle w:val="Normal"/>
              <w:jc w:val="both"/>
              <w:rPr/>
            </w:pPr>
            <w:r>
              <w:rPr/>
              <w:t>2Капитальный ремонт здания, в т.ч.ПСД, проверка ПСД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РХ</w:t>
            </w:r>
          </w:p>
          <w:p>
            <w:pPr>
              <w:pStyle w:val="Normal"/>
              <w:jc w:val="both"/>
              <w:rPr/>
            </w:pPr>
            <w:r>
              <w:rPr/>
              <w:t>-МБ</w:t>
            </w:r>
          </w:p>
          <w:p>
            <w:pPr>
              <w:pStyle w:val="Normal"/>
              <w:jc w:val="both"/>
              <w:rPr/>
            </w:pPr>
            <w:r>
              <w:rPr/>
              <w:t>3.Пусконаладочные работы системы вентиля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  <w:t>498,6</w:t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  <w:t>498,6</w:t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БОУ СОШ № 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сетей (отопление)</w:t>
            </w:r>
          </w:p>
          <w:p>
            <w:pPr>
              <w:pStyle w:val="Normal"/>
              <w:jc w:val="both"/>
              <w:rPr/>
            </w:pPr>
            <w:r>
              <w:rPr/>
              <w:t>2.Разработка ПСД, проверка 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3.Работы по устройству крыльца с пандусом, пере-планировка с/узла, замена входных дверей в здание и в столовую, для обес-печения совмест-ного обучения инва-лидов.(РХ)</w:t>
            </w:r>
          </w:p>
          <w:p>
            <w:pPr>
              <w:pStyle w:val="Normal"/>
              <w:jc w:val="both"/>
              <w:rPr/>
            </w:pPr>
            <w:r>
              <w:rPr/>
              <w:t>4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Текущий ремонт туалетов 2,3 этаж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БОУ СОШ № 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сетей (отопление)</w:t>
            </w:r>
          </w:p>
          <w:p>
            <w:pPr>
              <w:pStyle w:val="Normal"/>
              <w:jc w:val="both"/>
              <w:rPr/>
            </w:pPr>
            <w:r>
              <w:rPr/>
              <w:t>2.Пусконаладочные работы системы вентиля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МБОУ Лицей №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2.Ремонт инженерных сет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МБДОУ д/сад № 16 «Дюймовочк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теплотрассы</w:t>
            </w:r>
          </w:p>
          <w:p>
            <w:pPr>
              <w:pStyle w:val="Normal"/>
              <w:jc w:val="both"/>
              <w:rPr/>
            </w:pPr>
            <w:r>
              <w:rPr/>
              <w:t>2.Ремонт системы отоп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МБДОУ д/сад № 11 «Росинк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МБДОУ д/сад № 15 «Снегирек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монт разводки трубопров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МБДОУ д/сад № 25 «Умк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емонт покрытия кровл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МБОУ МСШ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Общестроительные работы в музыкальном зале</w:t>
            </w:r>
          </w:p>
          <w:p>
            <w:pPr>
              <w:pStyle w:val="Normal"/>
              <w:jc w:val="both"/>
              <w:rPr/>
            </w:pPr>
            <w:r>
              <w:rPr/>
              <w:t>2.Технологическое присоединение электрического устройства</w:t>
            </w:r>
          </w:p>
          <w:p>
            <w:pPr>
              <w:pStyle w:val="Normal"/>
              <w:jc w:val="both"/>
              <w:rPr/>
            </w:pPr>
            <w:r>
              <w:rPr/>
              <w:t>3.Замена деревянных полов</w:t>
            </w:r>
          </w:p>
          <w:p>
            <w:pPr>
              <w:pStyle w:val="Normal"/>
              <w:jc w:val="both"/>
              <w:rPr/>
            </w:pPr>
            <w:r>
              <w:rPr/>
              <w:t>4.Ремонт ГВС.ХВС.канализ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4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МБОУ шк. №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оналадочные работы системы вентиля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МБОУ ЧСШ №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оналадочные работы системы вентиля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МБДОУ д/сад № 28 «Жемчужин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истемы отоп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2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РХ</w:t>
            </w:r>
          </w:p>
          <w:p>
            <w:pPr>
              <w:pStyle w:val="Normal"/>
              <w:jc w:val="both"/>
              <w:rPr/>
            </w:pPr>
            <w:r>
              <w:rPr/>
              <w:t>МБ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4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0 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Раздел 4 изложить в следующей реда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еализуется за счет средств бюджета муниципального образования город Саяногорск и бюджета Республики Хакасия. Объем финансирования  Программы составляет 14125,9 т.руб., в том числе: 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-2013 год -6941,9 т.руб.в том числе средства бюджета муниципального образования город Саяногорск-3764,5 т.р., бюджет РХ-3177,4т.р.;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-2014 год - 2500,0 т.руб. средства бюджета муниципального образования город Саяногорск; </w:t>
      </w:r>
    </w:p>
    <w:p>
      <w:pPr>
        <w:pStyle w:val="Normal"/>
        <w:ind w:left="360" w:firstLine="348"/>
        <w:jc w:val="both"/>
        <w:rPr>
          <w:b/>
          <w:b/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 xml:space="preserve">-2015 год - 4684,0 т.руб., средства бюджета муниципального образования город Саяногорск 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Раздел 5 после слов «и муниципальных нужд» дополнить словами «Федеральный закон №44-ФЗот 05.04.2013г «О «контрактной системе в сфере закупок товаров, работ услуг для обеспечения государственных и муниципальных нужд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Раздел 6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6.Оценка результатив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результативности, позволяющими оценивать ход реализации Программы,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роведение 31-ти ремонтных (общестроительных) работ в образовательных учреждениях   за период действия ВМЦП, в том числе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2013 году  24  ремонтных рабо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2014 году 5  ремонтные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15 году  2  ремонтные работы»</w:t>
      </w:r>
    </w:p>
    <w:p>
      <w:pPr>
        <w:pStyle w:val="Normal"/>
        <w:jc w:val="both"/>
        <w:rPr/>
      </w:pPr>
      <w:r>
        <w:rPr>
          <w:color w:val="000000"/>
          <w:spacing w:val="-16"/>
          <w:sz w:val="28"/>
          <w:szCs w:val="28"/>
        </w:rPr>
        <w:t xml:space="preserve">4. Схему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left="360" w:hanging="0"/>
        <w:jc w:val="center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  <w:t xml:space="preserve">«СХЕМА </w:t>
      </w:r>
    </w:p>
    <w:p>
      <w:pPr>
        <w:pStyle w:val="Normal"/>
        <w:jc w:val="center"/>
        <w:rPr/>
      </w:pPr>
      <w:r>
        <w:rPr/>
        <w:t>формирования муниципальной  целевой программы «Капитальный ремонт  муниципальных учреждений образования Муниципального образования г.Саяногорск на 2013-2015гг.»</w:t>
      </w:r>
    </w:p>
    <w:p>
      <w:pPr>
        <w:pStyle w:val="Normal"/>
        <w:rPr>
          <w:color w:val="000000"/>
          <w:spacing w:val="-16"/>
          <w:sz w:val="28"/>
          <w:szCs w:val="28"/>
          <w:lang w:val="en-US" w:eastAsia="en-US"/>
        </w:rPr>
      </w:pPr>
      <w:r>
        <w:rPr>
          <w:color w:val="000000"/>
          <w:spacing w:val="-16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7915" cy="6009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960" cy="6009480"/>
                          <a:chOff x="0" y="0"/>
                          <a:chExt cx="6177960" cy="60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7960" cy="60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5320" y="180360"/>
                            <a:ext cx="4914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держка зданий образовательных учреждений и инженерных сетей в технически исправном состоя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880" y="866880"/>
                            <a:ext cx="400104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сти 31 ремонтных (общестроительных) работ в образовательных учреждениях за период действия ВМЦ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124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естроительные работы (11)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7660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 инженерных сетей (11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6232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 кровли (1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4840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сконаладочные работы (8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3920" y="1323360"/>
                            <a:ext cx="2171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9640" y="13233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3233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323360"/>
                            <a:ext cx="2286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3381480"/>
                            <a:ext cx="502848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того по целевой программе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3 год – 6941,9 т.руб, в т.ч. бюджет МО г.Саяногорск -3764,5 т.руб., РХ-3177,4 т.руб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4 год – 2500,0 т.руб. бюджет МО г.Саяногорс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5 год - 4684,0 т.руб. бюджет МО г.Саяногорс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го: объем финансирования Программы составляет 14125,9 т.ру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4638600"/>
                            <a:ext cx="4799880" cy="10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и результативност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Единица измер.     2013г.  2014г.  2015г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31 ремонтных                         кол-во работ       24          5           2            (общестроительных) работ в О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0160" y="4866480"/>
                            <a:ext cx="47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36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95pt;height:473.2pt" coordorigin="0,0" coordsize="9819,9464">
                <v:rect id="shape_0" stroked="f" o:allowincell="f" style="position:absolute;left:0;top:0;width:9728;height:94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8;top:284;width:77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держка зданий образовательных учреждений и инженерных сетей в технически исправном состоя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989;top:1365;width:6300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сти 31 ремонтных (общестроительных) работ в образовательных учреждениях за период действия ВМ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естроительные работы (11)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8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 инженерных сетей (1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 кровли 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8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сконаладочные работы (8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8,2084" to="5046,26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8,2084" to="5046,26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9,2084" to="6127,26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9,2084" to="8648,26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8;top:5325;width:7918;height:18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того по целевой программе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3 год – 6941,9 т.руб, в т.ч. бюджет МО г.Саяногорск -3764,5 т.руб., РХ-3177,4 т.руб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4 год – 2500,0 т.руб. бюджет МО г.Саяногорс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5 год - 4684,0 т.руб. бюджет МО г.Саяногорск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го: объем финансирования Программы составляет 14125,9 т.руб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8;top:7305;width:7558;height:1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и результативност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Единица измер.     2013г.  2014г.  2015г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31 ремонтных                         кол-во работ       24          5           2            (общестроительных) работ в О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9,7664" to="9007,76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9,7305" to="4869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0,7305" to="8290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9,7305" to="7569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9,7305" to="6849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 г.Саяногорск                                             В.П.</w:t>
      </w:r>
      <w:r>
        <w:rPr>
          <w:sz w:val="28"/>
          <w:szCs w:val="28"/>
        </w:rPr>
        <w:t xml:space="preserve"> Клунд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35:00Z</dcterms:created>
  <dc:creator>экономисты</dc:creator>
  <dc:description/>
  <dc:language>en-US</dc:language>
  <cp:lastModifiedBy>Степан Г. Федяев</cp:lastModifiedBy>
  <cp:lastPrinted>2014-01-14T11:18:00Z</cp:lastPrinted>
  <dcterms:modified xsi:type="dcterms:W3CDTF">2014-04-16T08:35:00Z</dcterms:modified>
  <cp:revision>2</cp:revision>
  <dc:subject/>
  <dc:title/>
</cp:coreProperties>
</file>