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01.2013 г. 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5.01.2013 г. № 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овые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Руководствуясь решением Совета депутатов муниципального образования город Саяногорск от 24 декабря 2013г. № 106 «О внесении изменений в решение Совета депутатов муниципального образования г.Саяногорск № 81 от 21.12.2012г. «О бюджете муниципального образования г.Саяногорск на 2013 год и на плановый период 2014 и 2015 годов»,и решением Совета депутатов муниципального образования город Саяногорск от 24 декабря 2013г. № 107 «О бюджете муниципального образования г.Саяногорск на 2014 год и на плановый период 2015 и 2016 годов», ст.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  <w:lang w:eastAsia="ar-SA"/>
        </w:rPr>
        <w:t>1. Утвердить изменения, которые вносятся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1.1.в </w:t>
      </w:r>
      <w:r>
        <w:rPr>
          <w:sz w:val="28"/>
          <w:szCs w:val="28"/>
        </w:rPr>
        <w:t>ведомственную муниципальную целевую программу «Капитальный ремонт муниципальных учреждений образования Муниципального образования г.Саяногорск на 2013-2015гг.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 (</w:t>
      </w:r>
      <w:r>
        <w:rPr>
          <w:sz w:val="28"/>
          <w:szCs w:val="28"/>
          <w:lang w:eastAsia="ar-SA"/>
        </w:rPr>
        <w:t>приложение №3) согласно приложению № 3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 Утвердить изменения, которые вносятся в Постановление Администрации г.Саяногорска от 28.12.2011г. №2739 «Об утверждении ведомственных муниципальных целевых программ в сфере образования на 2012-2014гг.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2.1</w:t>
      </w:r>
      <w:r>
        <w:rPr>
          <w:sz w:val="28"/>
          <w:szCs w:val="28"/>
        </w:rPr>
        <w:t xml:space="preserve"> в ведомственную муниципальную целевую программу «Обеспечение доступности дошкольного образования в муниципальном образовании г. Саяногорск на 2012 – 2014 годы» (п</w:t>
      </w:r>
      <w:r>
        <w:rPr>
          <w:sz w:val="28"/>
          <w:szCs w:val="28"/>
          <w:lang w:eastAsia="ar-SA"/>
        </w:rPr>
        <w:t>риложение №2) согласно приложению № 4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2.2 </w:t>
      </w:r>
      <w:r>
        <w:rPr>
          <w:sz w:val="28"/>
          <w:szCs w:val="28"/>
        </w:rPr>
        <w:t xml:space="preserve">в ведомственную муниципальную целевую программу </w:t>
      </w:r>
      <w:r>
        <w:rPr>
          <w:rFonts w:cs="Calibri"/>
          <w:sz w:val="28"/>
          <w:szCs w:val="28"/>
        </w:rPr>
        <w:t>"Развитие инновационной и образовательной деятельности в муниципальном образовании г. Саяногорск на 2012 - 2014 годы</w:t>
      </w:r>
      <w:r>
        <w:rPr>
          <w:sz w:val="28"/>
          <w:szCs w:val="28"/>
          <w:lang w:eastAsia="ar-SA"/>
        </w:rPr>
        <w:t xml:space="preserve"> (приложение №2) согласно приложению №5 к настоящему Постановл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3. Утвердить изменения, которые вносятся в Постановление Администрации муниципального образования г.Саяногорск от 17.12.2010г. №1944 «Об утверждении ведомственных муниципальных целевых программ в сфере образования на 2011-2013 годы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3.1.</w:t>
      </w:r>
      <w:r>
        <w:rPr>
          <w:sz w:val="28"/>
          <w:szCs w:val="28"/>
        </w:rPr>
        <w:t>в ведомственную муниципальную целевую программу «Педагогические кадры г.Саяногорск на 2011 – 2013 годы» (п</w:t>
      </w:r>
      <w:r>
        <w:rPr>
          <w:sz w:val="28"/>
          <w:szCs w:val="28"/>
          <w:lang w:eastAsia="ar-SA"/>
        </w:rPr>
        <w:t>риложение №3) согласно приложению № 6 к настоящему Постановл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3.2 .</w:t>
      </w:r>
      <w:r>
        <w:rPr>
          <w:sz w:val="28"/>
          <w:szCs w:val="28"/>
        </w:rPr>
        <w:t>в ведомственную муниципальную целевую программу «Школьное питание на 2011 – 2013 годы» (п</w:t>
      </w:r>
      <w:r>
        <w:rPr>
          <w:sz w:val="28"/>
          <w:szCs w:val="28"/>
          <w:lang w:eastAsia="ar-SA"/>
        </w:rPr>
        <w:t>риложение №4) согласно приложению № 7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Постановление вступает в силу с момента его опубликования и распространяется на правоотношения, возникшие с 01.01.2013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5.Информационно-аналитическому отделу Администрации муниципального образования г. Саяногорск (Михалеву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6.Контроль за исполнением настоящего постановления возложить на и.о.Первого заместителя Главы муниципального образования г. Саяногорск (Снитко Ю.Н.)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Л.М.Быков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1:00Z</dcterms:created>
  <dc:creator>Пользователь</dc:creator>
  <dc:description/>
  <dc:language>en-US</dc:language>
  <cp:lastModifiedBy>Степан Г. Федяев</cp:lastModifiedBy>
  <cp:lastPrinted>2014-01-12T14:18:00Z</cp:lastPrinted>
  <dcterms:modified xsi:type="dcterms:W3CDTF">2014-04-16T08:31:00Z</dcterms:modified>
  <cp:revision>2</cp:revision>
  <dc:subject/>
  <dc:title/>
</cp:coreProperties>
</file>