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от   15.01.2014г.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/>
        <w:t>1.</w:t>
      </w:r>
      <w:r>
        <w:rPr>
          <w:sz w:val="28"/>
          <w:szCs w:val="28"/>
        </w:rPr>
        <w:t xml:space="preserve"> Изменения, которые вносятся в ведомственную муниципальную целевую программу «Педагогические кадры г.Саяногорска на 2011 – 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В паспорте Программы позиции, касающиеся задач ВМЦП, показателей результативности (целевые индикаторы) по годам, объемов и источников финансирования, ожидаемых конечных результатов реализации, ФИО, должность, лица ответственного за предоставление сведений об исполнении ВМЦП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ВМЦП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развитие творческого и профессионального потенциала педагогических работников за период 2011-2013гг.- 90 челове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ощрение творчески работающих педагогов, молодых специалистов, педагогов-наставников за период 2011-2013гг.- 12 человека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здание условий для сохранения и укрепления здоровья педагогических работников образования и культуры за период 2011-2012гг. -38 человека.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валификации руководителей и учителей общеобразовательных учреждений в 2012-2013гг. – 74 челове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зультатив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целевые индикаторы) по годам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7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  <w:gridCol w:w="1142"/>
              <w:gridCol w:w="1031"/>
              <w:gridCol w:w="831"/>
              <w:gridCol w:w="658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2г.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г.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Вручение премий Главы муниципального образования г. Саяногорск лучшим работникам образования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человек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обеспечение ежегодного участия педагогических работников в профессиональных конкурсах «Воспитатель года» и «Учитель года»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человек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обеспечение педагогических работников  ГорОО санаторно-курортным лечением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человек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 обеспечение педагогических работников учреждений культуры санаторно-курортным лечением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человек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 Повышение квалификации рук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ителей и учителей общеобразовательных учреждений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человек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ы и источники финансирования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 – 1265,7 т.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1г. – 458,0 т.руб. из них 200,0 т.р. за счет местного бюджета и 258,0 т.руб. за счет бюджета РХ;</w:t>
            </w:r>
          </w:p>
          <w:p>
            <w:pPr>
              <w:pStyle w:val="Normal"/>
              <w:jc w:val="both"/>
              <w:rPr/>
            </w:pPr>
            <w:r>
              <w:rPr/>
              <w:t>2012г. – 501,9 т.руб. из них 61,9т.р. за счет местного бюджета и 440,0 т.руб. за счет бюджета РХ;</w:t>
            </w:r>
          </w:p>
          <w:p>
            <w:pPr>
              <w:pStyle w:val="Normal"/>
              <w:jc w:val="both"/>
              <w:rPr/>
            </w:pPr>
            <w:r>
              <w:rPr/>
              <w:t>2013г. -305,8 т.руб. из них 43,8т.р. за счет местного бюджета и 262,0т.руб. за счет бюджета РХ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реализации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период действия ВМЦП:</w:t>
            </w:r>
          </w:p>
          <w:p>
            <w:pPr>
              <w:pStyle w:val="Normal"/>
              <w:jc w:val="both"/>
              <w:rPr/>
            </w:pPr>
            <w:r>
              <w:rPr/>
              <w:t>- вручение 12 премий Главы муниципального образования г. Саяногорск лучшим работникам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участия 90 педагогических работников в профессиональных конкурсах «Воспитатель года» и «Учитель года»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38  педагогических работников  ГорОО и отдела культуры санаторно-курортным лечением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валификации руководителей и учителей общеобразовательных учреждений в количестве 74 человек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, должность, лица ответственного за предоставление сведений об исполнении ВМЦП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усова С.А.– заместитель руководителя ГорОО по экономическим вопросам,</w:t>
            </w:r>
          </w:p>
          <w:p>
            <w:pPr>
              <w:pStyle w:val="Normal"/>
              <w:jc w:val="both"/>
              <w:rPr/>
            </w:pPr>
            <w:r>
              <w:rPr/>
              <w:t>Снисаревская О.В.- заместитель руководителя отдела культуры по экономической раб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В разделе 2 позиции, касающиеся задачи Программы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дачи программ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развитие творческого и профессионального потенциала педагогических работников за период 2011-2013гг.- 90 челове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ощрение творчески работающих педагогов, молодых специалистов, педагогов-наставников за период 2011-2013гг.- 12 челове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создание условий для сохранения и укрепления здоровья педагогических работников образования и культуры за период 2011-2013гг. - 38 челове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валификации руководителей и учителей общеобразовательных учреждений в 2012-2013гг. – 74 человека»</w:t>
      </w:r>
    </w:p>
    <w:p>
      <w:pPr>
        <w:pStyle w:val="Normal"/>
        <w:jc w:val="both"/>
        <w:rPr/>
      </w:pPr>
      <w:r>
        <w:rPr>
          <w:sz w:val="28"/>
          <w:szCs w:val="28"/>
        </w:rPr>
        <w:t>3.Раздел 3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речень программных мероприятий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48"/>
        <w:gridCol w:w="1372"/>
        <w:gridCol w:w="1397"/>
        <w:gridCol w:w="1241"/>
        <w:gridCol w:w="99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реждени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сего, т.р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.</w:t>
            </w:r>
          </w:p>
        </w:tc>
      </w:tr>
      <w:tr>
        <w:trPr>
          <w:trHeight w:val="11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Городского отдела образова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путевок на санаторно-курортное лечение работникам образован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 Р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 М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58,0 – Р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 -  МБ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,0 Р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 М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тдела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путевок на санаторно-курортное лечение работникам культу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0 Р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4М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0РХ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 М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реждения Городского отдела образова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руководителей и учителей общеобразовательных учрежд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57,0 Р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9,3 М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5,0 Р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 М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Р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 МБ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правительственных и отраслевых наград в рамках Дня Уч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,0 М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 М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премии Главы МО г.Саяногорск лучшим работникам образования (15 - 30 премий ежегодно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8,5 М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 М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ессионального праздника «Воспитатель год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1,0 М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 М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 М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МБ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ессионального праздника «Учитель г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3,5 М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 М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 М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МБ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местного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,8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 Республики Хака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ВМЦ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дел  4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основание ресурсного обеспечения</w:t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sz w:val="28"/>
          <w:szCs w:val="28"/>
        </w:rPr>
        <w:t>Программа реализуется за счет средств муниципального                                                                                     бюджета муниципального образования город Саяногорск и за счет средств бюджета Республики Хакасия. Объём финансирования Программы за три года составляет 1265,7 т.руб., в том числе:</w:t>
      </w:r>
    </w:p>
    <w:p>
      <w:pPr>
        <w:pStyle w:val="Normal"/>
        <w:shd w:fill="FFFFFF" w:val="clear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>2011г. 458,0 т.р. из них 200,0 т.р.- бюджет муниципального образования г.Саяногорск и 258,0 т.р. – бюджет Республики Хакасия;</w:t>
      </w:r>
    </w:p>
    <w:p>
      <w:pPr>
        <w:pStyle w:val="Normal"/>
        <w:shd w:fill="FFFFFF" w:val="clear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>2012г.- 501,9 т.руб. из них 61,9 т.р. из бюджета муниципального образования г.Саяногорск и 440 т.руб. – бюджет Республики Хакасия;</w:t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sz w:val="28"/>
          <w:szCs w:val="28"/>
        </w:rPr>
        <w:t>2013г.- 305,8 т.руб. из них 43,8 т.р. из бюджета муниципального образования г.Саяногорск и 262,0 т.руб. – бюджет Республики Хакас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Раздел 6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6.Оценка результативно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период действия ВМЦП:</w:t>
      </w:r>
    </w:p>
    <w:p>
      <w:pPr>
        <w:pStyle w:val="Normal"/>
        <w:rPr/>
      </w:pPr>
      <w:r>
        <w:rPr>
          <w:sz w:val="28"/>
          <w:szCs w:val="28"/>
        </w:rPr>
        <w:t>-вручение 12-х премий Главы муниципального образования г. Саяногорск лучшим работникам образования;</w:t>
      </w:r>
    </w:p>
    <w:p>
      <w:pPr>
        <w:pStyle w:val="Normal"/>
        <w:rPr/>
      </w:pPr>
      <w:r>
        <w:rPr>
          <w:sz w:val="28"/>
          <w:szCs w:val="28"/>
        </w:rPr>
        <w:t>-обеспечение участия 90 педагогических работников в профессиональных конкурсах «Воспитатель года» и «Учитель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38 педагогических работников  ГорОО и отдела культуры санаторно-курортным леч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валификации руководителей и учителей общеобразовательных учреждений в количестве 74челове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 г. Саяногорска</w:t>
        <w:tab/>
        <w:tab/>
        <w:t xml:space="preserve">                  </w:t>
        <w:tab/>
        <w:t>В.П. Клунд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33:00Z</dcterms:created>
  <dc:creator>экономисты</dc:creator>
  <dc:description/>
  <dc:language>en-US</dc:language>
  <cp:lastModifiedBy>Степан Г. Федяев</cp:lastModifiedBy>
  <cp:lastPrinted>2014-01-14T11:23:00Z</cp:lastPrinted>
  <dcterms:modified xsi:type="dcterms:W3CDTF">2014-04-16T08:33:00Z</dcterms:modified>
  <cp:revision>2</cp:revision>
  <dc:subject/>
  <dc:title/>
</cp:coreProperties>
</file>