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15.01.2014г. № 11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, показателей результативности, объемов и источников финансирования, ФИО, должности лица ответственного за предоставление сведений об исполнении ВМЦП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роведение работ по ограждению территорий  6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орудование туалетов кабинками в 4-х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. Замена линолеума в группах, учебных кабинетах в 9-х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Замена ламп освещения в группах в 1-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Ремонт тамбура и установка пи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х фонтанчиков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-ного за предос-тавление сведе-ний об исполне-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а С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линолеума в учебных кабинета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Установка перегородок в здании и сан.уз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БДОУ д/сад № 10 «Щелкунчи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мена ламп освещения в групп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ДОУ д/сад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«Росин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амена полового покрытия в групп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БДОУ д/сад № 20 «Дельфин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монт т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. МБОУ ДОД ЦД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ового покры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эффективности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100 % образовательных учреждений к новому учебному году с первого предъявления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 проведение 5-х видов работ :</w:t>
      </w:r>
    </w:p>
    <w:p>
      <w:pPr>
        <w:pStyle w:val="Normal"/>
        <w:jc w:val="both"/>
        <w:rPr/>
      </w:pPr>
      <w:r>
        <w:rPr>
          <w:sz w:val="28"/>
          <w:szCs w:val="28"/>
        </w:rPr>
        <w:t>- ограждение территорий  6-ти  образовательных   учреждений  (2013г-в 6-ти  учреждениях);</w:t>
      </w:r>
    </w:p>
    <w:p>
      <w:pPr>
        <w:pStyle w:val="Normal"/>
        <w:jc w:val="both"/>
        <w:rPr/>
      </w:pPr>
      <w:r>
        <w:rPr>
          <w:sz w:val="28"/>
          <w:szCs w:val="28"/>
        </w:rPr>
        <w:t>- оборудование туалетных комнат кабинками  в 4-х ОУ (2013г.– в 3-х учреждениях, в 2014г. – в 1 учреждении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линолеума в группах и учебных кабинетах в 9-х ОУ (2013г. – в 3-х учреждениях,  в 2014г. – в 1 учреждении,  в 2015г. – в 5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-</w:t>
      </w:r>
      <w:r>
        <w:rPr>
          <w:sz w:val="28"/>
          <w:szCs w:val="28"/>
        </w:rPr>
        <w:t>замена ламп освещения в группах в 1-ОУ в 2015 г.;</w:t>
      </w:r>
    </w:p>
    <w:p>
      <w:pPr>
        <w:pStyle w:val="Normal"/>
        <w:jc w:val="both"/>
        <w:rPr/>
      </w:pPr>
      <w:r>
        <w:rPr>
          <w:sz w:val="20"/>
          <w:szCs w:val="20"/>
        </w:rPr>
        <w:t>.-</w:t>
      </w:r>
      <w:r>
        <w:rPr>
          <w:sz w:val="28"/>
          <w:szCs w:val="28"/>
        </w:rPr>
        <w:t>ремонт тамбура и установка питьевых фонтанчиков в 2-х ОУ (2013г.– в 1 учреждении, в 2014г. – в 1 учрежд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хему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0"/>
          <w:szCs w:val="20"/>
          <w:lang w:eastAsia="ar-SA"/>
        </w:rPr>
        <w:t>«Соответствие требованиям СанПиН образовательных учреждений муниципального образования   г.Саяногорск на 2013-2015 годы»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 зданий образовательных учреждений  в технически исправном состоянии согласно санитарно-гигиеническим требования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>провести 22 ремонтные  работы в образовательных учреждениях 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25780</wp:posOffset>
                      </wp:positionV>
                      <wp:extent cx="2647950" cy="571500"/>
                      <wp:effectExtent l="1270" t="5080" r="0" b="215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41.4pt" to="207.55pt,8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48030</wp:posOffset>
                </wp:positionV>
                <wp:extent cx="228600" cy="4572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9pt" to="125.9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748665</wp:posOffset>
                </wp:positionV>
                <wp:extent cx="68580" cy="456565"/>
                <wp:effectExtent l="26670" t="127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8.95pt" to="37.75pt,9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748030</wp:posOffset>
                </wp:positionV>
                <wp:extent cx="847725" cy="456565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58.9pt" to="201.4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748030</wp:posOffset>
                </wp:positionV>
                <wp:extent cx="1562100" cy="456565"/>
                <wp:effectExtent l="1905" t="508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58.9pt" to="293.65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8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75"/>
        <w:gridCol w:w="1340"/>
        <w:gridCol w:w="375"/>
        <w:gridCol w:w="1517"/>
        <w:gridCol w:w="394"/>
        <w:gridCol w:w="1375"/>
        <w:gridCol w:w="1545"/>
      </w:tblGrid>
      <w:tr>
        <w:trPr>
          <w:trHeight w:val="146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мена линолеума  (9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граждение территорий (6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борудование туалетов кабинками  (4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освещения в группах 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амбура и установка питьевых фонтанчиков (2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 год   -   3085,9 т.руб. бюджет муниципального образования город Саяногорск 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  -   700,0 т.руб. бюджет муниципального образования город Саяногорск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  -   2000,0 т.руб. . бюджет муниципального образования город Сая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5785,9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12"/>
        <w:gridCol w:w="912"/>
        <w:gridCol w:w="912"/>
        <w:gridCol w:w="912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абот по ограждению территорий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рудование туалетов кабинк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мена линолеума в группах, учебных кабине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мена ламп освещения в группах в 1-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емонт тамбура и установка питьевых фонтан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5:00Z</dcterms:created>
  <dc:creator>экономисты</dc:creator>
  <dc:description/>
  <dc:language>en-US</dc:language>
  <cp:lastModifiedBy>Степан Г. Федяев</cp:lastModifiedBy>
  <cp:lastPrinted>2014-01-14T08:01:00Z</cp:lastPrinted>
  <dcterms:modified xsi:type="dcterms:W3CDTF">2014-04-16T08:35:00Z</dcterms:modified>
  <cp:revision>2</cp:revision>
  <dc:subject/>
  <dc:title/>
</cp:coreProperties>
</file>