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15.01.2014г. № 11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Изменения вносятся в ведомственную муниципальную  целевую программу муниципального образования г.Саяногорск «Школьное питание на 2011 -2013гг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, позицию касающуюся ФИО, должности лица ответственного за предоставление сведений об исполнении ВМЦП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68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-ного за предос-тавление сведе-ний об исполне-нии ВМЦП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усова С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/>
      </w:pPr>
      <w:r>
        <w:rPr/>
        <w:t>«3.Перечень программных мероприятий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426"/>
        <w:gridCol w:w="1151"/>
        <w:gridCol w:w="1041"/>
        <w:gridCol w:w="1054"/>
        <w:gridCol w:w="1041"/>
      </w:tblGrid>
      <w:tr>
        <w:trPr>
          <w:trHeight w:val="91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4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т.р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г.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г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г.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  <w:tc>
          <w:tcPr>
            <w:tcW w:w="3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6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89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51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0,5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1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,3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76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18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43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,99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,70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,90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394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2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6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611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28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75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,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07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6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14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1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532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7,97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267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3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07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,3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6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67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,0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,5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17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9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7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9,083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4,61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157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7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753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5</w:t>
            </w:r>
          </w:p>
        </w:tc>
        <w:tc>
          <w:tcPr>
            <w:tcW w:w="3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39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835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5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73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4,2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,54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0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5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5,471 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обретение оборудования (МБ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8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8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4,47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,93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1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44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6 (Блок №1, Блок №2)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,30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4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7,6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572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9,6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,27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,4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1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93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0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431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6,14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3,138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,003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Лицей №7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4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27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7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,63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,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9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1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23,404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1,57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90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,0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674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МСШ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45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8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82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,7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13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6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16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4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14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5,35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,96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8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596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ЧСШ № 1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10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4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64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7,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00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02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44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,88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6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966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НШ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9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«Эврика»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7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43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83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8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60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7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529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коррекционная школа № 8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1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13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33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,56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,6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33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3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,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,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0,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стному бюджету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6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3,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3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00,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 бюджету РХ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</w:tr>
      <w:tr>
        <w:trPr>
          <w:trHeight w:val="64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ВМЦП</w:t>
            </w:r>
          </w:p>
        </w:tc>
        <w:tc>
          <w:tcPr>
            <w:tcW w:w="3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20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8,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90,0</w:t>
            </w:r>
          </w:p>
        </w:tc>
      </w:tr>
    </w:tbl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5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Раздел 5 после слов «и муниципальных нужд» дополнить словами «Федеральный закон №44-ФЗот 05.04.2013г «О контрактной системе в сфере закупок товаров, работ услуг для обеспечения государственных и муниципальных нужд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6:00Z</dcterms:created>
  <dc:creator>экономисты</dc:creator>
  <dc:description/>
  <dc:language>en-US</dc:language>
  <cp:lastModifiedBy>Степан Г. Федяев</cp:lastModifiedBy>
  <cp:lastPrinted>2014-01-15T10:13:00Z</cp:lastPrinted>
  <dcterms:modified xsi:type="dcterms:W3CDTF">2014-04-16T08:36:00Z</dcterms:modified>
  <cp:revision>2</cp:revision>
  <dc:subject/>
  <dc:title/>
</cp:coreProperties>
</file>