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6165850" cy="2051050"/>
                <wp:effectExtent l="0" t="11233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2050920"/>
                          <a:chOff x="0" y="0"/>
                          <a:chExt cx="6165720" cy="2050920"/>
                        </a:xfrm>
                      </wpg:grpSpPr>
                      <wps:wsp>
                        <wps:cNvSpPr txBox="1"/>
                        <wps:spPr>
                          <a:xfrm>
                            <a:off x="1157040" y="1172160"/>
                            <a:ext cx="3723480" cy="87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5.03.2014 г. № 2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65720" cy="11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5320" y="0"/>
                              <a:ext cx="1038240" cy="113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4480"/>
                              <a:ext cx="2213640" cy="47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0" y="294480"/>
                              <a:ext cx="234252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85.5pt;height:161.5pt" coordorigin="72,-576" coordsize="9710,3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4;top:1270;width:5863;height:1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5.03.2014 г. № 2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9710;height:1781">
                  <v:shape id="shape_0" stroked="f" o:allowincell="f" style="position:absolute;left:4033;top:-576;width:1634;height:178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112;width:3485;height:7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3;top:-112;width:3688;height:8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2"/>
        <w:ind w:hanging="0"/>
        <w:rPr/>
      </w:pPr>
      <w:r>
        <w:rPr>
          <w:szCs w:val="28"/>
        </w:rPr>
        <w:t>Администрации муниципального образования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г.Саяногорск от 24.12.2013г. № 2001 «Об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утверждении ведомственной муниципальной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целевой программы «Укрепление материально-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технической базы Департамента архитектуры,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градостроительства и недвижимости города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аяногорска на 2014-2016 годы»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решением Совета депутатов муниципального образования г.Саяногорск от 24.12.2013г. №107 «О бюджете муниципального образования город Саяногорск на 2014 год и на плановый период 2015 и 2016 годов», постановлением Администрации муниципального образования г.Саяногорск от 24.12.2013г. №2001 «Об утверждении ведомственной муниципальной целевой программы «Укрепление  материально-технической базы Департамента архитектуры, градостроительства и недвижимости города Саяногорска на 2014-2016 годы», Федеральным законом от 06.10.2003 № 131-ФЗ «Об общих принципах организации местного самоуправления в Российской Федерации»,  постановлением Администрации муниципального образования г.Саяногорск от 16.12.2013г. №1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ст. ст.30, 31, 32 Устава муниципального образования г. Саяногорск, утвержденного решением Саяногорского городского Совета депутатов от 31.05.2005 № 35,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№1 к постановлению Администрации муниципального образования г.Саяногорск от 24.12.2013г. №2001 «Об утверждении ведомственной муниципальной целевой программы «Укрепление материально-технической базы Департамента архитектуры, градостроительства и недвижимости города Саяногорска на 2014-2016 годы», следующие изменен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/>
      </w:pPr>
      <w:r>
        <w:rPr>
          <w:sz w:val="28"/>
          <w:szCs w:val="28"/>
        </w:rPr>
        <w:tab/>
        <w:t>1.1. В паспорте позицию, касающуюся показателей результативности (целевые индикаторы)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78"/>
      </w:tblGrid>
      <w:tr>
        <w:trPr>
          <w:trHeight w:val="6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(целевые индикаторы)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устаревшей и пришедшей в негодность оргтехники, мебели и прочих основных средств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– на 694,0 тыс. руб. приобретение 64 ед. основных средств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ед. оргтехники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9 ед. мебели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4 ед. прочих основных сред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на 427,0 тыс. руб. приобретение 61 ед. основных средств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ед. оргтехники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42 ед. мебели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2 ед. прочих основных средст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455,0 тыс. руб. приобретение 59 ед. основных средств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ед. оргтехники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40 ед. мебели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3ед. прочих основных средств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3 изложить в редакции согласно приложению №1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Абзац 1 раздела 6 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мена устаревшей и пришедшей в негодность оргтехники, мебели и прочих основных средств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г. – на 694,0 тыс. руб. приобретение 64 ед. основных средств, из ни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1ед. оргтехник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9 ед. мебел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4ед. прочих основных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г. – на 427,0 тыс. руб. приобретение 61 ед. основных средств, из ни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7ед. оргтехник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2 ед. мебел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 ед. прочих основных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. – 455,0 тыс. руб. приобретение 59 ед. основных средств, из ни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6ед. оргтехник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0 ед. мебел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13ед. прочих основных средств»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2  изложить в  редакции согласно приложению №2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нформационно-аналитическому отделу Администрации муниципального образования г.Саяногорск (Е.Ю. Михалева) опубликовать настоящее постановление  в средствах массовой информации и разместить на официальном сайте Администрации муниципального образования город Саяногорск в сети «Интернет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руководителя Департамента архитектуры, градостроительства и недвижимости г.Саяногорска Потапова Н.С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И.о. Главы муниципальног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бразования г.Саяногорск</w:t>
        <w:tab/>
        <w:tab/>
        <w:tab/>
        <w:tab/>
        <w:tab/>
        <w:tab/>
        <w:t>Н.М. Чванова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74" w:right="96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5670" w:leader="none"/>
      </w:tabs>
      <w:jc w:val="both"/>
    </w:pPr>
    <w:rPr>
      <w:sz w:val="28"/>
    </w:rPr>
  </w:style>
  <w:style w:type="paragraph" w:styleId="List">
    <w:name w:val="List"/>
    <w:basedOn w:val="TextBody"/>
    <w:pPr>
      <w:tabs>
        <w:tab w:val="clear" w:pos="567"/>
        <w:tab w:val="clear" w:pos="709"/>
        <w:tab w:val="clear" w:pos="851"/>
        <w:tab w:val="clear" w:pos="5670"/>
      </w:tabs>
      <w:suppressAutoHyphens w:val="true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suppressAutoHyphens w:val="true"/>
      <w:jc w:val="center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>
      <w:tabs>
        <w:tab w:val="clear" w:pos="567"/>
        <w:tab w:val="clear" w:pos="709"/>
        <w:tab w:val="clear" w:pos="851"/>
        <w:tab w:val="clear" w:pos="5670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47:00Z</dcterms:created>
  <dc:creator>Пользователь</dc:creator>
  <dc:description/>
  <dc:language>en-US</dc:language>
  <cp:lastModifiedBy>Степан Г. Федяев</cp:lastModifiedBy>
  <cp:lastPrinted>2014-02-28T16:41:00Z</cp:lastPrinted>
  <dcterms:modified xsi:type="dcterms:W3CDTF">2014-03-11T01:47:00Z</dcterms:modified>
  <cp:revision>2</cp:revision>
  <dc:subject/>
  <dc:title/>
</cp:coreProperties>
</file>