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6.06.2014г. № 7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целевую программу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 ожидаемых конечных результатов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сти 32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32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340"/>
        <w:gridCol w:w="1345"/>
        <w:gridCol w:w="1212"/>
        <w:gridCol w:w="1219"/>
        <w:gridCol w:w="1172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усконаладочные работы системы вентиляци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Текущий ремонт туалетов 2,3 этаж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3 Разработка ПСД. проверка сметной документации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инженерных с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шк. №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БОУ ЧСШ №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МБДОУ д/сад № 28 «Жемчужи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Городской отдел образования (методический каби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уалето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 xml:space="preserve">3. Схему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«СХЕМА </w:t>
      </w:r>
    </w:p>
    <w:p>
      <w:pPr>
        <w:pStyle w:val="Normal"/>
        <w:jc w:val="center"/>
        <w:rPr/>
      </w:pPr>
      <w:r>
        <w:rPr/>
        <w:t>формирования муниципальной  целевой программы «Капитальный ремонт  муниципальных учреждений образования Муниципального образования г.Саяногорск на 2013-2015гг.»</w:t>
      </w:r>
    </w:p>
    <w:p>
      <w:pPr>
        <w:pStyle w:val="Normal"/>
        <w:rPr>
          <w:color w:val="000000"/>
          <w:spacing w:val="-16"/>
          <w:sz w:val="28"/>
          <w:szCs w:val="28"/>
          <w:lang w:val="en-US" w:eastAsia="en-US"/>
        </w:rPr>
      </w:pPr>
      <w:r>
        <w:rPr>
          <w:color w:val="000000"/>
          <w:spacing w:val="-1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7915" cy="6009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009480"/>
                          <a:chOff x="0" y="0"/>
                          <a:chExt cx="6177960" cy="60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7960" cy="60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" y="180360"/>
                            <a:ext cx="491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ка зданий образовательных учреждений и инженерных сетей в технически исправном состоя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880" y="866880"/>
                            <a:ext cx="40010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32 ремонтных (общестроительных) работ в образовательных учреждениях за период действия ВМЦ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124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роительные работы (13)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766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инженерных сетей (1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232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кровли (1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8400" y="1265760"/>
                            <a:ext cx="14864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сконаладочные работы (7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3920" y="1323360"/>
                            <a:ext cx="2171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132336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3381480"/>
                            <a:ext cx="50284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того по целевой программе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3 год – 6941,9 т.руб, в т.ч. бюджет МО г.Саяногорск -3764,5 т.руб., РХ-3177,4 т.руб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4 год – 2500,0 т.руб. бюджет МО г.Саяногор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5 год - 4684,0 т.руб. бюджет МО г.Саяногорс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го: объем финансирования Программы составляет 14125,9 т.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638600"/>
                            <a:ext cx="479988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результатив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Единица измер.     2013г.  2014г.  2015г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32 ремонтных                         кол-во работ       24          6           2            (общестроительных) работ в О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4866480"/>
                            <a:ext cx="47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63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95pt;height:473.2pt" coordorigin="0,0" coordsize="9819,9464">
                <v:rect id="shape_0" stroked="f" o:allowincell="f" style="position:absolute;left:0;top:0;width:9728;height:9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284;width:77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ка зданий образовательных учреждений и инженерных сетей в технически исправном состоя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9;top:1365;width:630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32 ремонтных (общестроительных) работ в образовательных учреждениях за период действия ВМ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роительные работы (13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инженерных сетей (1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кровли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1993;width:2340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сконаладочные работы (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2084" to="5046,2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6127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084" to="8648,26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8;top:5325;width:7918;height:18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того по целевой программе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3 год – 6941,9 т.руб, в т.ч. бюджет МО г.Саяногорск -3764,5 т.руб., РХ-3177,4 т.руб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4 год – 2500,0 т.руб. бюджет МО г.Саяногор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5 год - 4684,0 т.руб. бюджет МО г.Саяногорс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го: объем финансирования Программы составляет 14125,9 т.ру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;top:7305;width:7558;height:1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результатив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Единица измер.     2013г.  2014г.  2015г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32 ремонтных                         кол-во работ       24          6           2            (общестроительных) работ в ОУ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7664" to="9007,7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9,7305" to="48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0,7305" to="8290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9,7305" to="756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9,7305" to="6849,8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г.Саяногорск                                             В.П.</w:t>
      </w:r>
      <w:r>
        <w:rPr>
          <w:sz w:val="28"/>
          <w:szCs w:val="28"/>
        </w:rPr>
        <w:t xml:space="preserve"> Клунд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51:00Z</dcterms:created>
  <dc:creator>экономисты</dc:creator>
  <dc:description/>
  <dc:language>en-US</dc:language>
  <cp:lastModifiedBy>Степан Г. Федяев</cp:lastModifiedBy>
  <cp:lastPrinted>2014-06-03T09:01:00Z</cp:lastPrinted>
  <dcterms:modified xsi:type="dcterms:W3CDTF">2014-06-18T00:51:00Z</dcterms:modified>
  <cp:revision>2</cp:revision>
  <dc:subject/>
  <dc:title/>
</cp:coreProperties>
</file>