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06.2014 г. № 7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06.2014 г. № 7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8"/>
        </w:rPr>
        <w:t>Об утверждении Положения «О порядк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«телефона доверия» по вопроса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тиводействие коррупции 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ниципальном образовании г.Саяногор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С целью создания дополнительных условий для своевременного реагирования на заявления, предложения, жалобы граждан, а также сообщения о противоправных действиях муниципальных служащих органов местного самоуправления муниципального образования г.Саяногорск, проявлениях в их действиях фактов коррупции, выполнения решения комиссии по противодействию коррупции Администрации муниципального образования г.Саяногорск от 25.03.2014 года №1, руководствуясь статьями 30, 32 Устава муниципального образования г.Саяногорск, утвержденного решением Саяногорского городского Совета депутатов от 31.05.2005 г. № 35,</w: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становляю:</w:t>
      </w:r>
    </w:p>
    <w:p>
      <w:pPr>
        <w:pStyle w:val="Normal"/>
        <w:ind w:left="-567"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426" w:firstLine="4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Клундука В.П. – управляющего делами Администрации муниципального образования г.Саяногорск ответственным по приему телефонных сообщений граждан по вопросам противодействия корруп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uppressAutoHyphens w:val="false"/>
        <w:ind w:left="426" w:firstLine="4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«О порядке работы «телефона доверия» по вопросам противодействия коррупции в муниципальном образовании г. Саяногорск»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uppressAutoHyphens w:val="false"/>
        <w:ind w:left="426" w:firstLine="4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426" w:firstLine="4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29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294"/>
        <w:jc w:val="both"/>
        <w:rPr/>
      </w:pPr>
      <w:r>
        <w:rPr>
          <w:sz w:val="28"/>
        </w:rPr>
        <w:t xml:space="preserve">Глава муниципального образования </w:t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8"/>
        </w:rPr>
        <w:t>г.Саяногорск</w:t>
        <w:tab/>
        <w:t xml:space="preserve">     </w:t>
        <w:tab/>
        <w:tab/>
        <w:tab/>
        <w:tab/>
        <w:tab/>
        <w:t xml:space="preserve">                                  Л.М.Быков</w:t>
      </w:r>
    </w:p>
    <w:sectPr>
      <w:type w:val="nextPage"/>
      <w:pgSz w:w="11906" w:h="16838"/>
      <w:pgMar w:left="1418" w:right="99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16:00Z</dcterms:created>
  <dc:creator>Семиколенова</dc:creator>
  <dc:description/>
  <dc:language>en-US</dc:language>
  <cp:lastModifiedBy>Степан Г. Федяев</cp:lastModifiedBy>
  <cp:lastPrinted>2014-06-03T16:54:00Z</cp:lastPrinted>
  <dcterms:modified xsi:type="dcterms:W3CDTF">2014-06-17T00:16:00Z</dcterms:modified>
  <cp:revision>2</cp:revision>
  <dc:subject/>
  <dc:title/>
</cp:coreProperties>
</file>