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45415</wp:posOffset>
                </wp:positionV>
                <wp:extent cx="5526405" cy="2527935"/>
                <wp:effectExtent l="0" t="11176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527920"/>
                          <a:chOff x="0" y="0"/>
                          <a:chExt cx="5526360" cy="25279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44680"/>
                            <a:ext cx="3336840" cy="108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4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9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9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440"/>
                              <a:ext cx="1983600" cy="59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61440"/>
                              <a:ext cx="2099160" cy="63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11.45pt;width:435.15pt;height:199.05pt" coordorigin="567,229" coordsize="8703,3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504;width:5254;height:17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4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229;width:8703;height:2194">
                  <v:shape id="shape_0" stroked="f" o:allowincell="f" style="position:absolute;left:4118;top:229;width:1465;height:21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798;width:3123;height:92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798;width:3305;height:99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ab/>
        <w:tab/>
        <w:t xml:space="preserve"> от 27.10.2014г.  №1483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ab/>
        <w:tab/>
        <w:t>ПРОЕКТ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аче (об отказе в выдач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отклонение от пред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лючения о результатах проведения публичных слушаний от ________ по вопросу предоставления разрешения на отклонение от предельных параметров разрешенного строительства, рекомендаций комиссии по землепользованию и застройке муниципального образования г. Саяногорск от ________, руководствуясь ст.38, ст.40 Градостроительного кодекса Российской Федерации, ст.29, ст.40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статьями 30, 32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разрешение (Отказать в предоставлении разрешения) на отклонение от предельных параметров разрешенного строительства в отношении земельного участка, находящегося по адресу: Республика Хакасия, г.Саяногорск, улица Сибирская, уч.4/2, кадастровый номер: 19:03:040305:264 (Ж-1 зона «Малоэтажной жилой застройки усадебного типа»), согласно приложению №1 к настоящему постановлению, в ч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Уменьшения величины отступа от красной линии до линии регулирования застройк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жилой дом: с 5 м до 4 м с северо-восточной стороны, со стороны улицы Сибирской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зяйственная постройка: с 5 м до 0 м с северо-восточной стороны, со стороны улицы Сибирской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.2. Уменьшения расстояния от хозяйственных построек на земельном участке по улице Сибирская, уч.4/2  до хозяйственных построек на соседнем земельном участке по улице Сибирская, уч.6/1 с 6 м до 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3"/>
        <w:ind w:firstLine="708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 Л.М.Бык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ab/>
        <w:tab/>
        <w:t xml:space="preserve">        В.П.Клундук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3:00Z</dcterms:created>
  <dc:creator>OEM User</dc:creator>
  <dc:description/>
  <cp:keywords/>
  <dc:language>en-US</dc:language>
  <cp:lastModifiedBy>ShatalovaN</cp:lastModifiedBy>
  <cp:lastPrinted>2014-03-11T16:10:00Z</cp:lastPrinted>
  <dcterms:modified xsi:type="dcterms:W3CDTF">2014-10-28T06:36:00Z</dcterms:modified>
  <cp:revision>45</cp:revision>
  <dc:subject/>
  <dc:title/>
</cp:coreProperties>
</file>