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526405" cy="1917700"/>
                <wp:effectExtent l="0" t="1304925" r="0" b="6985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17720"/>
                          <a:chOff x="0" y="0"/>
                          <a:chExt cx="552636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36440" y="1095480"/>
                            <a:ext cx="333684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7.10.2014г. №14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198360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74320"/>
                              <a:ext cx="20991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35.15pt;height:151pt" coordorigin="72,0" coordsize="8703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725;width:5254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7.10.2014г. №148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8703;height:1666">
                  <v:shape id="shape_0" stroked="f" o:allowincell="f" style="position:absolute;left:3623;top:0;width:1465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123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32;width:330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явления Рябова Виктора Степановича (вх.№1143сх от 08.10.2014), руководствуясь ст.38, ст.40 Градостроительного кодекса РФ, ст.29, ст.40 Правил землепользования и застройки г.Саяногорска, утвержденных решением Саяногорского городского Совета депутатов от 22.12.2010 №110, ст.6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№140, Постановлением Администрации муниципального образования г.Саяногорск от 19.07.2011 №1431 (в редакции от 25.08.2014), ч.3 ст.19, ст. 30 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публичные слушания по вопросу выдачи разрешения на отклонение от предельных параметров разрешенного строительства в отношении земельного участка, находящегося по адресу: Республика Хакасия, г.Саяногорск, улица Сибирская, уч.4/2, кадастровый номер: 19:03:040305:264 (Ж-1 зона «Малоэтажной жилой застройки усадебного типа») в ч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меньшения величины отступа от красной линии до линии регулирования застройки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жилой дом: с 5 м до 4 м с северо-восточной стороны, со стороны улицы Сибирской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зяйственная постройка: с 5 м до 0 м с северо-восточной стороны, со стороны улицы Сибирской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2. Уменьшения расстояния от хозяйственных построек на земельном участке по улице Сибирская, уч.4/2  до хозяйственных построек на соседнем земельном участке по улице Сибирская, уч.6/1 с 6 м до 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5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публикования.</w:t>
      </w:r>
    </w:p>
    <w:p>
      <w:pPr>
        <w:pStyle w:val="TextBodyIndent"/>
        <w:ind w:firstLine="708"/>
        <w:rPr/>
      </w:pPr>
      <w:r>
        <w:rPr>
          <w:szCs w:val="28"/>
        </w:rPr>
        <w:t>7. Контроль за исполнением настоящего постановления возложить на заместителя Главы муниципального образования г.Саяногорск по ЖКХ, транспорту и 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                  Л.М.Бы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4:00Z</dcterms:created>
  <dc:creator>Пользователь</dc:creator>
  <dc:description/>
  <dc:language>en-US</dc:language>
  <cp:lastModifiedBy>Степан Г. Федяев</cp:lastModifiedBy>
  <cp:lastPrinted>2014-10-17T08:15:00Z</cp:lastPrinted>
  <dcterms:modified xsi:type="dcterms:W3CDTF">2014-10-28T07:34:00Z</dcterms:modified>
  <cp:revision>2</cp:revision>
  <dc:subject/>
  <dc:title/>
</cp:coreProperties>
</file>