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lang w:val="en-US" w:eastAsia="en-US"/>
        </w:rPr>
        <w:t xml:space="preserve">Приложение №2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ab/>
        <w:tab/>
        <w:t xml:space="preserve"> 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№1506 от 28.10.2014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498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4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6.35pt;margin-top:11.8pt;width:435.15pt;height:179.9pt" coordorigin="927,23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9;top:22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4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927;top:236;width:8703;height:1984">
                  <v:shape id="shape_0" stroked="f" o:allowincell="f" style="position:absolute;left:4478;top:2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7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7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</w:t>
      </w:r>
      <w:r>
        <w:rPr>
          <w:sz w:val="24"/>
        </w:rPr>
        <w:tab/>
        <w:tab/>
        <w:t xml:space="preserve">                                                                    </w:t>
      </w:r>
      <w:r>
        <w:rPr>
          <w:b/>
        </w:rPr>
        <w:t>ПРОЕКТ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я объекта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ключения о результатах публичных слушаний от ________ по вопросу предоставления разрешения на условно разрешенный вид использования объекта капитального строительства, рекомендаций Комиссии по землепользованию и застройке муниципального образования г.Саяногорск от _________, руководствуясь ст.37, ст.39 Градостроительного кодекса РФ, ст.28, ст. 53 Правил землепользования и застройки г.Саяногорска, утвержденных решением Саяногорского городского Совета депутатов от 22.12.2010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 №140, ст.30, 32 Устава муниципального образования г.Саяногорск, утвержденного решением Саяногорского городского Совета депутатов от 31.05.05 №35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(отказать в предоставлении разрешения) на условно разрешенный вид использования «предприятие бытового обслуживания (мастерская по гравировке и продаже ритуальных памятников)» в отношении объекта капитального строительства площадью 60 кв.м., расположенного по адресу: Республика Хакасия, г.Саяногорск, кооператив «Транспортник», ряд 18, гараж 332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АГН г.Саяно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      Л.М.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 xml:space="preserve">      В.П.Клунд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23:00Z</dcterms:created>
  <dc:creator>OEM User</dc:creator>
  <dc:description/>
  <cp:keywords/>
  <dc:language>en-US</dc:language>
  <cp:lastModifiedBy>ShatalovaN</cp:lastModifiedBy>
  <cp:lastPrinted>2013-12-12T09:44:00Z</cp:lastPrinted>
  <dcterms:modified xsi:type="dcterms:W3CDTF">2014-10-28T06:39:00Z</dcterms:modified>
  <cp:revision>13</cp:revision>
  <dc:subject/>
  <dc:title>                                                                                                 Приложение №2 к постановлению </dc:title>
</cp:coreProperties>
</file>