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282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526405" cy="1917700"/>
                <wp:effectExtent l="0" t="1304925" r="0" b="698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917720"/>
                          <a:chOff x="0" y="0"/>
                          <a:chExt cx="552636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36440" y="1095480"/>
                            <a:ext cx="333684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8.10.2014г. №15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198360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74320"/>
                              <a:ext cx="20991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35.15pt;height:151pt" coordorigin="72,0" coordsize="8703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725;width:5254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8.10.2014г. №15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8703;height:1666">
                  <v:shape id="shape_0" stroked="f" o:allowincell="f" style="position:absolute;left:3623;top:0;width:1465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123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32;width:330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ind w:right="282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right="282" w:hanging="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28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й индивидуального предпринимателя Усмановой Галины Александровны  (вх. №5732 от 21.10.2014, вх.№ 5739 от 21.10.2014),  руководствуясь ст. 37, ст.39 Градостроительного кодекса РФ, ст.28, ст.53 Правил землепользования и застройки г.Саяногорска, утвержденных решением Саяногорского городского Совета депутатов от 22.12.2010 №110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№140, Постановлением Администрации муниципального образования г.Саяногорск от 19.07.2011 №1431 (в редакции от 25.08.2014), ч.3 ст.19, ст. 30, 32 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оставления разрешения на условно разрешенный вид использования земельного участка площадью 60 кв.м., расположенного по адресу: Республика Хакасия, г.Саяногорск, кооператив «Транспортник», ряд 18, участок 332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ашиваемый условно разрешенный вид использования земельного участка – «для эксплуатации предприятия бытового обслуживания (мастерской по гравировке и продаже ритуальных памятников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едоставления разрешения на условно разрешенный вид использования объекта капитального строительства площадью 60 кв.м., расположенного по адресу: Республика Хакасия, г.Саяногорск, кооператив «Транспортник», ряд 18, гараж 332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ашиваемый условно разрешенный вид использования объекта капитального строительства – «предприятие бытового обслуживания (мастерская по гравировке и продаже ритуальных памятников)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Утвердить проекты постановления Главы муниципального образования г.Саяногорск «О предоставлении (об отказе в предоставлении) разрешения на условно разрешенный вид использования земельного участка», «О предоставлении (об отказе в предоставлении) разрешения на условно разрешенный вид использования объекта капитального строительства» (Приложение №1, №2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о дня принятия настояще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</w:t>
        <w:tab/>
        <w:t xml:space="preserve">         Л.М.Бык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5:00Z</dcterms:created>
  <dc:creator>ShatalovaN</dc:creator>
  <dc:description/>
  <dc:language>en-US</dc:language>
  <cp:lastModifiedBy>Степан Г. Федяев</cp:lastModifiedBy>
  <cp:lastPrinted>2014-05-30T10:53:00Z</cp:lastPrinted>
  <dcterms:modified xsi:type="dcterms:W3CDTF">2014-10-28T07:35:00Z</dcterms:modified>
  <cp:revision>2</cp:revision>
  <dc:subject/>
  <dc:title/>
</cp:coreProperties>
</file>