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uppressAutoHyphens w:val="true"/>
        <w:rPr>
          <w:color w:val="000000"/>
          <w:sz w:val="20"/>
          <w:szCs w:val="20"/>
          <w:lang w:val="en-US" w:eastAsia="ar-SA"/>
        </w:rPr>
      </w:pPr>
      <w:r>
        <w:rPr>
          <w:color w:val="000000"/>
          <w:sz w:val="20"/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10.20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.  № 15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10.20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.  № 15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Normal"/>
        <w:ind w:firstLine="540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лана проведения проверок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жилищного контрол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целях проведения плановых проверок,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РФ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06.10.2003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Республики Хакасия от 20.12.2012 №129-ЗРХ «О муниципальном жилищном контроле и порядке взаимодействия органа государственного жилищного надзора Республики Хакасия с органами муниципального жилищного контроля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авительства РФ от 30.06.2010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. ст. 30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32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Устава муниципального образования г. Саяногорск, утвержденного решением Саяногорского городского Совета депутатов от 31.05.2005 №35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</w:t>
        <w:tab/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лан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оведения плановых проверок муниципального жилищного контроля на 2015 год согласно приложению №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</w:t>
        <w:tab/>
        <w:t>Муниципальной жилищной инспекции Администрации муниципального образования г. Саяногорск в установленном законом порядке провести проверки в соответствии с утвержденным Пл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</w:t>
        <w:tab/>
        <w:t>Информационно-аналитическому отделу (Михалева Е.Ю.) опубликовать настоящее Постановление в средствах массовой информации, разместить на официальном сайте муниципального образования г. Саяногорск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</w:t>
        <w:tab/>
        <w:t>Настоящее Постановление вступает в силу с 01.01.201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</w:t>
        <w:tab/>
        <w:t>Контроль за исполнением настоящего Постановления возложить на Заместителя  Главы муниципального образования г. Саяногорск по жилищно –  коммунальному хозяйству, транспорту и строительству (Хохлов С.А.)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34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Глава муниципальн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я г. Саяногор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Л.М.Быков</w:t>
            </w:r>
          </w:p>
        </w:tc>
      </w:tr>
    </w:tbl>
    <w:p>
      <w:pPr>
        <w:pStyle w:val="Header"/>
        <w:tabs>
          <w:tab w:val="left" w:pos="708" w:leader="none"/>
        </w:tabs>
        <w:ind w:right="-83" w:hanging="0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304" w:right="73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25F611713959A44C82C1A3123349768376076C65DBF60E56256848Co4T5D" TargetMode="External"/><Relationship Id="rId3" Type="http://schemas.openxmlformats.org/officeDocument/2006/relationships/hyperlink" Target="consultantplus://offline/ref=7A225F611713959A44C82C1A3123349768376979C55FBF60E56256848Co4T5D" TargetMode="External"/><Relationship Id="rId4" Type="http://schemas.openxmlformats.org/officeDocument/2006/relationships/hyperlink" Target="consultantplus://offline/ref=7A225F611713959A44C82C1A312334976837627AC150BF60E56256848Co4T5D" TargetMode="External"/><Relationship Id="rId5" Type="http://schemas.openxmlformats.org/officeDocument/2006/relationships/hyperlink" Target="consultantplus://offline/ref=7A225F611713959A44C82C1A3123349768366579C95ABF60E56256848Co4T5D" TargetMode="External"/><Relationship Id="rId6" Type="http://schemas.openxmlformats.org/officeDocument/2006/relationships/hyperlink" Target="consultantplus://offline/ref=7A225F611713959A44C83217274F6B92613F3F72C558B735BA3D0DD9DB4CC070A23CED626D0A7CC4514E70o9TFD" TargetMode="External"/><Relationship Id="rId7" Type="http://schemas.openxmlformats.org/officeDocument/2006/relationships/hyperlink" Target="consultantplus://offline/ref=7A225F611713959A44C83217274F6B92613F3F72C558B735BA3D0DD9DB4CC070A23CED626D0A7CC4514E76o9TCD" TargetMode="External"/><Relationship Id="rId8" Type="http://schemas.openxmlformats.org/officeDocument/2006/relationships/hyperlink" Target="consultantplus://offline/ref=7A225F611713959A44C83217274F6B92613F3F72C55AB136BE3D0DD9DB4CC070A23CED626D0A7CC4514A71o9TF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8:00Z</dcterms:created>
  <dc:creator>112-11 Лариса Малюкова</dc:creator>
  <dc:description/>
  <dc:language>en-US</dc:language>
  <cp:lastModifiedBy>Степан Г. Федяев</cp:lastModifiedBy>
  <cp:lastPrinted>2014-10-24T17:41:00Z</cp:lastPrinted>
  <dcterms:modified xsi:type="dcterms:W3CDTF">2014-10-30T05:38:00Z</dcterms:modified>
  <cp:revision>2</cp:revision>
  <dc:subject/>
  <dc:title/>
</cp:coreProperties>
</file>