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бразования г. Сая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№ </w:t>
      </w:r>
      <w:r>
        <w:rPr>
          <w:sz w:val="28"/>
          <w:szCs w:val="28"/>
        </w:rPr>
        <w:t>1574    от   30.10.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ПРИОБРЕТЕНИЕ И МОДЕРНИЗАЦИЯ ОСНОВНЫХ СРЕДСТВ ДЛЯ АДМИНИСТРАЦИИ МУНИЦИПАЛЬНОГО ОБРАЗОВАНИЯ г.САЯНОГОРСК НА  2015-2017 ГОДЫ 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Саяногорск, 201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Паспорт ведомственной муниципальной целевой программы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актеристика пробл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Цели и задачи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еханизм реализации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ценка результативности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ой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МЦ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модернизация основных средств для Администрации муниципального образования г.Саяногорск на  2015-2017 год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"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принятия решения о разработке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Бюджетный кодекс Российской Федерации ст. 179.3 </w:t>
            </w:r>
            <w:r>
              <w:rPr>
                <w:sz w:val="28"/>
                <w:szCs w:val="28"/>
              </w:rPr>
              <w:t>Федеральный закон от 06.10.2003 N 131-ФЗ (ред. от 06.12.2011) "Об общих принципах организации местного самоуправления в Российской Федерации" ст. 50, подп.3, п.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главного распорядителя средств бюджета муниципального образования г.Саяногорск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дминистрация муниципального образования г.Саяногорск</w:t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приобретение необходимого количества основных средств для оснащения Администрации муниципального образования г. Саяногорск на долгосрочную перспективу с целью создания современных рабочих мест.</w:t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еспечить условия для снижения издержек на содержание 1 единицы работников Администрации муниципального образования г.Саяногорс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учшить условия труда работников Администрации муниципального образования г.Саяногорс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ить материальную базу подразд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мотивационные механизмы повышения эффективности деятельности подразделе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(целевые индикаторы) по года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старевшей и пришедшей в негодность оргтехники, мебели и прочих основных средств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на 200 тыс.руб. приобретение 18 ед.основных средств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ед.оргтехн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 ед.меб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на 200 тыс.руб. приобретение 19 ед.основных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 ед.оргтехн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2 ед.прочих основных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а 200 тыс.руб. приобретение 10 единиц основных средств: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10 ед.оргтехники</w:t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5-2017 годы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– бюджет муниципального образования г. Саяногорск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всего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:   600 т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руб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КБК (902 01134300045240) – 600 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руб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200 тыс. руб.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–20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–200 тыс. 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крепление материально-технической базы Администрации муниципального образования г.Саяногорс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затрат на содержание 1 штатной единицы работника Администрации муниципального образования г.Саяногорс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ая оснащенность с учетом современных требовани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 за реализацией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кущее управление и контроль за ходом реализации Программы осуществляет Администрация муниципального образования г. Саяногорск. Администрация муниципального образования г. Саяногорск отвечает за эффективное и целевое использование выделенных для реализации программных мероприятий бюджетных ассигнований и предоставляет отчеты о ходе реализации Программы в «Бюджетно-финансовое управление администрации г.Саяногорска» и Отдел экономики и развития администрации муниципального образования г.Саяногорск в установленные срок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</w:t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, должность лица, ответственного за предоставление сведений об исполнении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лундук В.П. – управляющий делами Администрации муниципального образования г.Саяногорск</w:t>
            </w:r>
          </w:p>
        </w:tc>
      </w:tr>
    </w:tbl>
    <w:p>
      <w:pPr>
        <w:sectPr>
          <w:type w:val="nextPage"/>
          <w:pgSz w:w="11906" w:h="16838"/>
          <w:pgMar w:left="1134" w:right="964" w:gutter="0" w:header="0" w:top="102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пробле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рганизованные рабочие места, устаревшая оргтехника отрицательно сказываются на организации работы специалистов. Расходы на поддержание в рабочем состоянии морально и физически устаревшего оборудования сопоставимы с расходами на приобретение нового, отвечающего современным требованиям. Новые транспортные средства, современная оргтехника, офисная мебель, бытовые и специальные приборы позволят максимально улучшить условия труда и мотивировать специалистов, оптимизировать рабочий процес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расходования бюджетных средств, используемых на приобретение основных средств, требуется плановый и организованный подход, который предусмотрен данной Програм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приобретение необходимого количества основных средств для оснащения Администрации муниципального образования г. Саяногорск на долгосрочную перспективу, с целью создания современных рабочих мест работникам подразделения и соответствия выполнения всех видов работ общероссийскому стандарту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направлена на модернизацию имеющихся активов и приобретение новых объектов, требуемых для создания комфортных условий на рабочих местах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обеспечение условий для снижения издержек на содержание 1 единицы работников Администрации муниципального образования г.Саяногорск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работников Администрации муниципального образования  г. Саяногорс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крепление материальной базы в том числе автопар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создание мотивационных механизмов повышения эффективности деятельности Администрации муниципального образования г. Саяногорс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программы станут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снижения издержек на содержание 1 единицы работников Администрации муниципального образования г.Саяногорс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абочих мест требованиям охраны труд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оптимизация работы специалистов Администрации муниципального образования г.Саяногорс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бильное решение срочных вопросо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рассчитан на 3 года : 2015-2017 г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tbl>
      <w:tblPr>
        <w:tblW w:w="1502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237"/>
      </w:tblGrid>
      <w:tr>
        <w:trPr>
          <w:trHeight w:val="1141" w:hRule="atLeast"/>
        </w:trPr>
        <w:tc>
          <w:tcPr>
            <w:tcW w:w="4788" w:type="dxa"/>
            <w:tcBorders/>
          </w:tcPr>
          <w:p>
            <w:pPr>
              <w:pStyle w:val="Normal"/>
              <w:pageBreakBefore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23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/>
        <w:t>II. Перечень программных мероприятий</w:t>
      </w:r>
    </w:p>
    <w:tbl>
      <w:tblPr>
        <w:tblW w:w="147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14"/>
        <w:gridCol w:w="1260"/>
        <w:gridCol w:w="1146"/>
        <w:gridCol w:w="1418"/>
        <w:gridCol w:w="1134"/>
        <w:gridCol w:w="1360"/>
        <w:gridCol w:w="1104"/>
        <w:gridCol w:w="1364"/>
      </w:tblGrid>
      <w:tr>
        <w:trPr>
          <w:trHeight w:val="8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инвестиций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униципального образования </w:t>
              <w:br/>
              <w:t>г.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32" w:hanging="0"/>
              <w:jc w:val="center"/>
              <w:rPr/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униципального образования  </w:t>
              <w:br/>
              <w:t>г. Саяногорс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униципального образования </w:t>
              <w:br/>
              <w:t>г. Саяногорск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бе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object w:dxaOrig="502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4.05pt;height:13.4pt" filled="f" o:ole="">
                  <v:imagedata r:id="rId3" o:title=""/>
                </v:shape>
                <o:OLEObject Type="Embed" ProgID="Excel.Sheet.12" ShapeID="ole_rId2" DrawAspect="Content" ObjectID="_1788401339" r:id="rId2"/>
              </w:object>
            </w:r>
            <w:r>
              <w:rPr>
                <w:b/>
                <w:bCs/>
                <w:sz w:val="28"/>
                <w:szCs w:val="28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ая и вычислительная техн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основ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902" w:right="1134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реализацию Программы складываются из затрат на приобретение основных средств  для нужд Администрации муниципального образования г. Саяногорс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затратах на реализацию Программы составляет </w:t>
        <w:br/>
      </w:r>
      <w:r>
        <w:rPr>
          <w:rFonts w:cs="Times New Roman" w:ascii="Times New Roman" w:hAnsi="Times New Roman"/>
          <w:b/>
          <w:sz w:val="28"/>
          <w:szCs w:val="28"/>
        </w:rPr>
        <w:t>600 тыс. руб</w:t>
      </w:r>
      <w:r>
        <w:rPr>
          <w:rFonts w:cs="Times New Roman" w:ascii="Times New Roman" w:hAnsi="Times New Roman"/>
          <w:sz w:val="28"/>
          <w:szCs w:val="28"/>
        </w:rPr>
        <w:t>. в том числе по год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388"/>
        <w:gridCol w:w="1311"/>
        <w:gridCol w:w="1311"/>
        <w:gridCol w:w="1311"/>
      </w:tblGrid>
      <w:tr>
        <w:trPr/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сего, тыс.руб.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</w:t>
            </w:r>
          </w:p>
        </w:tc>
      </w:tr>
      <w:tr>
        <w:trPr/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г. Саяногор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носят прогнозный характер и подлежат корректиров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и муниципального образования г. Саяногорск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муниципального образования г. Саяногорск, выделяемых на реализацию программных мероприятий, является Администрации муниципального образования г. Саяног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муниципального заказчика по организации программных мероприятий, предусмотренных в рамках данной Программы, возлагаются на Администрацию муниципального образования г. Саяног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основных средств для нужд Администрации муниципального образования г. Саяногорск осуществляется путем размещения муниципального заказа, на основании договоров с поставщиками, 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установленном порядке Администрация муниципального образования г. Саяногорск подготавливает предложения по уточнению перечня программных мероприятий на очередной финансовый год, уточняет затраты по программным мероприят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. Саяногорск осуществляет ведение ежемесячной, ежеквартальной и годовой отчетности по реализации муниципальной целевой программы и предоставляет ее в установленные сроки «Бюджетно-финансовому управлению администрации г. Саяногорска» и отделу экономики муниципального образования г. Саяног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результативности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планированных мероприятий позвол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крепить материально-техническую базу аппарата Администрации муниципального образования г. Саяногорск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сти основные средства, в том чис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борудовать по 2  рабочих места в отделе по связям с общественностью, в жилищной инспек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обновить существующую оргтехник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5 год – на 200 тыс.руб. приобретение 18 ед.основных средств, из них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4 ед.оргтехник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14 ед.мебел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6 год – на 200 тыс.руб. приобретение 19 ед.основных средств, из них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7 ед.оргтехник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12 ед.прочих основных средст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од – на 200 тыс.руб. приобретение 10 ед.основных средств, из них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10 ед.оргтехни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полнение целевых индикаторов способствует достижению следующих результато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Администрации муниципального образования г.Саяногорск в 2015 году на 10%, в 2016 году на 10%, в 2017 году на 10%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нижение эксплуатационных расходов на содержание 1 штатной единицы работника в 2015 году на 100 руб (%), в 2016 году на 100 руб (%), в 2017 году на 100 руб (%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также ежегодно улучшать условия труда служащих и соблюдать требования охраны труда и санитарно-эпидемиологических норм, создавать рабочие места служащих, отвечающие современным требованиям, повысить производительность труда в учреж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Саяногорск </w:t>
        <w:tab/>
        <w:tab/>
        <w:tab/>
        <w:tab/>
        <w:tab/>
        <w:t xml:space="preserve">                        В.П. Клунду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hadow/>
      <w:color w:val="000000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41:00Z</dcterms:created>
  <dc:creator>1</dc:creator>
  <dc:description/>
  <dc:language>en-US</dc:language>
  <cp:lastModifiedBy>Степан Г. Федяев</cp:lastModifiedBy>
  <cp:lastPrinted>2014-10-22T13:19:00Z</cp:lastPrinted>
  <dcterms:modified xsi:type="dcterms:W3CDTF">2014-10-30T05:41:00Z</dcterms:modified>
  <cp:revision>2</cp:revision>
  <dc:subject/>
  <dc:title>РОССИЙСКАЯ  ФЕДЕРАЦИЯ  РЕСПУБЛИКА ХАКАСИЯ</dc:title>
</cp:coreProperties>
</file>