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к Прогноз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.Саяногорс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15 год и на период до 2017 г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ПОЯСНИТЕЛЬНАЯ ЗАПИСКА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к Прогнозу основных показателей социально-экономического развития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муниципального образования г.Саяногорск </w:t>
      </w:r>
    </w:p>
    <w:p>
      <w:pPr>
        <w:pStyle w:val="TextBody"/>
        <w:rPr/>
      </w:pPr>
      <w:r>
        <w:rPr>
          <w:b w:val="false"/>
        </w:rPr>
        <w:t>на 2015 год и на период до 2017 года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огноз основных показателей социально-экономического развития муниципального образования г.Саяногорск на 2014 год и на период до 2017 года, разработан в соответствии с постановлением Правительства РХ от 24.08.2010 г. № 423 «О составлении Прогноза социально-экономического развития Республики Хакасия на очередной финансовый год и плановый период,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», на основании общего порядка разработки прогнозов Российской Федерации и субъектов Российской Федерации, определенного Федеральным законом от 28.06.2014 N 172-ФЗ "О стратегическом планировании в Российской Федерации"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огноз основных показателей социально-экономического развития муниципального образования г.Саяногорск на 2015 год и на период до 2017 года, разработан с учетом предоставленных сведений по показателям развития предприятий, организаций, учреждений, комитетов, внебюджетных фондов муниципального образования г.Саяногорск и на основании статистических сведений Государственного комитета по статистике Республики Хакасия. Были направлены на предоставление информации 85 запросов в предприятия, организации, учреждения, комитеты, внебюджетные фонды из них предоставили информацию 31. Остальные организации информацию не предоставили (по разным причинам: являются филиалами на территории муниципального образования г.Саяногорск и свою деятельность сами не планируют, либо вообще не планируют запрашиваемые показатели, либо не предоставляют информацию ссылаясь на то, что не имеет возможности, ввиду ее конфиденциальности и др.). </w:t>
      </w:r>
    </w:p>
    <w:p>
      <w:pPr>
        <w:pStyle w:val="2"/>
        <w:widowControl/>
        <w:suppressAutoHyphens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"/>
        <w:widowControl/>
        <w:suppressAutoHyphens w:val="false"/>
        <w:ind w:firstLine="708"/>
        <w:rPr/>
      </w:pPr>
      <w:r>
        <w:rPr>
          <w:sz w:val="24"/>
          <w:szCs w:val="24"/>
          <w:lang w:eastAsia="ru-RU"/>
        </w:rPr>
        <w:t>Показатели прогноза разработаны с учетом полученных сведений об изменении показателей производства предприятий, организаций, сведений от учреждений, комитетов, внебюджетных фондов, статистических сведений Государственного комитета по статистике Республики Хакасия, планируемые показатели рассчитаны с учетом влияния внутренних и внешних факторов, руководствуясь «Методическими рекомендациями к разработке показателей прогнозов социально-экономического развития субъектов Российской Федерации» (утв. Министерством экономического развития и торговли РФ), с учетом индексов-дефляторов, индексов-цен, утвержденных Министерством финансов Республики Хакасия, на 2015-2017 годы.</w:t>
      </w:r>
    </w:p>
    <w:p>
      <w:pPr>
        <w:pStyle w:val="2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"/>
        <w:ind w:firstLine="720"/>
        <w:rPr/>
      </w:pPr>
      <w:r>
        <w:rPr>
          <w:sz w:val="24"/>
          <w:szCs w:val="24"/>
          <w:lang w:eastAsia="ru-RU"/>
        </w:rPr>
        <w:t>Сценарные условия Российской Федерации и основные параметры социально-экономического развития России на период 2015-2017 годов разработаны на основе 2 в</w:t>
      </w:r>
      <w:r>
        <w:rPr>
          <w:sz w:val="24"/>
          <w:szCs w:val="24"/>
        </w:rPr>
        <w:t xml:space="preserve">ариантов, которые предусматривают опережающее по отношению к ценам на нефть снижение стоимости экспортируемого газа в связи с усилением конкуренции на европейских газовых рынках. </w:t>
      </w:r>
    </w:p>
    <w:p>
      <w:pPr>
        <w:pStyle w:val="Normal"/>
        <w:ind w:firstLine="720"/>
        <w:jc w:val="both"/>
        <w:rPr/>
      </w:pPr>
      <w:r>
        <w:rPr>
          <w:b/>
        </w:rPr>
        <w:t>Вариант 1</w:t>
      </w:r>
      <w:r>
        <w:rPr/>
        <w:t xml:space="preserve"> </w:t>
      </w:r>
      <w:r>
        <w:rPr>
          <w:b/>
        </w:rPr>
        <w:t>(базовый)</w:t>
      </w:r>
      <w:r>
        <w:rPr/>
        <w:t xml:space="preserve"> предполагает сохранение инерционных трендов,  сложившихся в последний период, консервативную инвестиционную политику частных компаний, ограниченные расходы на развитие компаний инфраструктурного сектора, при стагнации государственного спроса. </w:t>
      </w:r>
    </w:p>
    <w:p>
      <w:pPr>
        <w:pStyle w:val="Normal"/>
        <w:ind w:firstLine="720"/>
        <w:jc w:val="both"/>
        <w:rPr/>
      </w:pPr>
      <w:r>
        <w:rPr/>
        <w:t>В 2014 году усиление ограничений привлечения капитала и рост премий за риск, связанные с ростом геополитической напряженности, не могут быть компенсированы фискальными или монетарными стимулами. Динамика экономических показателей сохраняет негативные тенденции начала года, а прирост ВВП в целом снижается до 0,5 процента. В 2015 – 2017 гг. на фоне сокращения оттока капитала и по мере снижения геополитического напряжения и восстановления интереса бизнеса к инвестированию в расширение производства годовые темпы прироста экономики могут повыситься до 2,0–3,3 процента. Бюджетная политика строится в рамках текущих бюджетных правил, что ведет к снижению в реальном выражении государственного инвестиционного спроса.</w:t>
      </w:r>
    </w:p>
    <w:p>
      <w:pPr>
        <w:pStyle w:val="Normal"/>
        <w:ind w:firstLine="720"/>
        <w:jc w:val="both"/>
        <w:rPr/>
      </w:pPr>
      <w:r>
        <w:rPr>
          <w:b/>
        </w:rPr>
        <w:t>Вариант 2</w:t>
      </w:r>
      <w:r>
        <w:rPr/>
        <w:t xml:space="preserve"> </w:t>
      </w:r>
      <w:r>
        <w:rPr>
          <w:b/>
        </w:rPr>
        <w:t>(умеренно-оптимистичный)</w:t>
      </w:r>
      <w:r>
        <w:rPr/>
        <w:t xml:space="preserve"> предполагает более активную политику, направленную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Сценарий также предусматривает успешную реализацию запланированных мер по поддержке экспорта, что позволит к 2018 году достичь существенного наращивания объемов экспорта промышленной продукции высокой степени обработки (в 2 раза по отношению к 2011 году). Экспорт нефти и газа также выше, чем в базовом сценарии. В условиях второго варианта со второй половины 2014 г. рост ВВП начинает ускоряться и в целом за  год составит 1,1 процента. В 2015 – 2017 гг. экономический рост ускоряется до 3,2-4,2 %, что в среднем ежегодно на 1,1 п.п. выше, чем в варианте 1. Вариант основан на осуществлении дополнительных мер, заложенных в государственных программах развития образования, здравоохранения, науки и технологий, транспортной инфраструктуры, а также традиционных секторов экономики.  Структурный маневр потребует модификации бюджетного правила, что позволит стимулировать экономическое развитие в период циклического спада и профинансировать модернизацию экономики.  </w:t>
      </w:r>
    </w:p>
    <w:p>
      <w:pPr>
        <w:pStyle w:val="Normal"/>
        <w:numPr>
          <w:ilvl w:val="0"/>
          <w:numId w:val="0"/>
        </w:numPr>
        <w:spacing w:before="240" w:after="0"/>
        <w:ind w:firstLine="708"/>
        <w:jc w:val="both"/>
        <w:outlineLvl w:val="8"/>
        <w:rPr>
          <w:bCs/>
        </w:rPr>
      </w:pPr>
      <w:r>
        <w:rPr>
          <w:bCs/>
        </w:rPr>
        <w:t>Базовый вариант (вариант 1) предложен к использованию для разработки параметров федерального бюджета на 2015 – 2017 годы.</w:t>
      </w:r>
    </w:p>
    <w:p>
      <w:pPr>
        <w:pStyle w:val="TextBody"/>
        <w:suppressLineNumbers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гноз основных показателей социально-экономического развития муниципального образования г.</w:t>
      </w:r>
      <w:r>
        <w:rPr>
          <w:b w:val="false"/>
          <w:bCs w:val="false"/>
          <w:sz w:val="24"/>
          <w:szCs w:val="24"/>
        </w:rPr>
        <w:t>Саяногорск</w:t>
      </w:r>
      <w:r>
        <w:rPr>
          <w:b w:val="false"/>
          <w:sz w:val="24"/>
          <w:szCs w:val="24"/>
        </w:rPr>
        <w:t xml:space="preserve"> на 2015 год и на период до 2017 года сформирован по базовому варианту (вариант 1), и по рекомендациям Республики Хакасия заполнен 2 вариант аналогично показателям варианта 1.</w:t>
      </w:r>
    </w:p>
    <w:p>
      <w:pPr>
        <w:pStyle w:val="TextBody"/>
        <w:suppressLineNumbers/>
        <w:suppressAutoHyphens w:val="tru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uppressLineNumbers/>
        <w:suppressAutoHyphens w:val="true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>Экономическая ситуация в муниципальном образовании г.Саяногорск в предшествующие годы характеризовалась положительной динамикой в отдельных секторах экономики: ежегодный рост объема промышленного производства; инвестиций в основной капитал; показатели потребительского рынка и доходов населения.</w:t>
      </w:r>
    </w:p>
    <w:p>
      <w:pPr>
        <w:pStyle w:val="Style14"/>
        <w:shd w:fill="FFFFFF" w:val="clear"/>
        <w:ind w:firstLine="708"/>
        <w:jc w:val="both"/>
        <w:rPr/>
      </w:pPr>
      <w:r>
        <w:rPr/>
        <w:t xml:space="preserve">По итогам за 2013 год в муниципальном образовании г.Саяногорск сохранилась положительная динамика роста основных социально-экономических показателей: объема производства товаров, работ, услуг, оборота розничной торговли, доходов населения, размера средней заработной платы работников. Индекс промышленного производства в 2013 году составил 103,7 и увеличился по сравнению с прошлым годом на 0,9 (в 2012 году индекс промышленного производства составил 102,8) 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/>
        <w:suppressLineNumbers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Демографические показатели.</w:t>
      </w:r>
    </w:p>
    <w:p>
      <w:pPr>
        <w:pStyle w:val="2"/>
        <w:widowControl/>
        <w:suppressLineNumbers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2"/>
        <w:widowControl/>
        <w:suppressLineNumbers/>
        <w:ind w:firstLine="720"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>Прогнозные демографические параметры, пересчитаны с учетом итогов Всероссийской переписи населения 2010 года. Демографический прогноз учитывает действие мер по снижению смертности и стимулированию рождаемости, в том числе выполнение плана мероприятий по реализации демографической политики Российской Федерации.</w:t>
      </w:r>
    </w:p>
    <w:p>
      <w:pPr>
        <w:pStyle w:val="2"/>
        <w:widowControl/>
        <w:suppressLineNumbers/>
        <w:ind w:firstLine="720"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 xml:space="preserve">Возрастная структура населения будет определятся фактором замещения поколений. В трудоспособный возраст будут продолжать вступать относительно малочисленные поколения людей, рожденных в нестабильные 1990-е годы, а выбывать многочисленные поколения рожденных в послевоенные годы. Численность населения в трудоспособном возрасте к 2017 году по сравнению с 2013 годом сократится, а старше трудоспособного возраста наоборот увеличится. Усилия государства, направленные на стимулирование рождаемости, обеспечат увеличение численности населения моложе трудоспособного возраста. </w:t>
      </w:r>
    </w:p>
    <w:p>
      <w:pPr>
        <w:pStyle w:val="2"/>
        <w:widowControl/>
        <w:suppressLineNumbers/>
        <w:ind w:firstLine="720"/>
        <w:rPr/>
      </w:pPr>
      <w:r>
        <w:rPr>
          <w:b/>
          <w:bCs/>
          <w:i/>
          <w:iCs/>
          <w:sz w:val="24"/>
          <w:szCs w:val="24"/>
          <w:lang w:eastAsia="ru-RU"/>
        </w:rPr>
        <w:t>Численность постоянного населения</w:t>
      </w:r>
      <w:r>
        <w:rPr>
          <w:b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>(среднегодовая)</w:t>
      </w:r>
      <w:r>
        <w:rPr>
          <w:sz w:val="24"/>
          <w:szCs w:val="24"/>
          <w:lang w:eastAsia="ru-RU"/>
        </w:rPr>
        <w:t xml:space="preserve"> по муниципальному образованию г.Саяногорск в 2013 году составила 62 222 чел., что соответствует ранее утвержденному прогнозу (было запланировано на 2013 год – 62,2 тыс.чел. и на 2014 год -61,9 тыс.чел.).</w:t>
      </w:r>
    </w:p>
    <w:p>
      <w:pPr>
        <w:pStyle w:val="2"/>
        <w:widowControl/>
        <w:suppressLineNumbers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В течение </w:t>
      </w:r>
      <w:r>
        <w:rPr>
          <w:sz w:val="24"/>
          <w:szCs w:val="24"/>
          <w:lang w:eastAsia="ru-RU"/>
        </w:rPr>
        <w:t>2013 г. численность постоянного населения снизилась на 275 чел. (или на 0,4%), на начало года численность населения составила 62 276 человек, на конец года 62 001 человек:</w:t>
      </w:r>
    </w:p>
    <w:p>
      <w:pPr>
        <w:pStyle w:val="2"/>
        <w:widowControl/>
        <w:suppressLineNumbers/>
        <w:ind w:firstLine="72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2"/>
        <w:widowControl/>
        <w:numPr>
          <w:ilvl w:val="0"/>
          <w:numId w:val="4"/>
        </w:numPr>
        <w:suppressLineNumbers/>
        <w:rPr/>
      </w:pPr>
      <w:r>
        <w:rPr>
          <w:bCs/>
          <w:i/>
          <w:iCs/>
          <w:sz w:val="24"/>
          <w:szCs w:val="24"/>
          <w:lang w:eastAsia="ru-RU"/>
        </w:rPr>
        <w:t xml:space="preserve">Естественная прибыль </w:t>
      </w:r>
      <w:r>
        <w:rPr>
          <w:sz w:val="24"/>
          <w:szCs w:val="24"/>
          <w:lang w:eastAsia="ru-RU"/>
        </w:rPr>
        <w:t>на 135 чел. или 2,16 чел. на 1000 населения:</w:t>
      </w:r>
    </w:p>
    <w:p>
      <w:pPr>
        <w:pStyle w:val="2"/>
        <w:widowControl/>
        <w:numPr>
          <w:ilvl w:val="0"/>
          <w:numId w:val="4"/>
        </w:numPr>
        <w:suppressLineNumbers/>
        <w:tabs>
          <w:tab w:val="clear" w:pos="708"/>
          <w:tab w:val="left" w:pos="720" w:leader="none"/>
        </w:tabs>
        <w:ind w:left="720" w:hanging="360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общий коэффициент рождаемости</w:t>
      </w:r>
      <w:r>
        <w:rPr>
          <w:sz w:val="24"/>
          <w:szCs w:val="24"/>
          <w:lang w:eastAsia="ru-RU"/>
        </w:rPr>
        <w:t xml:space="preserve"> в 2013 г. составил 12,4 родившихся на 1000 населения (родившихся - 844 чел. и увеличилось на 22 чел. по сравнению с прошлым годом);</w:t>
      </w:r>
    </w:p>
    <w:p>
      <w:pPr>
        <w:pStyle w:val="2"/>
        <w:widowControl/>
        <w:numPr>
          <w:ilvl w:val="0"/>
          <w:numId w:val="4"/>
        </w:numPr>
        <w:suppressLineNumbers/>
        <w:tabs>
          <w:tab w:val="clear" w:pos="708"/>
          <w:tab w:val="left" w:pos="720" w:leader="none"/>
        </w:tabs>
        <w:ind w:left="720" w:hanging="360"/>
        <w:rPr/>
      </w:pPr>
      <w:r>
        <w:rPr>
          <w:i/>
          <w:iCs/>
          <w:sz w:val="24"/>
          <w:szCs w:val="24"/>
          <w:lang w:eastAsia="ru-RU"/>
        </w:rPr>
        <w:t>общий коэффициент смертности</w:t>
      </w:r>
      <w:r>
        <w:rPr>
          <w:sz w:val="24"/>
          <w:szCs w:val="24"/>
          <w:lang w:eastAsia="ru-RU"/>
        </w:rPr>
        <w:t xml:space="preserve"> в 2013 г. составил 12,0 чел. на 1000 населения (умерших – 729 чел. и увеличилось на 43 чел. по сравнению с прошлым годом);</w:t>
      </w:r>
    </w:p>
    <w:p>
      <w:pPr>
        <w:pStyle w:val="2"/>
        <w:widowControl/>
        <w:suppressLineNumbers/>
        <w:ind w:firstLine="72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2"/>
        <w:widowControl/>
        <w:numPr>
          <w:ilvl w:val="0"/>
          <w:numId w:val="4"/>
        </w:numPr>
        <w:suppressLineNumbers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bCs/>
          <w:i/>
          <w:iCs/>
          <w:sz w:val="24"/>
          <w:szCs w:val="24"/>
          <w:lang w:eastAsia="ru-RU"/>
        </w:rPr>
        <w:t xml:space="preserve">Миграционная убыль </w:t>
      </w:r>
      <w:r>
        <w:rPr>
          <w:bCs/>
          <w:iCs/>
          <w:sz w:val="24"/>
          <w:szCs w:val="24"/>
          <w:lang w:eastAsia="ru-RU"/>
        </w:rPr>
        <w:t xml:space="preserve">на 392 чел. </w:t>
      </w:r>
      <w:r>
        <w:rPr>
          <w:sz w:val="24"/>
          <w:szCs w:val="24"/>
          <w:lang w:eastAsia="ru-RU"/>
        </w:rPr>
        <w:t>(прибыло –      2 725 чел., выбыло – 3 117 чел.).</w:t>
      </w:r>
    </w:p>
    <w:p>
      <w:pPr>
        <w:pStyle w:val="2"/>
        <w:widowControl/>
        <w:suppressLineNumbers/>
        <w:ind w:firstLine="72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2"/>
        <w:widowControl/>
        <w:suppressLineNumbers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 учетом сложившейся динамики в муниципальном образовании г.Саяногорск предполагается уменьшение численности постоянного населения и в 2014 г. будет 61,9 тыс.чел., в 2015 г. - 61,7 тыс.чел., планируется в 2016 г. – 61,5 тыс.чел., в 2016 г. – 61,4 тыс.чел. </w:t>
      </w:r>
    </w:p>
    <w:p>
      <w:pPr>
        <w:pStyle w:val="Normal"/>
        <w:suppressLineNumbers/>
        <w:suppressAutoHyphens w:val="true"/>
        <w:rPr>
          <w:rStyle w:val="StrongEmphasis"/>
          <w:b w:val="false"/>
          <w:b w:val="false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LineNumbers/>
        <w:suppressAutoHyphens w:val="true"/>
        <w:jc w:val="center"/>
        <w:rPr/>
      </w:pPr>
      <w:r>
        <w:rPr>
          <w:rStyle w:val="StrongEmphasis"/>
        </w:rPr>
        <w:t>Производство товаров и услуг.</w:t>
      </w:r>
    </w:p>
    <w:p>
      <w:pPr>
        <w:pStyle w:val="Normal"/>
        <w:suppressLineNumbers/>
        <w:suppressAutoHyphens w:val="true"/>
        <w:jc w:val="both"/>
        <w:rPr>
          <w:rStyle w:val="StrongEmphasis"/>
          <w:sz w:val="16"/>
          <w:szCs w:val="16"/>
        </w:rPr>
      </w:pPr>
      <w:r>
        <w:rPr/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i/>
          <w:iCs/>
        </w:rPr>
        <w:t>Промышленное производство.</w:t>
      </w:r>
    </w:p>
    <w:p>
      <w:pPr>
        <w:pStyle w:val="Style14"/>
        <w:shd w:fill="FFFFFF" w:val="clear"/>
        <w:ind w:firstLine="708"/>
        <w:jc w:val="both"/>
        <w:rPr/>
      </w:pPr>
      <w:r>
        <w:rPr/>
        <w:t>Темпы прироста промышленного производства в 2014-2017 гг. в базовом умеренно-оптимистичном варианте замедлятся и составят размеры индексов промышленного производства 105,2-103,2%</w:t>
      </w:r>
    </w:p>
    <w:p>
      <w:pPr>
        <w:pStyle w:val="Style14"/>
        <w:shd w:fill="FFFFFF" w:val="clear"/>
        <w:ind w:firstLine="708"/>
        <w:jc w:val="both"/>
        <w:rPr/>
      </w:pPr>
      <w:r>
        <w:rPr/>
        <w:t>В прогнозный период сохранится тенденция опережающего роста обрабатывающих производств и выработка и распределение электроэнергии по сравнению с производством других видов экономической деятельности.</w:t>
      </w:r>
    </w:p>
    <w:p>
      <w:pPr>
        <w:pStyle w:val="Style14"/>
        <w:shd w:fill="FFFFFF" w:val="clear"/>
        <w:ind w:firstLine="708"/>
        <w:jc w:val="both"/>
        <w:rPr/>
      </w:pPr>
      <w:r>
        <w:rPr>
          <w:i/>
        </w:rPr>
        <w:t>Индекс промышленного производства</w:t>
      </w:r>
      <w:r>
        <w:rPr/>
        <w:t xml:space="preserve"> </w:t>
      </w:r>
      <w:r>
        <w:rPr>
          <w:i/>
        </w:rPr>
        <w:t>по полному кругу</w:t>
      </w:r>
      <w:r>
        <w:rPr/>
        <w:t xml:space="preserve"> </w:t>
      </w:r>
      <w:r>
        <w:rPr>
          <w:i/>
        </w:rPr>
        <w:t>организаций</w:t>
      </w:r>
      <w:r>
        <w:rPr/>
        <w:t xml:space="preserve"> муниципального образования г.Саяногорск за 2013 г. составил 103,7 и увеличился на 0,9 пункта по сравнению с 2012 г. (в 2012 г. ИПП составлял 102,8).</w:t>
      </w:r>
    </w:p>
    <w:p>
      <w:pPr>
        <w:pStyle w:val="21"/>
        <w:rPr/>
      </w:pPr>
      <w:r>
        <w:rPr>
          <w:color w:val="000000"/>
          <w:sz w:val="24"/>
          <w:szCs w:val="24"/>
        </w:rPr>
        <w:t xml:space="preserve">При планомерном завершении восстановления производительности Саяно-Шушенской ГЭС и выпуска производства алюминия на заводах компании «РУСАЛ» индекс промышленного производства МО г.Саяногорск в 2013 г. ожидается 102,2. В последующие годы уровень индекса промышленного производства с 2014 г. будет иметь среднее значение и составит в 2014 г. – 105,2; в 2015 г. – 102,0 и в 2017 г. – 103,2. 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т промышленного производства в 2014 году по сравнению с оценкой, принятой в ранее утвержденном прогнозе, ожидается на 3 пункта выше.</w:t>
      </w:r>
    </w:p>
    <w:p>
      <w:pPr>
        <w:pStyle w:val="21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21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бъем промышленного производства по полному кругу организаций</w:t>
      </w:r>
      <w:r>
        <w:rPr>
          <w:color w:val="000000"/>
          <w:sz w:val="24"/>
          <w:szCs w:val="24"/>
        </w:rPr>
        <w:t xml:space="preserve"> муниципального образования г.Саяногорск в 2013 г. составил 66 371,1 млн.руб. и увеличился по сравнению с предыдущим годом на 2 792,8 млн.руб. (или увеличился в ценах соответствующих лет на 4,4% по сравнению с предыдущим годом).</w:t>
      </w:r>
    </w:p>
    <w:p>
      <w:pPr>
        <w:pStyle w:val="2"/>
        <w:widowControl/>
        <w:suppressLineNumbers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 учетом сложившейся динамики в муниципальном образовании г.Саяногорск планируется  увеличение </w:t>
      </w:r>
      <w:r>
        <w:rPr>
          <w:bCs/>
          <w:sz w:val="24"/>
          <w:szCs w:val="24"/>
        </w:rPr>
        <w:t xml:space="preserve">объема промышленного производства по полному кругу организаций МО г.Саяногорск </w:t>
      </w:r>
      <w:r>
        <w:rPr>
          <w:sz w:val="24"/>
          <w:szCs w:val="24"/>
          <w:lang w:eastAsia="ru-RU"/>
        </w:rPr>
        <w:t xml:space="preserve">в 2014 г. – 69 165,7 млн.руб., в 2015 г. – 73 723,7 млн.руб., в 2016 г. – 79 808,1 млн.руб., в 2017 г. – 86 315,4 млн.руб. </w:t>
      </w:r>
    </w:p>
    <w:p>
      <w:pPr>
        <w:pStyle w:val="2"/>
        <w:widowControl/>
        <w:suppressLineNumbers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сравнению с параметрами принятыми в ранее утвержденном прогнозе объем промышленного производства на 2014 год планировался 73781,2 млн.руб. (более на 4 615,5 млн.руб. от планируемого в настоящем прогнозе), в связи с настоятельными рекомендациями Министерства экономики Республики Хакасия в прошлом году был запланирован завышенный объем.</w:t>
      </w:r>
    </w:p>
    <w:p>
      <w:pPr>
        <w:pStyle w:val="2"/>
        <w:widowControl/>
        <w:suppressLineNumbers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4"/>
        <w:shd w:fill="FFFFFF" w:val="clear"/>
        <w:ind w:firstLine="720"/>
        <w:jc w:val="both"/>
        <w:rPr/>
      </w:pPr>
      <w:r>
        <w:rPr/>
        <w:t>В 2013 году объем отгруженных товаров по виду экономической деятельности «</w:t>
      </w:r>
      <w:r>
        <w:rPr>
          <w:i/>
        </w:rPr>
        <w:t>Добыча полезных ископаемых</w:t>
      </w:r>
      <w:r>
        <w:rPr/>
        <w:t xml:space="preserve">» по крупным и средним организациям в МО г.Саяногорск составил 2,5 млн.руб. и снизился на 0,9 млн.руб. или на 26,5% по сравнению с предыдущим годом. </w:t>
      </w:r>
    </w:p>
    <w:p>
      <w:pPr>
        <w:pStyle w:val="Style14"/>
        <w:shd w:fill="FFFFFF" w:val="clear"/>
        <w:ind w:firstLine="720"/>
        <w:jc w:val="both"/>
        <w:rPr/>
      </w:pPr>
      <w:r>
        <w:rPr/>
        <w:t xml:space="preserve">В среднесрочной перспективе объем отгруженных товаров по виду экономической деятельности «Добыча полезных ископаемых» по крупным и средним организациям в МО г.Саяногорск ожидается в 2014 г. – 1,6 млн.руб. и  снижение на плановый период 2015-2017 гг. от 1,0 млн.руб. до 0,4 млн.руб. </w:t>
      </w:r>
    </w:p>
    <w:p>
      <w:pPr>
        <w:pStyle w:val="2"/>
        <w:widowControl/>
        <w:suppressLineNumbers/>
        <w:ind w:firstLine="720"/>
        <w:rPr/>
      </w:pPr>
      <w:r>
        <w:rPr>
          <w:sz w:val="24"/>
          <w:szCs w:val="24"/>
          <w:lang w:eastAsia="ru-RU"/>
        </w:rPr>
        <w:t>По объемам добычи полезных ископаемых  в ранее утвержденном прогнозе на 2014 год планировался 5,4 млн.руб., в настоящем в прогнозе планируется резкое снижение в связи со уменьшением объемов работ.</w:t>
      </w:r>
    </w:p>
    <w:p>
      <w:pPr>
        <w:pStyle w:val="21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Style14"/>
        <w:shd w:fill="FFFFFF" w:val="clear"/>
        <w:ind w:firstLine="720"/>
        <w:jc w:val="both"/>
        <w:rPr/>
      </w:pPr>
      <w:r>
        <w:rPr/>
        <w:t>В 2013 году объем отгруженных товаров по виду экономической деятельности «</w:t>
      </w:r>
      <w:r>
        <w:rPr>
          <w:i/>
        </w:rPr>
        <w:t>Обрабатывающие производства</w:t>
      </w:r>
      <w:r>
        <w:rPr/>
        <w:t xml:space="preserve">» по крупным и средним организациям в МО г.Саяногорск составил 47 142,1 млн.руб. и увеличился на 1 010,5 млн.руб. или на 2,2% по сравнению с предыдущим годом. </w:t>
      </w:r>
    </w:p>
    <w:p>
      <w:pPr>
        <w:pStyle w:val="Style14"/>
        <w:shd w:fill="FFFFFF" w:val="clear"/>
        <w:ind w:firstLine="720"/>
        <w:jc w:val="both"/>
        <w:rPr/>
      </w:pPr>
      <w:r>
        <w:rPr/>
        <w:t xml:space="preserve">В среднесрочной перспективе объем отгруженных товаров по виду экономической деятельности «Обрабатывающие производства» по крупным и средним организациям в МО г.Саяногорск ожидается в 2014 г. – 49 316,29 млн.руб. и  дальнейшее увеличение на плановый период: в 2015 г. – 52 306,9 млн.руб., в 2016 г. – 56 442,8 млн.руб. и  в 2017 г. – 61 314,9 млн.руб. </w:t>
      </w:r>
    </w:p>
    <w:p>
      <w:pPr>
        <w:pStyle w:val="2"/>
        <w:widowControl/>
        <w:suppressLineNumbers/>
        <w:ind w:firstLine="720"/>
        <w:rPr/>
      </w:pPr>
      <w:r>
        <w:rPr>
          <w:sz w:val="24"/>
          <w:szCs w:val="24"/>
          <w:lang w:eastAsia="ru-RU"/>
        </w:rPr>
        <w:t>По сравнению с параметрами принятыми в ранее утвержденном прогнозе объем обрабатывающего производства на 2014 год планировался 54 079,3 млн.руб. (менее на 4763,0 млн.руб. от планируемого в настоящем прогнозе), так как по факту за 2013 год объем обрабатывающего производства изменился из-за влияния динамики цен по сравнению ранее планируемым.</w:t>
      </w:r>
    </w:p>
    <w:p>
      <w:pPr>
        <w:pStyle w:val="Style14"/>
        <w:shd w:fill="FFFFFF" w:val="clear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Heading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ибольший удельный вес в объеме отгруженной продукции в обрабатывающих производствах МО г.Саяногорск занимает «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Металлургическое производство и производство готовых металлических издели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», в 2013 г. объем металлургического производства составил 40 040,02 млн.руб.руб. и его доля составляет 84,9% от объема обрабатывающих производств (доля от объема промышленного производства по полному кругу организаций составила 60,3%). </w:t>
      </w:r>
    </w:p>
    <w:p>
      <w:pPr>
        <w:pStyle w:val="Style14"/>
        <w:shd w:fill="FFFFFF" w:val="clear"/>
        <w:ind w:firstLine="720"/>
        <w:jc w:val="both"/>
        <w:rPr/>
      </w:pPr>
      <w:r>
        <w:rPr/>
        <w:t xml:space="preserve">В среднесрочной перспективе объем металлургического производства по крупным и средним организациям в МО г.Саяногорск, при сохранении индексов производства на уровне 98,7%, ожидается в 2014 г. – 41 672,54 млн.руб. и  дальнейшее увеличение на плановый период: в 2015 г. – 43 571,97 млн.руб., в 2016 г. – 46 414,31 млн.руб. и  в 2017 г. – 49 554,47 млн.руб. </w:t>
      </w:r>
    </w:p>
    <w:p>
      <w:pPr>
        <w:pStyle w:val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3 году по виду экономической деятельности "</w:t>
      </w:r>
      <w:r>
        <w:rPr>
          <w:i/>
          <w:color w:val="000000"/>
          <w:sz w:val="24"/>
          <w:szCs w:val="24"/>
        </w:rPr>
        <w:t>Производство и распределение электроэнергии, газа и воды</w:t>
      </w:r>
      <w:r>
        <w:rPr>
          <w:color w:val="000000"/>
          <w:sz w:val="24"/>
          <w:szCs w:val="24"/>
        </w:rPr>
        <w:t xml:space="preserve">" объем отгруженных товаров собственного производства по крупным и средним организациям в МО г.Саяногорск составил 19 226,5 млн.руб. и увеличился на 1 783,2 млн.руб. или на 10,2% по сравнению с прошлым годом. 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2013 году введены в промышленную эксплуатацию три новых гидроагрегата: ГА № 10 (в марте), ГА № 6 (в июле), ГА № 5 (в декабре). Мощность станции достигла 4480 МВт. 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ыведены на реконструкцию для замены основных узлов на новые гидроагрегаты № 4 (январь) и № 3 (июль). Эти агрегаты были одними из первых введены в работу после восстановительного ремонта в июне и декабре 2010 года. В соответствии с планом-графиком восстановления Саяно-Шушенской ГЭС эти агрегаты должны вновь вернуться в строй в марте и июне 2014 года. </w:t>
      </w:r>
    </w:p>
    <w:p>
      <w:pPr>
        <w:pStyle w:val="21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2013 году ОАО «РусГидро» проводило комплексную реконструкцию действующего распределительного устройства Саяно-Шушенской ГЭС (ОРУ-500 кВ) с переходом на комплектное элегазовое оборудование. 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мае 2013 года была введена в эксплуатацию первая очередь КРУЭ-500 кВ, а в декабре все оборудование нового распределительного устройства было введено в работу. К концу года к КРУЭ-500 кВ были подключены блоки Т-3 и Т-5, осуществляющие выдачу мощности гидроагрегатов № 5, 6, 9 и 10 в сеть, а также 3 линии электропередачи 500 кВ. В дальнейшем предстоит перевод с действующего открытого распределительного устройства на новое КРУЭ остальных присоединений схемы выдачи мощности Саяно-Шушенской ГЭС - еще одной ЛЭП 500 кВ и 3-х блоков, к которым подключены гидроагрегаты №1, 2, 3, 4, 7 и 8. 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итогам 2013 года суммарная выработка электроэнергии Саяно-Шушенской и Майнской ГЭС составила более 24,8 млрд.кВт.час.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ок службы новых агрегатов увеличен до 40 лет, при этом максимальный КПД гидротурбины составит 96,6%. Будут улучшены ее энергетические и кавитационные характеристики. Также турбины будут оснащены более эффективной системой технологических защит, действующих на автоматический останов агрегата в случае возникновения недопустимых режимных отклонений контролируемых параметров. </w:t>
      </w:r>
    </w:p>
    <w:p>
      <w:pPr>
        <w:pStyle w:val="21"/>
        <w:rPr/>
      </w:pPr>
      <w:r>
        <w:rPr>
          <w:color w:val="000000"/>
          <w:sz w:val="24"/>
          <w:szCs w:val="24"/>
        </w:rPr>
        <w:t xml:space="preserve">Благодаря планомерной работе по восстановлению Саяно-Шушенской ГЭС объем отгрузки по виду экономической деятельности "производство и распределение электроэнергии, газа и воды" ожидается в 2014 г. – 19 847,79 млн.руб. и  дальнейшее увеличение на плановый период: в 2015 г. – 21 415,76 млн.руб., в 2016 г. – 23 364,6 млн.руб. и  в 2017 г. – 25 000,1 млн.руб. </w:t>
      </w:r>
    </w:p>
    <w:p>
      <w:pPr>
        <w:pStyle w:val="21"/>
        <w:rPr/>
      </w:pPr>
      <w:r>
        <w:rPr>
          <w:color w:val="000000"/>
          <w:sz w:val="24"/>
          <w:szCs w:val="24"/>
        </w:rPr>
        <w:t>В 2014 году по сравнению с оценкой, принятой в ранее утвержденном прогнозе, произошло увеличение на 151,29 млн.руб. (в результате  ввода в эксплуатацию гидроагрегатов СШ ГЭС и выхода на полную мощность объемов электрической энергии около 24 800 млн.кВт.ч. и сложившегося влияния роста цен на электрическую энергию).</w:t>
      </w:r>
    </w:p>
    <w:p>
      <w:pPr>
        <w:pStyle w:val="Style14"/>
        <w:shd w:fill="FFFFFF" w:val="clear"/>
        <w:ind w:firstLine="708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i/>
          <w:iCs/>
        </w:rPr>
        <w:t>Транспорт и связь.</w:t>
      </w:r>
    </w:p>
    <w:p>
      <w:pPr>
        <w:pStyle w:val="21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отяженность автомобильных дорог общего пользования с твердым покрытием</w:t>
      </w:r>
      <w:r>
        <w:rPr>
          <w:color w:val="000000"/>
          <w:sz w:val="24"/>
          <w:szCs w:val="24"/>
        </w:rPr>
        <w:t xml:space="preserve"> в 2014 г. составила 61,44 км., из них протяженность дорог федерального значения – 30,0 км. в последующие годы не предполагается  изменений по этому показателю.</w:t>
      </w:r>
    </w:p>
    <w:p>
      <w:pPr>
        <w:pStyle w:val="21"/>
        <w:rPr/>
      </w:pPr>
      <w:r>
        <w:rPr>
          <w:i/>
          <w:iCs/>
          <w:color w:val="000000"/>
          <w:sz w:val="24"/>
          <w:szCs w:val="24"/>
        </w:rPr>
        <w:t>Густота автомобильных дорог</w:t>
      </w:r>
      <w:r>
        <w:rPr>
          <w:color w:val="000000"/>
          <w:sz w:val="24"/>
          <w:szCs w:val="24"/>
        </w:rPr>
        <w:t xml:space="preserve"> в 2013 г.составляет 532,73 км. дорог на 1000 кв.км. территории в сравнении с предыдущим годом произошло увеличение на 97,4 км. или на 22,4% и в дальнейшем не предполагается  изменений по этому показателю до 2017 г.</w:t>
      </w:r>
    </w:p>
    <w:p>
      <w:pPr>
        <w:pStyle w:val="21"/>
        <w:rPr/>
      </w:pPr>
      <w:r>
        <w:rPr>
          <w:color w:val="000000"/>
          <w:sz w:val="24"/>
          <w:szCs w:val="24"/>
        </w:rPr>
        <w:t>У</w:t>
      </w:r>
      <w:r>
        <w:rPr>
          <w:i/>
          <w:iCs/>
          <w:color w:val="000000"/>
          <w:sz w:val="24"/>
          <w:szCs w:val="24"/>
        </w:rPr>
        <w:t xml:space="preserve">дельный вес автомобильных дорог с твердым покрытием </w:t>
      </w:r>
      <w:r>
        <w:rPr>
          <w:color w:val="000000"/>
          <w:sz w:val="24"/>
          <w:szCs w:val="24"/>
        </w:rPr>
        <w:t>составляет 63,4% и не предполагается  изменений по этому показателю до 2017 г.</w:t>
      </w:r>
    </w:p>
    <w:p>
      <w:pPr>
        <w:pStyle w:val="2"/>
        <w:widowControl/>
        <w:suppressLineNumbers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параметрам, характеризующим транспорт,  в настоящем прогнозе планируется в тех же размерах, что и в ранее утвержденном прогнозе.</w:t>
      </w:r>
    </w:p>
    <w:p>
      <w:pPr>
        <w:pStyle w:val="21"/>
        <w:rPr>
          <w:i/>
          <w:i/>
          <w:iCs/>
          <w:color w:val="000000"/>
          <w:sz w:val="16"/>
          <w:szCs w:val="16"/>
          <w:lang w:eastAsia="ru-RU"/>
        </w:rPr>
      </w:pPr>
      <w:r>
        <w:rPr>
          <w:i/>
          <w:iCs/>
          <w:color w:val="000000"/>
          <w:sz w:val="16"/>
          <w:szCs w:val="16"/>
          <w:lang w:eastAsia="ru-RU"/>
        </w:rPr>
      </w:r>
    </w:p>
    <w:p>
      <w:pPr>
        <w:pStyle w:val="21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бъем услуг связи </w:t>
      </w:r>
      <w:r>
        <w:rPr>
          <w:color w:val="000000"/>
          <w:sz w:val="24"/>
          <w:szCs w:val="24"/>
        </w:rPr>
        <w:t>в 2013 г. составил 184,58 млн.руб. и снизился  в сопоставимых ценах на  0,4 % по сравнению с прошлым годом, из них: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 xml:space="preserve">почтовая связь в 2013 г. составила 18,64 млн.руб. (увеличилась на 1,32 млн. руб. по сравнению с 2012 годом), на период с 2014 г по 2017 год планируется увеличение объемов  и составит 23,7 млн.руб. 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 xml:space="preserve">документальная электросвязь в 2013 г. составила 3,03 млн.руб. (увеличилась на 0,3 млн.руб. по сравнению с 2012 годом.) и в 2017 г. составит 2,69 млн.руб. </w:t>
      </w:r>
    </w:p>
    <w:p>
      <w:pPr>
        <w:pStyle w:val="21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тся в последующие годы планомерный рост объемов услуг связи в МО г.Саяногорск более 110% и в 2017 г. объем услуг связи составит 245,68 млн.руб.</w:t>
      </w:r>
    </w:p>
    <w:p>
      <w:pPr>
        <w:pStyle w:val="21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оличество почтовых ящиков </w:t>
      </w:r>
      <w:r>
        <w:rPr>
          <w:iCs/>
          <w:color w:val="000000"/>
          <w:sz w:val="24"/>
          <w:szCs w:val="24"/>
        </w:rPr>
        <w:t>в МО г.Саяногорск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2013 г. не значительно увеличилось  и составляет 4 673,6 ед. на 10000 чел. и  предполагается  увеличение  по этому показателю к 2017 г. составит 4 736,16 единиц.</w:t>
      </w:r>
    </w:p>
    <w:p>
      <w:pPr>
        <w:pStyle w:val="21"/>
        <w:rPr/>
      </w:pPr>
      <w:r>
        <w:rPr>
          <w:i/>
          <w:iCs/>
          <w:color w:val="000000"/>
          <w:sz w:val="24"/>
          <w:szCs w:val="24"/>
        </w:rPr>
        <w:t xml:space="preserve">Количество пользователей Интернета </w:t>
      </w:r>
      <w:r>
        <w:rPr>
          <w:color w:val="000000"/>
          <w:sz w:val="24"/>
          <w:szCs w:val="24"/>
        </w:rPr>
        <w:t>в МО г.Саяногорск в 2013 г. составило 21,45 ед. на 100 чел. и увеличилось на 3,62 ед. на 100 чел. или на 20,3% по сравнению с предыдущим годом. Планируется планомерное увеличение пользователей Интернет в каждом году и к 2017 г. составит 45,08 ед. на 100 чел.</w:t>
      </w:r>
    </w:p>
    <w:p>
      <w:pPr>
        <w:pStyle w:val="2"/>
        <w:widowControl/>
        <w:suppressLineNumbers/>
        <w:ind w:firstLine="720"/>
        <w:rPr/>
      </w:pPr>
      <w:r>
        <w:rPr>
          <w:sz w:val="24"/>
          <w:szCs w:val="24"/>
          <w:lang w:eastAsia="ru-RU"/>
        </w:rPr>
        <w:t>По параметрам, характеризующим услуги связи,  в настоящем прогнозе планируется незначительное снижение, чем в ранее утвержденном прогнозе.</w:t>
      </w:r>
    </w:p>
    <w:p>
      <w:pPr>
        <w:pStyle w:val="Normal"/>
        <w:suppressLineNumbers/>
        <w:suppressAutoHyphens w:val="true"/>
        <w:jc w:val="both"/>
        <w:rPr>
          <w:rStyle w:val="StrongEmphasis"/>
          <w:sz w:val="16"/>
          <w:szCs w:val="16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i/>
          <w:iCs/>
        </w:rPr>
        <w:t>Производство важнейших видов продукции в натуральном выражении.</w:t>
      </w:r>
    </w:p>
    <w:p>
      <w:pPr>
        <w:pStyle w:val="21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В муниципальном образовании г.Саяногорск</w:t>
      </w:r>
      <w:r>
        <w:rPr>
          <w:rStyle w:val="StrongEmphasis"/>
          <w:b w:val="false"/>
          <w:bCs w:val="false"/>
          <w:i/>
          <w:iCs/>
          <w:color w:val="000000"/>
          <w:sz w:val="24"/>
          <w:szCs w:val="24"/>
        </w:rPr>
        <w:t xml:space="preserve"> производятся следующие важнейшие виды продукции в натуральном выражении</w:t>
      </w:r>
      <w:r>
        <w:rPr>
          <w:color w:val="000000"/>
          <w:sz w:val="24"/>
          <w:szCs w:val="24"/>
        </w:rPr>
        <w:t>: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цельномолочной продукции (в перерасчете на молоко) в 2013 г. произведено 40,43  тыс.тонн и увеличилось на 2,17 тыс.тонн или на 5,6 % по сравнению с предыдущим годом и в 2017 г. составит 49,15 тыс.тонн;</w:t>
      </w:r>
    </w:p>
    <w:p>
      <w:pPr>
        <w:pStyle w:val="21"/>
        <w:numPr>
          <w:ilvl w:val="0"/>
          <w:numId w:val="4"/>
        </w:numPr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энергии, вырабатываемой на ГЭС, в 2013 г. произведено 27 260,0 млн.кВт.ч. и увеличилось на 4 940,0 млн.кВт.ч. или на 22,1 % по сравнению с предыдущим годом. Планируется планомерное наращивание производства электроэнергии и к 2017 году планируется 26 300,0 млн.кВт.ч. </w:t>
      </w:r>
    </w:p>
    <w:p>
      <w:pPr>
        <w:pStyle w:val="2"/>
        <w:widowControl/>
        <w:suppressLineNumbers/>
        <w:ind w:firstLine="709"/>
        <w:rPr/>
      </w:pPr>
      <w:r>
        <w:rPr>
          <w:rStyle w:val="StrongEmphasis"/>
          <w:b w:val="false"/>
          <w:iCs/>
          <w:sz w:val="24"/>
          <w:szCs w:val="24"/>
        </w:rPr>
        <w:t>Производство важнейших видов продукции в натуральном выражении,</w:t>
      </w:r>
      <w:r>
        <w:rPr>
          <w:b/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ежегодно планируется исходя из объемов указанных предприятиями и организациями (в результате изменения их структур производств).</w:t>
      </w:r>
    </w:p>
    <w:p>
      <w:pPr>
        <w:pStyle w:val="Normal"/>
        <w:suppressLineNumbers/>
        <w:suppressAutoHyphens w:val="true"/>
        <w:jc w:val="both"/>
        <w:rPr>
          <w:rStyle w:val="StrongEmphasis"/>
          <w:i/>
          <w:i/>
          <w:iCs/>
          <w:sz w:val="16"/>
          <w:szCs w:val="16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i/>
          <w:iCs/>
        </w:rPr>
        <w:t>Строительство.</w:t>
      </w:r>
    </w:p>
    <w:p>
      <w:pPr>
        <w:pStyle w:val="21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бъем выполненных работ по виду деятельности «строительство»</w:t>
      </w:r>
      <w:r>
        <w:rPr>
          <w:color w:val="000000"/>
          <w:sz w:val="24"/>
          <w:szCs w:val="24"/>
        </w:rPr>
        <w:t xml:space="preserve"> в 2013 г. составил 1 353,4 млн.руб.,  снижение в сопоставимых ценах составило 8,6% по сравнению с прошлым годом. </w:t>
      </w:r>
    </w:p>
    <w:p>
      <w:pPr>
        <w:pStyle w:val="21"/>
        <w:rPr/>
      </w:pPr>
      <w:r>
        <w:rPr>
          <w:color w:val="000000"/>
          <w:sz w:val="24"/>
          <w:szCs w:val="24"/>
        </w:rPr>
        <w:t>Планируется, что объемы выполненных работ по виду деятельности «строительство» составят в 2014 г. – 1 467,6 млн.руб., в 2015 г. – 1 547,3 млн.руб., в 2016 г. – 1 583,8 млн.руб., и в 2017 г. - 1 648,8 млн.руб.</w:t>
      </w:r>
    </w:p>
    <w:p>
      <w:pPr>
        <w:pStyle w:val="21"/>
        <w:rPr/>
      </w:pPr>
      <w:r>
        <w:rPr>
          <w:color w:val="000000"/>
          <w:sz w:val="24"/>
          <w:szCs w:val="24"/>
        </w:rPr>
        <w:t>Снижение о</w:t>
      </w:r>
      <w:r>
        <w:rPr>
          <w:iCs/>
          <w:color w:val="000000"/>
          <w:sz w:val="24"/>
          <w:szCs w:val="24"/>
        </w:rPr>
        <w:t>бъемов выполненных работ по виду деятельности «строительство»</w:t>
      </w:r>
      <w:r>
        <w:rPr>
          <w:color w:val="000000"/>
          <w:sz w:val="24"/>
          <w:szCs w:val="24"/>
        </w:rPr>
        <w:t xml:space="preserve"> в 2013 году обусловлен завершением проведения ремонтно-восстановительных работ на СШ ГЭС, по этой же причине в настоящем прогнозе запланировано снижение объемов по строительным организациям и по сравнению с ранее утвержденным прогнозом на 2017 год ниже на 55,6 млн.руб.</w:t>
      </w:r>
    </w:p>
    <w:p>
      <w:pPr>
        <w:pStyle w:val="Normal"/>
        <w:suppressLineNumbers/>
        <w:suppressAutoHyphens w:val="true"/>
        <w:jc w:val="center"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LineNumbers/>
        <w:suppressAutoHyphens w:val="true"/>
        <w:jc w:val="center"/>
        <w:rPr>
          <w:rStyle w:val="StrongEmphasis"/>
        </w:rPr>
      </w:pPr>
      <w:r>
        <w:rPr/>
      </w:r>
    </w:p>
    <w:p>
      <w:pPr>
        <w:pStyle w:val="Normal"/>
        <w:suppressLineNumbers/>
        <w:suppressAutoHyphens w:val="true"/>
        <w:jc w:val="center"/>
        <w:rPr/>
      </w:pPr>
      <w:r>
        <w:rPr>
          <w:rStyle w:val="StrongEmphasis"/>
        </w:rPr>
        <w:t>Рынок товаров и услуг.</w:t>
      </w:r>
    </w:p>
    <w:p>
      <w:pPr>
        <w:pStyle w:val="Normal"/>
        <w:suppressLineNumbers/>
        <w:suppressAutoHyphens w:val="true"/>
        <w:jc w:val="center"/>
        <w:rPr>
          <w:rStyle w:val="StrongEmphasis"/>
        </w:rPr>
      </w:pPr>
      <w:r>
        <w:rPr/>
      </w:r>
    </w:p>
    <w:p>
      <w:pPr>
        <w:pStyle w:val="Normal"/>
        <w:suppressLineNumbers/>
        <w:suppressAutoHyphens w:val="tru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Прогнозируются тенденции умеренного замедления инфляции с 106,5% в 2014-2016 годах до 104,3 %  . </w:t>
      </w:r>
    </w:p>
    <w:p>
      <w:pPr>
        <w:pStyle w:val="Normal"/>
        <w:suppressLineNumbers/>
        <w:suppressAutoHyphens w:val="true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ab/>
        <w:t>В результате более низкой фактически сложившейся инфляции  в 2013 году - 106,5%,  чем ожидалось (106,7%),  уточненная  оценка среднегодового роста цен в 2014 году была усреднена и составила 106,3% по сравнению с ранее планируемой  105,3 % , что является неотъемлемым обоснованием для расчета динамики потребительских цен и расходов на услуги для населения, но по обороту розничной торговли сложилась взаимообратная ситуация, при ранее доведенном индексе-дефляторе на 2014 г. в размере 107,1% в настоящем прогнозе снижение произошло на 0,8 пунктов (106,3%).</w:t>
      </w:r>
    </w:p>
    <w:p>
      <w:pPr>
        <w:pStyle w:val="Normal"/>
        <w:suppressLineNumbers/>
        <w:suppressAutoHyphens w:val="true"/>
        <w:rPr>
          <w:rStyle w:val="StrongEmphasis"/>
          <w:sz w:val="16"/>
          <w:szCs w:val="16"/>
        </w:rPr>
      </w:pPr>
      <w:r>
        <w:rPr>
          <w:rStyle w:val="StrongEmphasis"/>
          <w:b w:val="false"/>
        </w:rPr>
        <w:tab/>
      </w:r>
    </w:p>
    <w:p>
      <w:pPr>
        <w:pStyle w:val="21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Индекс потребительских цен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за период с начала года</w:t>
      </w:r>
      <w:r>
        <w:rPr>
          <w:color w:val="000000"/>
          <w:sz w:val="24"/>
          <w:szCs w:val="24"/>
        </w:rPr>
        <w:t xml:space="preserve"> в 2013 г. составил 106,8% к предыдущему году, ожидается, что в 2014 г. составит – 106,4% и планируется в 2015 г. составит 105,1%,  в 2016 г. -  104,7%, в 2017 г. – 104,3%.</w:t>
      </w:r>
    </w:p>
    <w:p>
      <w:pPr>
        <w:pStyle w:val="21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21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борот розничной торговл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2013 г. составил 4 184,1 млн.руб. и увеличился в сопоставимых ценах по сравнению с прошлым годом на 10,85 %. </w:t>
      </w:r>
    </w:p>
    <w:p>
      <w:pPr>
        <w:pStyle w:val="21"/>
        <w:rPr/>
      </w:pPr>
      <w:r>
        <w:rPr>
          <w:color w:val="000000"/>
          <w:sz w:val="24"/>
          <w:szCs w:val="24"/>
        </w:rPr>
        <w:t>Предполагаются к 2017 г. снижение индексов физического объема оборота розничной торговли со 140,6% до 104,06% но при этом объем оборота розничной торговли в 2017 году составит  5 896,3 млн.руб.</w:t>
      </w:r>
    </w:p>
    <w:p>
      <w:pPr>
        <w:pStyle w:val="21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21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борот общественного питания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2013 г. составил 98,76 млн.руб. и увеличился по сравнению с прошлым годом на 6,86 млн. руб., индекс физического объема оборота общественного питания в 2013 г. составил 107,47 %. 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олагается, что индекс физического объема оборота общественного питания в 2017 г. и составит 115,60% и увеличение объема оборота общественного питания в 2017 году до 222,3 млн.руб.</w:t>
      </w:r>
    </w:p>
    <w:p>
      <w:pPr>
        <w:pStyle w:val="21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21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бъем платных услуг населению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2013 г. составил 1 803,2 млн.руб. и увеличился по сравнению с прошлым годом на 277,2 млн. руб. или на 18,2% (в том числе индекс физического объема – 111,8% и индекс-дефлятор - 105,7%). 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тся на 2014-2016 гг. индекс физического объема платных услуг населению в размере от 99,9% - 99,7% и к 2017 г. – 99,9%, что в денежном выражении объем оборота платных услуг составит 2186,2,0 млн.руб.</w:t>
      </w:r>
    </w:p>
    <w:p>
      <w:pPr>
        <w:pStyle w:val="21"/>
        <w:rPr/>
      </w:pPr>
      <w:r>
        <w:rPr>
          <w:color w:val="000000"/>
          <w:sz w:val="24"/>
          <w:szCs w:val="24"/>
        </w:rPr>
        <w:t>Индекс-дефлятор по сравнению с ранее утвержденным (106,2%) на 2014 год доведен в размере 105,2% и на последующие годы вместо 105,7% доведен в размере 105,2%., что и рассчитано в денежном выражении.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LineNumbers/>
        <w:suppressAutoHyphens w:val="true"/>
        <w:jc w:val="center"/>
        <w:rPr/>
      </w:pPr>
      <w:r>
        <w:rPr>
          <w:rStyle w:val="StrongEmphasis"/>
        </w:rPr>
        <w:t>Малое и среднее предпринимательство.</w:t>
      </w:r>
    </w:p>
    <w:p>
      <w:pPr>
        <w:pStyle w:val="Normal"/>
        <w:suppressLineNumbers/>
        <w:suppressAutoHyphens w:val="true"/>
        <w:jc w:val="both"/>
        <w:rPr>
          <w:rStyle w:val="StrongEmphasis"/>
          <w:sz w:val="16"/>
          <w:szCs w:val="16"/>
        </w:rPr>
      </w:pPr>
      <w:r>
        <w:rPr/>
      </w:r>
    </w:p>
    <w:p>
      <w:pPr>
        <w:pStyle w:val="Normal"/>
        <w:suppressLineNumbers/>
        <w:suppressAutoHyphens w:val="true"/>
        <w:ind w:firstLine="708"/>
        <w:jc w:val="both"/>
        <w:rPr/>
      </w:pPr>
      <w:r>
        <w:rPr>
          <w:rStyle w:val="StrongEmphasis"/>
          <w:b w:val="false"/>
          <w:iCs/>
        </w:rPr>
        <w:t>Параметры прогноза, характеризующие малое и среднее предпринимательство практически не отличаются от ранее утвержденного прогноза, так как согласно законодательству сплошное наблюдение проводиться раз в 5 лет (было проведено ИСН в 2010 году).</w:t>
      </w:r>
    </w:p>
    <w:p>
      <w:pPr>
        <w:pStyle w:val="Normal"/>
        <w:suppressLineNumbers/>
        <w:suppressAutoHyphens w:val="true"/>
        <w:ind w:firstLine="708"/>
        <w:jc w:val="both"/>
        <w:rPr>
          <w:rStyle w:val="StrongEmphasis"/>
          <w:b w:val="false"/>
          <w:b w:val="false"/>
          <w:iCs/>
        </w:rPr>
      </w:pPr>
      <w:r>
        <w:rPr/>
      </w:r>
    </w:p>
    <w:p>
      <w:pPr>
        <w:pStyle w:val="Normal"/>
        <w:suppressLineNumbers/>
        <w:suppressAutoHyphens w:val="true"/>
        <w:ind w:firstLine="708"/>
        <w:jc w:val="both"/>
        <w:rPr/>
      </w:pPr>
      <w:r>
        <w:rPr>
          <w:rStyle w:val="StrongEmphasis"/>
          <w:i/>
          <w:iCs/>
        </w:rPr>
        <w:t xml:space="preserve">Количество малых и микропредприятий </w:t>
      </w:r>
      <w:r>
        <w:rPr>
          <w:rStyle w:val="StrongEmphasis"/>
          <w:b w:val="false"/>
          <w:bCs w:val="false"/>
        </w:rPr>
        <w:t>на территории МО г.Саяногорск</w:t>
      </w:r>
      <w:r>
        <w:rPr>
          <w:rStyle w:val="StrongEmphasis"/>
          <w:i/>
          <w:iCs/>
        </w:rPr>
        <w:t xml:space="preserve">, </w:t>
      </w:r>
      <w:r>
        <w:rPr>
          <w:rStyle w:val="StrongEmphasis"/>
          <w:b w:val="false"/>
          <w:bCs w:val="false"/>
        </w:rPr>
        <w:t xml:space="preserve">подпадающих под статистическое наблюдение (производителей продукции, товаров, услуг), </w:t>
      </w:r>
      <w:r>
        <w:rPr/>
        <w:t>на конец 2013 года составило 524 предприятий, в том числе по видам экономической деятельности: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обрабатывающие производства – 70 предприятий,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производства и распределения электроэнергии, газа и воды – 10 предприятий,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строительство – 92 предприятий,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оптовая и розничная торговля, ремонт автотранспортных средств, мотоциклов, бытовых изделий и предметов личного пользования – 118 предприятий,</w:t>
      </w:r>
    </w:p>
    <w:p>
      <w:pPr>
        <w:pStyle w:val="2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порт и связь - 25;</w:t>
      </w:r>
    </w:p>
    <w:p>
      <w:pPr>
        <w:pStyle w:val="2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ции с недвижимостью - 95;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добыча полезных ископаемых - 3.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анируется, что количество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малых предприятий</w:t>
      </w:r>
      <w:r>
        <w:rPr>
          <w:color w:val="000000"/>
          <w:sz w:val="24"/>
          <w:szCs w:val="24"/>
        </w:rPr>
        <w:t xml:space="preserve"> в планируемый период 2015-2017 гг. будет оставаться неизменным. 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rStyle w:val="StrongEmphasis"/>
          <w:i/>
          <w:iCs/>
          <w:color w:val="000000"/>
          <w:sz w:val="24"/>
          <w:szCs w:val="24"/>
        </w:rPr>
        <w:t>Количество средних предприятий</w:t>
      </w:r>
      <w:r>
        <w:rPr>
          <w:color w:val="000000"/>
          <w:sz w:val="24"/>
          <w:szCs w:val="24"/>
        </w:rPr>
        <w:t xml:space="preserve"> в 2013 году составило 14 единиц, планируется, что в 2014 - 2017 гг. будет оставаться неизменным.</w:t>
      </w:r>
    </w:p>
    <w:p>
      <w:pPr>
        <w:pStyle w:val="21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1"/>
        <w:rPr/>
      </w:pPr>
      <w:r>
        <w:rPr>
          <w:rStyle w:val="StrongEmphasis"/>
          <w:bCs w:val="false"/>
          <w:i/>
          <w:iCs/>
          <w:color w:val="000000"/>
          <w:sz w:val="24"/>
          <w:szCs w:val="24"/>
        </w:rPr>
        <w:t xml:space="preserve">Среднесписочная численность работников </w:t>
      </w:r>
      <w:r>
        <w:rPr>
          <w:rStyle w:val="StrongEmphasis"/>
          <w:b w:val="false"/>
          <w:bCs w:val="false"/>
          <w:i/>
          <w:iCs/>
          <w:color w:val="000000"/>
          <w:sz w:val="24"/>
          <w:szCs w:val="24"/>
        </w:rPr>
        <w:t>(без внешних совместителей),</w:t>
      </w:r>
      <w:r>
        <w:rPr>
          <w:rStyle w:val="StrongEmphasis"/>
          <w:bCs w:val="false"/>
          <w:i/>
          <w:iCs/>
          <w:color w:val="000000"/>
          <w:sz w:val="24"/>
          <w:szCs w:val="24"/>
        </w:rPr>
        <w:t xml:space="preserve"> занятых на малых предприятиях включая микропредприятия</w:t>
      </w:r>
      <w:r>
        <w:rPr>
          <w:rStyle w:val="StrongEmphasis"/>
          <w:b w:val="false"/>
          <w:bCs w:val="false"/>
          <w:i/>
          <w:iC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в 2013 г. составила 2,89 тыс.чел. и увеличилась по сравнению с прошлым годом на 0,14 тыс.чел. </w:t>
      </w:r>
    </w:p>
    <w:p>
      <w:pPr>
        <w:pStyle w:val="21"/>
        <w:rPr/>
      </w:pPr>
      <w:r>
        <w:rPr>
          <w:color w:val="000000"/>
          <w:sz w:val="24"/>
          <w:szCs w:val="24"/>
        </w:rPr>
        <w:t>В том числе по видам экономической деятельности в 2013 году среднесписочная численность на малых предприятиях составляла: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обрабатывающие производства – 0,57 тыс.чел.,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строительство – 0,06 тыс.чел.,</w:t>
      </w:r>
    </w:p>
    <w:p>
      <w:pPr>
        <w:pStyle w:val="2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товая и розничная торговля, ремонт автотранспортных средств, мотоциклов, бытовых изделий и предметов личного пользования – 1,63 тыс.чел.,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транспорт и связь 0,32 тыс. чел.,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операции с недвижимым имуществом. – 0,15 тыс. чел.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тся, что с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реднесписочная численность работников (без внешних совместителей), занятых на малых предприятиях,</w:t>
      </w:r>
      <w:r>
        <w:rPr>
          <w:color w:val="000000"/>
          <w:sz w:val="24"/>
          <w:szCs w:val="24"/>
        </w:rPr>
        <w:t xml:space="preserve"> будет планомерно увеличиваться и к 2017 г. составит 3,04 тыс.чел.</w:t>
      </w:r>
    </w:p>
    <w:p>
      <w:pPr>
        <w:pStyle w:val="21"/>
        <w:ind w:hanging="0"/>
        <w:rPr>
          <w:rStyle w:val="StrongEmphasis"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rPr/>
      </w:pPr>
      <w:r>
        <w:rPr>
          <w:rStyle w:val="StrongEmphasis"/>
          <w:i/>
          <w:iCs/>
          <w:color w:val="000000"/>
          <w:sz w:val="24"/>
          <w:szCs w:val="24"/>
        </w:rPr>
        <w:t>Оборот малых предприятий включая микропредприятия</w:t>
      </w:r>
      <w:r>
        <w:rPr>
          <w:color w:val="000000"/>
          <w:sz w:val="24"/>
          <w:szCs w:val="24"/>
        </w:rPr>
        <w:t xml:space="preserve"> в 2013 г. составил 1 686,5 млн.руб. и увеличился в ценах соответствующих лет по сравнению с прошлым годом на 64,9 млн.руб. (на 4,0%), в том числе по видам экономической деятельности: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обрабатывающие производства – 197,48 млн.руб.,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производства и распределения электроэнергии, газа и воды – 15,13 млн.руб.,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строительство – 61,87 млн.руб.,</w:t>
      </w:r>
    </w:p>
    <w:p>
      <w:pPr>
        <w:pStyle w:val="2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товая и розничная торговля, ремонт автотранспортных средств, мотоциклов, бытовых изделий и предметов личного пользования – 1 187,2 млн.руб.,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транспорт и связь 70,8 млн. руб.,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операции с недвижимым имуществом, аренда и предоставление услуг 69,76 млн.руб.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тся, что увеличится к 2017 г. оборот малых предприятий и составит 1972,9 млн.руб.</w:t>
      </w:r>
    </w:p>
    <w:p>
      <w:pPr>
        <w:pStyle w:val="Normal"/>
        <w:suppressLineNumbers/>
        <w:suppressAutoHyphens w:val="true"/>
        <w:jc w:val="center"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LineNumbers/>
        <w:suppressAutoHyphens w:val="true"/>
        <w:jc w:val="center"/>
        <w:rPr>
          <w:rStyle w:val="StrongEmphasis"/>
        </w:rPr>
      </w:pPr>
      <w:r>
        <w:rPr/>
      </w:r>
    </w:p>
    <w:p>
      <w:pPr>
        <w:pStyle w:val="Normal"/>
        <w:suppressLineNumbers/>
        <w:suppressAutoHyphens w:val="true"/>
        <w:jc w:val="center"/>
        <w:rPr/>
      </w:pPr>
      <w:r>
        <w:rPr>
          <w:rStyle w:val="StrongEmphasis"/>
        </w:rPr>
        <w:t>Инвестиции.</w:t>
      </w:r>
    </w:p>
    <w:p>
      <w:pPr>
        <w:pStyle w:val="Normal"/>
        <w:suppressLineNumbers/>
        <w:suppressAutoHyphens w:val="true"/>
        <w:jc w:val="center"/>
        <w:rPr>
          <w:rStyle w:val="StrongEmphasis"/>
          <w:sz w:val="16"/>
          <w:szCs w:val="16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>Объем инвестиций в основной капитал</w:t>
      </w:r>
      <w:r>
        <w:rPr/>
        <w:t xml:space="preserve"> организаций муниципального образования г.Саяногорск в 2013 г. за счет всех источников финансирования составил 10 440,37 млн.руб. и снижение на 39,4 % по сравнению с предыдущим годом. 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кончанием ремонтно-восстановительных работ на СШ ГЭС (поэтапным вводом в эксплуатацию гидроагрегатов и завершением ремонтно-восстановительных работ на СШ ГЭС в 2014 году), по этой причине планируется значительное снижение объемов инвестиций на 2014 год до 5 672,17 млн.руб. и в плановый период на 2015 год 6035,06 млн.руб. и в 2016-2017 гг. 5 720,50 и 5 491,08 млн.руб. соответственно; что и является причиной различия параметров настоящего прогноза по сравнению с ранее утвержденным и определяется инвестиционными программами предприятий и организаций. 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/>
        <w:t xml:space="preserve">В том числе объем инвестиций в основной капитал за счет всех источников финансирования в 2013 г. по видам экономической деятельности составил:  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>сельское хозяйство – 9,93 млн.руб.,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 xml:space="preserve">добыча полезных ископаемых – 0,1 млн.руб.; 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>обрабатывающие производства – 427,46 млн.руб.;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>производство и распределение электроэнергии, воды – 9 264,55 млн.руб.;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 xml:space="preserve">строительство – 26,29 млн.руб.; 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>Оптовая и розничная торговля, ремонт автотранспортных средств, мотоциклов, бытовых изделий и предметов личного пользования – 16,01 млн.руб,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>гостиницы, рестораны – 26,11 млн.руб.,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>транспорт, связь – 298,02 млн.руб.,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>операции с недвижимым имуществом, аренда – 75,29 млн.руб.,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>государственное управление – 33,49 млн.руб.,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>образование – 58,20 млн.руб.,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>здравоохранение – 70,11 млн.руб.,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>прочие услуги – 12,12 млн.руб.</w:t>
      </w:r>
    </w:p>
    <w:p>
      <w:pPr>
        <w:pStyle w:val="Normal"/>
        <w:suppressLineNumbers/>
        <w:suppressAutoHyphens w:val="tru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/>
        <w:t>Объем инвестиций в основной капитал в 2013 г. (без малых предприятий) сформирован за счет следующих источников финансирования: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>
          <w:i/>
        </w:rPr>
        <w:t>собственных средств организации</w:t>
      </w:r>
      <w:r>
        <w:rPr/>
        <w:t xml:space="preserve"> – 2 449,16 млн.руб., из них: прибыль – 398,51 млн.руб., амортизация – 2 035,10 млн.руб.,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>
          <w:i/>
        </w:rPr>
        <w:t>привлеченных средств</w:t>
      </w:r>
      <w:r>
        <w:rPr/>
        <w:t xml:space="preserve"> –  7 868,43 млн.руб., из них бюджетные средства – 378,0 млн.руб. (федеральный бюджет – 285,65 млн.руб., бюджеты субъектов федерации- 79,2 млн. руб.).</w:t>
      </w:r>
    </w:p>
    <w:p>
      <w:pPr>
        <w:pStyle w:val="Normal"/>
        <w:suppressLineNumbers/>
        <w:suppressAutoHyphens w:val="true"/>
        <w:jc w:val="both"/>
        <w:rPr>
          <w:rStyle w:val="StrongEmphasis"/>
        </w:rPr>
      </w:pPr>
      <w:r>
        <w:rPr/>
      </w:r>
    </w:p>
    <w:p>
      <w:pPr>
        <w:pStyle w:val="Normal"/>
        <w:suppressLineNumbers/>
        <w:suppressAutoHyphens w:val="true"/>
        <w:jc w:val="center"/>
        <w:rPr/>
      </w:pPr>
      <w:r>
        <w:rPr>
          <w:rStyle w:val="StrongEmphasis"/>
        </w:rPr>
        <w:t>Финансы.</w:t>
      </w:r>
    </w:p>
    <w:p>
      <w:pPr>
        <w:pStyle w:val="Normal"/>
        <w:jc w:val="center"/>
        <w:rPr>
          <w:rStyle w:val="StrongEmphasis"/>
          <w:sz w:val="16"/>
          <w:szCs w:val="16"/>
        </w:rPr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b/>
          <w:i/>
          <w:iCs/>
        </w:rPr>
        <w:t>Всего доходов   муниципального образования г.Саяногорск</w:t>
      </w:r>
      <w:r>
        <w:rPr>
          <w:i/>
          <w:i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Cs/>
        </w:rPr>
        <w:t>В</w:t>
      </w:r>
      <w:r>
        <w:rPr/>
        <w:t xml:space="preserve"> 2013 г. </w:t>
      </w:r>
      <w:r>
        <w:rPr>
          <w:i/>
        </w:rPr>
        <w:t>всего доходы муниципального образования г.Саяногорск</w:t>
      </w:r>
      <w:r>
        <w:rPr/>
        <w:t xml:space="preserve"> составили 6282,41 млн.руб. и увеличились  на 1385,45 млн. руб. по сравнению с предыдущим годом.  Этому послужило динамика изменений по строкам прогноза прибыль прибыльных организаций, амортизация предприятий и параметров бюджета МО г.Саяногорск. На прогнозируемый период 2014-2017 гг. планируется увеличение от 6 019,88 млн.руб. и до 6 898,19 млн.руб. к 2017 году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По сравнению с ранее утвержденным прогнозом произошли незначительные изменения данных параметров по полученным сведениям от предприятий и организаций.</w:t>
      </w:r>
    </w:p>
    <w:p>
      <w:pPr>
        <w:pStyle w:val="Normal"/>
        <w:ind w:firstLine="72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>Прибыль прибыльных организаций</w:t>
      </w:r>
      <w:r>
        <w:rPr/>
        <w:t xml:space="preserve"> (крупных и средних предприятий) МО г.Саяногорск в 2013 г. составила 3 186,17 млн.руб. и увеличилась на 1164,37 млн.руб. по сравнению с предыдущим годом. Прогнозируется, что к 2017 г. прибыль прибыльных организаций (крупных и средних предприятий) МО г.Саяногорск составит 2 560,69 млн.руб.</w:t>
      </w:r>
    </w:p>
    <w:p>
      <w:pPr>
        <w:pStyle w:val="Normal"/>
        <w:ind w:firstLine="72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i/>
        </w:rPr>
        <w:t>Сальдированный финансовый результат</w:t>
      </w:r>
      <w:r>
        <w:rPr/>
        <w:t xml:space="preserve"> (крупных и средних предприятий) МО г.Саяногорск в 2013г. составил 2 704,44 млн.руб. и увеличился по сравнению с предыдущим годом на 1523,34 млн. руб. (в 2012г. составлял 1 181,1 млн.руб.)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/>
        <w:t>Доля убыточных организаций МО г.Саяногорск в 2013 г. составила 42,1 % и увеличение  на 3,4 % по сравнению с предыдущим годом.</w:t>
      </w:r>
    </w:p>
    <w:p>
      <w:pPr>
        <w:pStyle w:val="Normal"/>
        <w:ind w:firstLine="72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>Амортизация основных фондов</w:t>
      </w:r>
      <w:r>
        <w:rPr/>
        <w:t xml:space="preserve"> (крупных и средних предприятий) МО г.Саяногорск в 2013 г. составила 2 219,84  млн.руб. и увеличение на 19,04 % по сравнению с предыдущим годом. Прогнозируется планомерное увеличение амортизации основных фондов (крупных и средних предприятий) МО г.Саяногорск и к 2017 г. составит 3 508,4 млн.руб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ходы бюджета МО г.Саяногорск.</w:t>
      </w:r>
    </w:p>
    <w:p>
      <w:pPr>
        <w:pStyle w:val="Normal"/>
        <w:ind w:firstLine="708"/>
        <w:jc w:val="both"/>
        <w:rPr/>
      </w:pPr>
      <w:r>
        <w:rPr>
          <w:iCs/>
        </w:rPr>
        <w:t>В</w:t>
      </w:r>
      <w:r>
        <w:rPr/>
        <w:t xml:space="preserve"> 2013 г. </w:t>
      </w:r>
      <w:r>
        <w:rPr>
          <w:i/>
        </w:rPr>
        <w:t>доходы бюджета муниципального образования г.Саяногорск</w:t>
      </w:r>
      <w:r>
        <w:rPr/>
        <w:t xml:space="preserve"> составили 986,40 млн.руб. и снизились  на 89,8 млн. руб. по сравнению с предыдущим годом. На прогнозируемый период 2014-2017 гг. планируется получение доходов муниципального образования ниже уровня 2012 года в связи с изменением Федерального и Республиканского законодательства (передача части доходных источников из местного бюджета в Федеральный и Республиканский бюджеты, т.е. снижение нормативов отчислений в местный бюджет), что так же повлияло на изменение параметров прогноза от ранее утвержденног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iCs/>
        </w:rPr>
        <w:t>Сумма налога на прибыль, доходы</w:t>
      </w:r>
      <w:r>
        <w:rPr/>
        <w:t xml:space="preserve"> в 2013 г. составила 321,4 млн.руб. и увеличился на 47,3 млн.руб. или на 17,3 % по сравнению с предыдущим годом (в ценах соответствующих лет)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лог на прибыль организаций – 130,7 млн.руб. (увеличился на  38,6% по сравнению с прошлым годом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лог на доходы физических лиц – 190,7 млн.руб. (увеличился на  6,06 % по сравнению с прошлым годом).</w:t>
      </w:r>
    </w:p>
    <w:p>
      <w:pPr>
        <w:pStyle w:val="Normal"/>
        <w:ind w:firstLine="708"/>
        <w:jc w:val="both"/>
        <w:rPr/>
      </w:pPr>
      <w:r>
        <w:rPr/>
        <w:t xml:space="preserve">Прогнозируется в 2014 году небольшой рост по сравнению с 2013 годом сумм налоговых поступлений, в связи с изменением нормативов отчислений в региональный и местный бюджеты. В прогнозируемый период с 2015-2017 гг. суммы налога на прибыль и доходы составят от 153,74 до 194,00 млн.руб. </w:t>
      </w:r>
    </w:p>
    <w:p>
      <w:pPr>
        <w:pStyle w:val="Normal"/>
        <w:ind w:firstLine="72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i/>
          <w:iCs/>
        </w:rPr>
        <w:t>Сумма налога на совокупный доход</w:t>
      </w:r>
      <w:r>
        <w:rPr/>
        <w:t xml:space="preserve"> в 2013 г. составила 36,40 млн.руб. и снизился на 3,1 млн.руб. или на 7,8 % по сравнению с предыдущим годом в ценах соответствующих лет. Прогнозируется в 2014 году небольшой рост до 38,40 млн.руб. по сравнению с 2013 годом. Далее прогнозируется планомерное увеличение суммы налога на совокупный доход и к 2017 г. составит 40,80 млн.руб.</w:t>
      </w:r>
    </w:p>
    <w:p>
      <w:pPr>
        <w:pStyle w:val="Normal"/>
        <w:ind w:firstLine="72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>Сумма налога на имущество</w:t>
      </w:r>
      <w:r>
        <w:rPr/>
        <w:t xml:space="preserve"> в 2013 г. составила 110,00 млн.руб. и увеличилась на 43,50 млн.руб. или на 65,4% по сравнению с предыдущим годом в ценах соответствующих лет. На последующие годы планируется увеличение суммы налога в 2017 году до 128,00 млн.руб.</w:t>
      </w:r>
    </w:p>
    <w:p>
      <w:pPr>
        <w:pStyle w:val="Normal"/>
        <w:ind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i/>
          <w:iCs/>
        </w:rPr>
        <w:t>Прочие налоговые доходы</w:t>
      </w:r>
      <w:r>
        <w:rPr/>
        <w:t xml:space="preserve"> </w:t>
      </w:r>
      <w:r>
        <w:rPr>
          <w:i/>
        </w:rPr>
        <w:t xml:space="preserve">бюджета  МО г.Саяногорск </w:t>
      </w:r>
      <w:r>
        <w:rPr/>
        <w:t>в 2013 г. составили 7,00 млн.руб. и увеличились на 1,10 млн.руб. или 18,6% по сравнению с предыдущим годом в ценах соответствующих лет., аналогично на последующие 2015-2017 годы.</w:t>
      </w:r>
    </w:p>
    <w:p>
      <w:pPr>
        <w:pStyle w:val="Normal"/>
        <w:ind w:firstLine="72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>Неналоговые доходы</w:t>
      </w:r>
      <w:r>
        <w:rPr/>
        <w:t xml:space="preserve"> </w:t>
      </w:r>
      <w:r>
        <w:rPr>
          <w:i/>
        </w:rPr>
        <w:t xml:space="preserve">бюджета  МО г.Саяногорск </w:t>
      </w:r>
      <w:r>
        <w:rPr/>
        <w:t>в 2013 г. составили 108,4 млн.руб. и снизились на 85,60 млн.руб. или на 44,12 % по сравнению с предыдущим годом в ценах соответствующих лет. Прогнозируется сохранение объемов неналоговых доходов на уровне 76,5 млн.руб. к 2017 году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>Прочие доходы</w:t>
      </w:r>
      <w:r>
        <w:rPr/>
        <w:t xml:space="preserve"> </w:t>
      </w:r>
      <w:r>
        <w:rPr>
          <w:i/>
        </w:rPr>
        <w:t xml:space="preserve">бюджета  МО г.Саяногорск </w:t>
      </w:r>
      <w:r>
        <w:rPr/>
        <w:t xml:space="preserve">в 2013 г. составили -1,60 млн.руб. и снизились на 1,80 млн.руб. или в 8 раз по сравнению с предыдущим годом в ценах соответствующих лет. На последующие годы планируется увеличение объемов прочих доходов и к 2017 г. составит 0,80 млн.руб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i/>
          <w:iCs/>
        </w:rPr>
        <w:t>Всего расходы по муниципальному образованию г.Саяногорск</w:t>
      </w:r>
      <w:r>
        <w:rPr>
          <w:b/>
          <w:bCs/>
          <w:i/>
          <w:i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Cs/>
        </w:rPr>
        <w:t>В</w:t>
      </w:r>
      <w:r>
        <w:rPr/>
        <w:t xml:space="preserve"> 2013 г. </w:t>
      </w:r>
      <w:r>
        <w:rPr>
          <w:i/>
        </w:rPr>
        <w:t>всего расходы по муниципальному образованию г.Саяногорск</w:t>
      </w:r>
      <w:r>
        <w:rPr/>
        <w:t xml:space="preserve"> составили 6203,79 млн.руб. и увеличились на 32,04% по сравнению с предыдущим годом. Прогнозируется в планируемые годы сохранение уровня расходов с незначительным увеличением и к 2017 г. расходы составят 6816,55 млн.руб., на увеличение расходов постоянно влияет уровень инфляции, динамика роста цен на материалы и оборудование, рост тарифов на топливно-энергетические ресурсы, увеличение расходов на реализацию социальных обязательств и др., что обуславливает изменение параметров прогноза от ранее утвержденного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сходы бюджета МО г.Саяногорск.</w:t>
      </w:r>
    </w:p>
    <w:p>
      <w:pPr>
        <w:pStyle w:val="Normal"/>
        <w:ind w:firstLine="708"/>
        <w:jc w:val="both"/>
        <w:rPr/>
      </w:pPr>
      <w:r>
        <w:rPr>
          <w:iCs/>
        </w:rPr>
        <w:t>В</w:t>
      </w:r>
      <w:r>
        <w:rPr/>
        <w:t xml:space="preserve"> 2013 г. </w:t>
      </w:r>
      <w:r>
        <w:rPr>
          <w:i/>
        </w:rPr>
        <w:t>расходы бюджета муниципального образования г.Саяногорск</w:t>
      </w:r>
      <w:r>
        <w:rPr/>
        <w:t xml:space="preserve"> составили 1116,39 млн.руб. и увеличились  на 102,28 млн. руб. по сравнению с предыдущим годом. На прогнозируемый период 2014-2017 гг. расходы бюджета муниципального образования в прямой зависимости от доходной части бюджета и значительно зависит от изменения Федерального и Республиканского законодательства и этим обусловлено изменение параметров прогноза от ранее утвержденного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Затраты на общегосударственные вопросы </w:t>
      </w:r>
      <w:r>
        <w:rPr/>
        <w:t>в 2013 г. составили 90,91 млн.руб. и увеличились на 17,71 млн.руб. или на 24,2 % по сравнению с предыдущим годом. К 2017 г. прогнозируется на общегосударственные расходы сумма 96,4390 млн.ру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Затраты на национальную безопасность и правоохранительную деятельность </w:t>
      </w:r>
      <w:r>
        <w:rPr/>
        <w:t>в 2013 г. составили 8,21 млн.руб. и увеличились на 0,2 млн.руб. или на 2,5% по сравнению с предыдущим годом. К 2017 г. прогнозируется на национальную безопасность и правоохранительную деятельность сумма 9,35 млн.ру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Затраты на национальную экономику </w:t>
      </w:r>
      <w:r>
        <w:rPr/>
        <w:t>в 2013 г. составили 35,12 млн.руб. и увеличились на 11,82 млн.руб. или на 50,73% по сравнению с предыдущим годом. К 2017 г. прогнозируется на национальную экономику сумма 18,99 млн.ру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Затраты на жилищно-коммунальное хозяйство </w:t>
      </w:r>
      <w:r>
        <w:rPr/>
        <w:t xml:space="preserve">в 2013 г. составили 126,64 млн.руб. и увеличились на 38,32 млн.руб. или на 43,39 % по сравнению с предыдущим годом. В последующие годы планируются затраты в 2014 году – 98,05 млн.руб., в 2015 году - 44,99 млн.руб., в 2016 году -  47,2 млн.руб. и к 2017 г. составят 61,12 млн.руб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Затраты на охрану окружающей среды </w:t>
      </w:r>
      <w:r>
        <w:rPr/>
        <w:t>в 2013 г. составили 2,13 млн.руб. и снизились на 0,52 млн.руб. или на 19,6% по сравнению с предыдущим годом. В прогнозные периоды с 2015-2017 годы планируется сохранить расходы на охрану окружающей среды на уровне 2,30 млн.ру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Затраты на социально-культурные мероприятия </w:t>
      </w:r>
      <w:r>
        <w:rPr/>
        <w:t>в 2013 г. составили 849,44 млн.руб. и увеличились на 33,53 млн.руб. или на 4,1 % по сравнению с предыдущим годом. В последующие годы планируется оставить расходы на социально-культурные мероприятия в объеме 808,87 млн. руб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i/>
          <w:iCs/>
        </w:rPr>
        <w:t xml:space="preserve">Превышение доходов по МО г.Саяногорск над расходами МО г.Саяногорск </w:t>
      </w:r>
      <w:r>
        <w:rPr/>
        <w:t>в 2013 г. составило -130,00 млн.руб. и увеличилось на 192,09 млн.руб. или в 3 раза по сравнению с предыдущим годом. К 2017 г. прогнозируется, что п</w:t>
      </w:r>
      <w:r>
        <w:rPr>
          <w:iCs/>
        </w:rPr>
        <w:t>ревышение доходов над расходами по МО г.Саяногорск составит -44,71</w:t>
      </w:r>
      <w:r>
        <w:rPr/>
        <w:t xml:space="preserve"> млн.руб., что от ранее утвержденных параметров прогноза отличается в результате многофакторного анализа причин влияющих на изменение доходов и расходов МО г.Саяногорск.</w:t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нежные доходы и расходы населения.</w:t>
      </w:r>
    </w:p>
    <w:p>
      <w:pPr>
        <w:pStyle w:val="2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Денежные доходы населения МО г.Саяногорск </w:t>
      </w:r>
      <w:r>
        <w:rPr/>
        <w:t>в 2013 г. составили 11 950,9 млн.руб. и увеличились на 1041,1 млн.руб. или на 9,5% по сравнению с предыдущим годом. Планируется, что доходы населения МО г.Саяногорск к 2017 г. составят 15 635,4 млн.руб. Планомерное ежегодное увеличение денежных доходов населения обусловленный ростом реальной заработной платы и социальными выплатами, которые сложились в 2013 году выше чем прогнозировались ранее (на 283,2 млн.руб.) и планируется увеличение в дальнейшем на последующие годы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i/>
          <w:iCs/>
        </w:rPr>
        <w:t>Фонд начисленной заработной платы</w:t>
      </w:r>
      <w:r>
        <w:rPr>
          <w:bCs/>
          <w:i/>
          <w:iCs/>
        </w:rPr>
        <w:t xml:space="preserve"> организаций МО г.Саяногорск</w:t>
      </w:r>
      <w:r>
        <w:rPr>
          <w:bCs/>
          <w:iCs/>
        </w:rPr>
        <w:t xml:space="preserve"> </w:t>
      </w:r>
      <w:r>
        <w:rPr/>
        <w:t>в 2013 г. составил 7505,3 млн.руб. и увеличился на 586,4 млн.руб. или на 8,5% по сравнению с предыдущим годом и на прогнозируемый период 2014-2017 гг. планируется постоянный планомерный рост, и в 2017 г. фонд начисленной заработной платы</w:t>
      </w:r>
      <w:r>
        <w:rPr>
          <w:bCs/>
          <w:iCs/>
        </w:rPr>
        <w:t xml:space="preserve"> организаций МО г.Саяногорск </w:t>
      </w:r>
      <w:r>
        <w:rPr/>
        <w:t xml:space="preserve">составит 9448,3 млн.руб. </w:t>
      </w:r>
    </w:p>
    <w:p>
      <w:pPr>
        <w:pStyle w:val="2"/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2"/>
        <w:ind w:firstLine="72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Реальные располагаемые денежные доходы населения МО г.Саяногорск </w:t>
      </w:r>
      <w:r>
        <w:rPr>
          <w:sz w:val="24"/>
          <w:szCs w:val="24"/>
        </w:rPr>
        <w:t>в процентах к предыдущему году составили в 2013 г. – 109,5% и планируется в 2014 г. – 105,6%, в 2015 г. – 106,3%, в 2016 г. – 107,4% и в 2017 г. – 108,5%.</w:t>
      </w:r>
    </w:p>
    <w:p>
      <w:pPr>
        <w:pStyle w:val="2"/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2"/>
        <w:ind w:firstLine="720"/>
        <w:rPr/>
      </w:pPr>
      <w:r>
        <w:rPr>
          <w:i/>
          <w:iCs/>
          <w:sz w:val="24"/>
          <w:szCs w:val="24"/>
        </w:rPr>
        <w:t xml:space="preserve">Денежные доходы в расчете на душу населения в месяц </w:t>
      </w:r>
      <w:r>
        <w:rPr>
          <w:sz w:val="24"/>
          <w:szCs w:val="24"/>
        </w:rPr>
        <w:t>в 2013 г. составили 16 005,7 руб. и увеличились на 1 429,2 руб. или на 9,8% по сравнению с предыдущим годом. Планируется в 2014 г. де</w:t>
      </w:r>
      <w:r>
        <w:rPr>
          <w:iCs/>
          <w:sz w:val="24"/>
          <w:szCs w:val="24"/>
        </w:rPr>
        <w:t>нежные доходы в расчете на душу населения в месяц</w:t>
      </w:r>
      <w:r>
        <w:rPr>
          <w:sz w:val="24"/>
          <w:szCs w:val="24"/>
        </w:rPr>
        <w:t xml:space="preserve"> составят 16 992,2 руб., в 2015 г. – 18 117,8 руб., в 2016 г. – 19 527,3 руб., в 2017 г. – 21 220,7 руб.</w:t>
      </w:r>
    </w:p>
    <w:p>
      <w:pPr>
        <w:pStyle w:val="2"/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Расходы населения МО г.Саяногорск </w:t>
      </w:r>
      <w:r>
        <w:rPr>
          <w:bCs/>
          <w:iCs/>
        </w:rPr>
        <w:t>в 2</w:t>
      </w:r>
      <w:r>
        <w:rPr/>
        <w:t xml:space="preserve">013 г. составили 11 584,0 млн.руб. и увеличились на 9,4% по сравнению с предыдущим годом. К 2017 г. прогнозируются расходы населения в сумме 15 296,2 млн.руб. </w:t>
      </w:r>
    </w:p>
    <w:p>
      <w:pPr>
        <w:pStyle w:val="Normal"/>
        <w:ind w:firstLine="708"/>
        <w:jc w:val="both"/>
        <w:rPr/>
      </w:pPr>
      <w:r>
        <w:rPr/>
        <w:t>Расходы населения в 2013 г. составили по следующим видам:</w:t>
      </w:r>
    </w:p>
    <w:p>
      <w:pPr>
        <w:pStyle w:val="Normal"/>
        <w:jc w:val="both"/>
        <w:rPr/>
      </w:pPr>
      <w:r>
        <w:rPr/>
        <w:t>- покупка товаров, оплата услуг – 7 911,9 млн.руб.,</w:t>
      </w:r>
    </w:p>
    <w:p>
      <w:pPr>
        <w:pStyle w:val="Normal"/>
        <w:jc w:val="both"/>
        <w:rPr/>
      </w:pPr>
      <w:r>
        <w:rPr/>
        <w:t>- обязательные платежи, разнообразные взносы – 2 988,1 млн.руб.,</w:t>
      </w:r>
    </w:p>
    <w:p>
      <w:pPr>
        <w:pStyle w:val="Normal"/>
        <w:jc w:val="both"/>
        <w:rPr/>
      </w:pPr>
      <w:r>
        <w:rPr/>
        <w:t>- другие расходы – 684,0 млн.руб.</w:t>
      </w:r>
    </w:p>
    <w:p>
      <w:pPr>
        <w:pStyle w:val="Normal"/>
        <w:ind w:firstLine="708"/>
        <w:jc w:val="both"/>
        <w:rPr/>
      </w:pPr>
      <w:r>
        <w:rPr/>
        <w:t>На увеличение расходов населения постоянно влияет изменение уровня инфляции, динамика роста цен на товары и услуги, рост тарифов на жилищно-коммунальные услуги, и др., что обуславливает изменение параметров прогноза от ранее утвержден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  <w:iCs/>
        </w:rPr>
        <w:t xml:space="preserve">Превышение доходов по МО г.Саяногорск над расходами МО г.Саяногорск </w:t>
      </w:r>
      <w:r>
        <w:rPr/>
        <w:t>в 2013 г. составило 366,90 млн.руб. и увеличилось на 46,00 млн.руб. или 14,33% по сравнению с предыдущим годом. К 2017 г. прогнозируется, что п</w:t>
      </w:r>
      <w:r>
        <w:rPr>
          <w:iCs/>
        </w:rPr>
        <w:t>ревышение доходов над расходами по МО г.Саяногорск составит 399,20</w:t>
      </w:r>
      <w:r>
        <w:rPr/>
        <w:t xml:space="preserve"> млн.руб.</w:t>
      </w:r>
    </w:p>
    <w:p>
      <w:pPr>
        <w:pStyle w:val="Normal"/>
        <w:ind w:firstLine="708"/>
        <w:jc w:val="both"/>
        <w:rPr/>
      </w:pPr>
      <w:r>
        <w:rPr/>
        <w:t>Планируемые параметры в настоящем прогнозе отличаются от ранее утвержденного прогноза в результате многофакторного анализа причин влияющих на изменение доходов и расходов населения МО г.Саяногорск.</w:t>
      </w:r>
    </w:p>
    <w:p>
      <w:pPr>
        <w:pStyle w:val="Normal"/>
        <w:ind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Средний размер назначенных месячных пенсий пенсионеров</w:t>
      </w:r>
      <w:r>
        <w:rPr>
          <w:i/>
          <w:iCs/>
        </w:rPr>
        <w:t xml:space="preserve">, </w:t>
      </w:r>
      <w:r>
        <w:rPr/>
        <w:t>состоящих на учете в отделениях Пенсионного фонда РФ, в 2013 г. составил 10 492,1 руб. и увеличился на 9,6 % по сравнению с предыдущим годом. В последующие годы планируется планомерное увеличение среднего размера назначенных месячных пенсий пенсионеров и к 2017 г. составит 14 933,3 руб.</w:t>
      </w:r>
    </w:p>
    <w:p>
      <w:pPr>
        <w:pStyle w:val="Normal"/>
        <w:ind w:firstLine="708"/>
        <w:jc w:val="both"/>
        <w:rPr/>
      </w:pPr>
      <w:r>
        <w:rPr/>
        <w:t>В настоящем прогнозе запланированы иные параметры отличающиеся от ранее утвержденного прогноза по причине уточнения отчетных данных и более высокой индексации трудовых пенсий от ранее планируемых, социальные пенсии индексируются ежегодно с учетом темпов роста прожиточного минимума пенсионера в РФ.</w:t>
      </w:r>
    </w:p>
    <w:p>
      <w:pPr>
        <w:pStyle w:val="2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Величина прожиточного минимума в среднем на душу населения в месяц</w:t>
      </w:r>
      <w:r>
        <w:rPr/>
        <w:t xml:space="preserve"> за 4 квартал 2013 г. составила 7 101,00 руб. и увеличилась на 10,9 % по сравнению с предыдущим годом. К 2017 г. прогнозируется величина прожиточного минимума в среднем на душу населения в месяц в сумме 9 219,6 руб., и в прямой зависимости от изменения Федерального и Республиканского законодательства, что и обосновывает отличия от ранее утвержденного прогноза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Численность населения МО г.Саяногорск с денежными доходами ниже  прожиточного минимума </w:t>
      </w:r>
      <w:r>
        <w:rPr>
          <w:bCs/>
          <w:i/>
          <w:iCs/>
        </w:rPr>
        <w:t xml:space="preserve">в процентах ко всему населению МО г.Саяногорск </w:t>
      </w:r>
      <w:r>
        <w:rPr>
          <w:bCs/>
          <w:iCs/>
        </w:rPr>
        <w:t>в 2</w:t>
      </w:r>
      <w:r>
        <w:rPr/>
        <w:t xml:space="preserve">013 г. составила 11,5% и увеличилась на 0,3 пункта, в последующие годы прогнозируется планомерное уменьшение и к 2013 г. снизится до уровня 10,5%, данный показатель в прямой зависимости от других параметров прогноза (доходов населения и численности неработающего населения и др.), что так же влияет на значения данного показателя от ранее запланированного прогноза. </w:t>
      </w:r>
    </w:p>
    <w:p>
      <w:pPr>
        <w:pStyle w:val="2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уд и занятость.</w:t>
      </w:r>
    </w:p>
    <w:p>
      <w:pPr>
        <w:pStyle w:val="2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Численность трудовых ресурсов МО г.Саяногорск </w:t>
      </w:r>
      <w:r>
        <w:rPr/>
        <w:t>в 2013 г. составила 36,67 тыс.чел. и увеличилась на 0,07 тыс.чел.  по сравнению с предыдущим годом. В последующие годы прогнозируется планомерное снижение численности трудовых ресурсов (по причине ежегодного старения населения, т.е. увеличения количества пенсионеров, миграции трудоспособного населения в соседние муниципальные районы и крупные города)  и к 2017 г. численность трудовых ресурсов составит 32,31 тыс.чел., по этим же причинам отличаются параметры настоящего прогноза от ранее утвержденного.</w:t>
      </w:r>
    </w:p>
    <w:p>
      <w:pPr>
        <w:pStyle w:val="2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Численность занятых в экономике МО г.Саяногорск </w:t>
      </w:r>
      <w:r>
        <w:rPr>
          <w:bCs/>
          <w:iCs/>
        </w:rPr>
        <w:t>(сре</w:t>
      </w:r>
      <w:r>
        <w:rPr/>
        <w:t>днегодовая), т.е. среднесписочная численность работников организаций МО г.Саяногорск с учетом работников малого и среднего предпринимательства, по итогам за 2013 г. составила 22,8 тыс.чел. и снизилась на 3,8%. В последующие годы планируется незначительное снижение численности занятых в экономике МО г.Саяногорск до 21,4 тыс.чел.</w:t>
      </w:r>
    </w:p>
    <w:p>
      <w:pPr>
        <w:pStyle w:val="Normal"/>
        <w:ind w:firstLine="708"/>
        <w:jc w:val="both"/>
        <w:rPr/>
      </w:pPr>
      <w:r>
        <w:rPr/>
        <w:t>Данный параметр настоящего прогноза отличается от ранее утвержденного прогноза по причине завершения строительных и пуско-наладочных работ по восстановлению СШ ГЭС, постоянной оптимизации численности списочного состава работающих на предприятиях и организациях МО г.Саяногорск, отток трудоспособного населения для работы вахтовым методом.</w:t>
      </w:r>
    </w:p>
    <w:p>
      <w:pPr>
        <w:pStyle w:val="Normal"/>
        <w:ind w:first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i/>
          <w:iCs/>
        </w:rPr>
        <w:t xml:space="preserve">Количество учащихся МО г.Саяногорск в трудоспособном возрасте, </w:t>
      </w:r>
      <w:r>
        <w:rPr>
          <w:i/>
          <w:iCs/>
        </w:rPr>
        <w:t>обучающихся в начальных, средних профессиональных и в высших образовательных учреждениях с отрывом от производства,</w:t>
      </w:r>
      <w:r>
        <w:rPr/>
        <w:t xml:space="preserve"> в 2013 г. составило 0,49 тыс.чел. и снизилось на 45,56 % по сравнению с предыдущим годом, снижение количества учащихся в средне-профессиональных учебных заведениях, а также обусловлено малым количеством ВУЗов в МО г.Саяногорск. В последующие годы планируется сохранить численность учащихся на уровень 0,58 тыс.чел., и отличается от ранее утвержденного прогноза на основании полученных сведений от образовательных учреждений.</w:t>
      </w:r>
    </w:p>
    <w:p>
      <w:pPr>
        <w:pStyle w:val="Normal"/>
        <w:ind w:firstLine="28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280"/>
        <w:jc w:val="both"/>
        <w:rPr/>
      </w:pPr>
      <w:r>
        <w:rPr>
          <w:b/>
        </w:rPr>
        <w:t>По данным ГУ «Центр занятости по г.Саяногорску»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bCs/>
          <w:i/>
          <w:iCs/>
        </w:rPr>
        <w:t>уровень безработицы (по методологии МОТ)</w:t>
      </w:r>
      <w:r>
        <w:rPr/>
        <w:t xml:space="preserve"> в 2013 г. составил 27,72%,  к 2017 г. составит 19,47 %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bCs/>
        </w:rPr>
        <w:t>у</w:t>
      </w:r>
      <w:r>
        <w:rPr>
          <w:bCs/>
          <w:i/>
          <w:iCs/>
        </w:rPr>
        <w:t>ровень зарегистрированной безработицы</w:t>
      </w:r>
      <w:r>
        <w:rPr/>
        <w:t xml:space="preserve"> в 2013 г. составил 1,8 %, к 2017 г. составит 2,14 %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bCs/>
          <w:i/>
          <w:iCs/>
        </w:rPr>
        <w:t>численность безработных, рассчитанная по методологии МОТ</w:t>
      </w:r>
      <w:r>
        <w:rPr/>
        <w:t xml:space="preserve"> в 2013 г. составила 10,17 тыс.чел., к 2017 г. составит 6,29 тыс.чел.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bCs/>
          <w:i/>
          <w:iCs/>
        </w:rPr>
        <w:t>численность безработных</w:t>
      </w:r>
      <w:r>
        <w:rPr/>
        <w:t xml:space="preserve">, зарегистрированных в органах государственной службы занятости, в 2013 г. составила 0,62 тыс.чел., к 2017 г. составит 0,78 тыс.чел.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bCs/>
          <w:i/>
          <w:iCs/>
        </w:rPr>
        <w:t>численность незанятых граждан</w:t>
      </w:r>
      <w:r>
        <w:rPr/>
        <w:t>, зарегистрированных в органах государственной службы занятости, в 2013 г. составила 2,6 человека</w:t>
      </w:r>
      <w:r>
        <w:rPr>
          <w:bCs/>
          <w:i/>
          <w:iCs/>
        </w:rPr>
        <w:t xml:space="preserve"> </w:t>
      </w:r>
      <w:r>
        <w:rPr>
          <w:bCs/>
          <w:iCs/>
        </w:rPr>
        <w:t>в расчете на одну заявленную вакансию</w:t>
      </w:r>
      <w:r>
        <w:rPr/>
        <w:t xml:space="preserve">, к 2017 г. составит 2,8 человека </w:t>
      </w:r>
      <w:r>
        <w:rPr>
          <w:bCs/>
          <w:iCs/>
        </w:rPr>
        <w:t>в расчете на одну заявленную вакансию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iCs/>
        </w:rPr>
      </w:pPr>
      <w:r>
        <w:rPr>
          <w:bCs/>
          <w:iCs/>
        </w:rPr>
        <w:t>Отличается от параметров раннее утвержденного прогноза из-за влияния многих факторов, начиная от демографии, численности трудоспособного населения и заканчивая оттоком граждан для работы вахтовым методом.</w:t>
      </w:r>
    </w:p>
    <w:p>
      <w:pPr>
        <w:pStyle w:val="Normal"/>
        <w:widowControl w:val="false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росроченная задолженность по заработной плате работников к месячному фонду заработной платы  </w:t>
      </w:r>
      <w:r>
        <w:rPr/>
        <w:t>предприятий МО г.Саяногорск в 2013 году отсутствует и в дальнейшем ее возникновение не планируется.</w:t>
      </w:r>
    </w:p>
    <w:p>
      <w:pPr>
        <w:pStyle w:val="2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витие социальной сферы.</w:t>
      </w:r>
    </w:p>
    <w:p>
      <w:pPr>
        <w:pStyle w:val="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витие сферы «образование»: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Численность детей в дошкольных образовательных учреждениях</w:t>
      </w:r>
      <w:r>
        <w:rPr/>
        <w:t xml:space="preserve"> в 2013 г. составила  3 700 чел. и увеличилась на 200 чел, в последующие годы планируется сохранение численности детей  охваченных дошкольным образованием на уровне 37 00 чел, благодаря реализации комплексных мер по реализации указов Президента РФ (в том числе открытие семейных групп и групп кратковременного пребывания, дополнительных мест в действующих детских садах, введением нового детского сада «Чипполино» и тд.), что так же повлияло на изменение данного параметра от ранее утвержденного прогноза.</w:t>
      </w:r>
    </w:p>
    <w:p>
      <w:pPr>
        <w:pStyle w:val="Normal"/>
        <w:ind w:firstLine="708"/>
        <w:rPr/>
      </w:pPr>
      <w:r>
        <w:rPr>
          <w:i/>
          <w:iCs/>
        </w:rPr>
        <w:t>Динамика численности учащихся в учреждениях</w:t>
      </w:r>
      <w:r>
        <w:rPr/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численность учащихся в общеобразовательных учреждениях в 2013 г. составила 6143 чел. и уменьшилась на 1,6 % по сравнению с предыдущим годом, планируется к 2017 г. составит 6908 чел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численность учащихся в учреждениях начального профессионального образования в 2013 г. составила  0,0 чел. и в дальнейшем не планируетс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численность учащихся в учреждениях среднего профессионального образования в 2013 г. составила  810 чел. и снизилась на 3,7 % по сравнению с предыдущим годом и планируется сохранить численность учащихся в СПО на уровне  920 чел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" w:leader="none"/>
          <w:tab w:val="left" w:pos="360" w:leader="none"/>
        </w:tabs>
        <w:suppressAutoHyphens w:val="true"/>
        <w:ind w:left="360" w:hanging="360"/>
        <w:jc w:val="both"/>
        <w:rPr/>
      </w:pPr>
      <w:r>
        <w:rPr/>
        <w:t>численность учащихся в учреждениях высшего профессионального образования в 2013 г. составила  495,0 чел. и увеличилась на  4,9 % по сравнению с предыдущим годом, и планируется, что к 2017 г. увеличится до 612 чел.</w:t>
      </w:r>
    </w:p>
    <w:p>
      <w:pPr>
        <w:pStyle w:val="2"/>
        <w:ind w:firstLine="709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Значение показателей отличаются от параметров ранее утвержденного прогноза согласно полученным сведениям от образовательных учреждений.</w:t>
      </w:r>
    </w:p>
    <w:p>
      <w:pPr>
        <w:pStyle w:val="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витие сферы «здравоохранения»:</w:t>
      </w:r>
    </w:p>
    <w:p>
      <w:pPr>
        <w:pStyle w:val="2"/>
        <w:ind w:firstLine="5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вязи с передачей с 1 октября 2012 года всех учреждений МО г.Саяногорск на Республиканский уровень, планирование на 2014-2017 гг. не осуществляется и от показателей ранее утвержденного прогноза не отличаются.</w:t>
      </w:r>
    </w:p>
    <w:p>
      <w:pPr>
        <w:pStyle w:val="2"/>
        <w:ind w:firstLine="5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последним данным:</w:t>
      </w:r>
    </w:p>
    <w:p>
      <w:pPr>
        <w:pStyle w:val="Normal"/>
        <w:ind w:firstLine="560"/>
        <w:jc w:val="both"/>
        <w:rPr/>
      </w:pPr>
      <w:r>
        <w:rPr>
          <w:i/>
          <w:iCs/>
        </w:rPr>
        <w:t>Обеспеченность больничными койками</w:t>
      </w:r>
      <w:r>
        <w:rPr/>
        <w:t xml:space="preserve"> в 2012 г. составила 56,76 коек на 10 тыс.чел. населения и увеличилась на 0,8 % по сравнению с предыдущим годом.</w:t>
      </w:r>
    </w:p>
    <w:p>
      <w:pPr>
        <w:pStyle w:val="Normal"/>
        <w:ind w:firstLine="560"/>
        <w:jc w:val="both"/>
        <w:rPr/>
      </w:pPr>
      <w:r>
        <w:rPr>
          <w:i/>
          <w:iCs/>
        </w:rPr>
        <w:t>Обеспеченность амбулаторно-поликлиническими учреждениями</w:t>
      </w:r>
      <w:r>
        <w:rPr/>
        <w:t xml:space="preserve"> в 2012 г. составила 402,59 посещений в смену 10 тыс.чел. населения и увеличилась на  0,8 % по сравнению с предыдущим годом.</w:t>
      </w:r>
    </w:p>
    <w:p>
      <w:pPr>
        <w:pStyle w:val="Normal"/>
        <w:ind w:firstLine="560"/>
        <w:jc w:val="both"/>
        <w:rPr/>
      </w:pPr>
      <w:r>
        <w:rPr>
          <w:i/>
          <w:iCs/>
        </w:rPr>
        <w:t>Обеспеченность врачами</w:t>
      </w:r>
      <w:r>
        <w:rPr/>
        <w:t xml:space="preserve"> в 2012 г. составила 37,04 чел. 10 тыс.чел. населения и уменьшилась на 1,7 % по сравнению с предыдущим годом.</w:t>
      </w:r>
    </w:p>
    <w:p>
      <w:pPr>
        <w:pStyle w:val="Normal"/>
        <w:ind w:firstLine="560"/>
        <w:jc w:val="both"/>
        <w:rPr/>
      </w:pPr>
      <w:r>
        <w:rPr>
          <w:i/>
          <w:iCs/>
        </w:rPr>
        <w:t>Обеспеченность средним медицинским персоналом</w:t>
      </w:r>
      <w:r>
        <w:rPr/>
        <w:t xml:space="preserve"> в 2012 г. составила 101,65 чел. на 10 тыс.чел. населения и увеличилась на 0,8 % по сравнению с предыдущим годом.</w:t>
      </w:r>
    </w:p>
    <w:p>
      <w:pPr>
        <w:pStyle w:val="2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витие сферы «культуры»:</w:t>
      </w:r>
    </w:p>
    <w:p>
      <w:pPr>
        <w:pStyle w:val="Normal"/>
        <w:ind w:firstLine="560"/>
        <w:jc w:val="both"/>
        <w:rPr/>
      </w:pPr>
      <w:r>
        <w:rPr>
          <w:i/>
          <w:iCs/>
        </w:rPr>
        <w:t>Обеспеченность общедоступными библиотеками</w:t>
      </w:r>
      <w:r>
        <w:rPr/>
        <w:t xml:space="preserve"> в 2013 г. составила 8,04 учреждений на 100 тыс.чел. населения.</w:t>
      </w:r>
      <w:bookmarkStart w:id="0" w:name="DDE_LINK"/>
      <w:r>
        <w:rPr/>
        <w:t xml:space="preserve"> К 2017 году планируется достичь обеспеченности библиотеками до 8,14 учреждений на 100 тыс.чел. населения.</w:t>
      </w:r>
      <w:bookmarkEnd w:id="0"/>
    </w:p>
    <w:p>
      <w:pPr>
        <w:pStyle w:val="Normal"/>
        <w:ind w:firstLine="560"/>
        <w:jc w:val="both"/>
        <w:rPr/>
      </w:pPr>
      <w:r>
        <w:rPr>
          <w:i/>
          <w:iCs/>
        </w:rPr>
        <w:t xml:space="preserve">Обеспеченность учреждениями культурно-досугового типа </w:t>
      </w:r>
      <w:r>
        <w:rPr/>
        <w:t>в 2013 г. составила 3,21 учреждений на 100 тыс.чел. населения, в планируется незначительное увеличение обеспеченности учреждениями культурно-досугового типа до 3,26 учреждений на 100 тыс.чел. населения.</w:t>
      </w:r>
    </w:p>
    <w:p>
      <w:pPr>
        <w:pStyle w:val="Normal"/>
        <w:ind w:firstLine="560"/>
        <w:jc w:val="both"/>
        <w:rPr/>
      </w:pPr>
      <w:r>
        <w:rPr/>
        <w:t xml:space="preserve">Значения показателей обеспеченности общедоступными  библиотеками и </w:t>
      </w:r>
      <w:r>
        <w:rPr>
          <w:iCs/>
        </w:rPr>
        <w:t>учреждениями культурно-досугового типа не значительно изменились по сравнению со значениями в ранее утвержденном прогнозе по причине изменения демографий населения МО г.Саяногорск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еспеченность дошкольными образовательными учреждениями</w:t>
      </w:r>
      <w:r>
        <w:rPr/>
        <w:t xml:space="preserve"> в 2013 г. составила 832,41 мест на 1000 детей дошкольного возраста и увеличилась на 46,6 мест или на 5,9 %. Планируется в последующий период 2014-2017 годы снизить количество мест в дошкольных учреждениях и к 2017 г. обеспеченность составит 808,47 мест на 1000 детей в возрасте 1-6 лет.</w:t>
      </w:r>
    </w:p>
    <w:p>
      <w:pPr>
        <w:pStyle w:val="Normal"/>
        <w:ind w:firstLine="5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витие сферы «жилищно-коммунальное хозяйство»:</w:t>
      </w:r>
    </w:p>
    <w:p>
      <w:pPr>
        <w:pStyle w:val="Normal"/>
        <w:ind w:firstLine="720"/>
        <w:jc w:val="both"/>
        <w:rPr/>
      </w:pPr>
      <w:r>
        <w:rPr/>
        <w:t>Организациями всех форм собственности и индивидуальными застройщиками в 2013 г</w:t>
      </w:r>
      <w:r>
        <w:rPr>
          <w:i/>
          <w:iCs/>
        </w:rPr>
        <w:t>. введено жилых помещений – 9,26</w:t>
      </w:r>
      <w:r>
        <w:rPr/>
        <w:t xml:space="preserve"> тыс.кв.м. общей площади и снизилось на 9,12 тыс.кв.м. или на 49,6 % чем в прошлом году, в 2014 г. планируется ввести жилья – 10,0 тыс.кв.м., в 2015-2017 гг. планируется по 10,0 тыс.кв.м. ежегодно.</w:t>
      </w:r>
    </w:p>
    <w:p>
      <w:pPr>
        <w:pStyle w:val="Normal"/>
        <w:ind w:firstLine="720"/>
        <w:jc w:val="both"/>
        <w:rPr/>
      </w:pPr>
      <w:r>
        <w:rPr/>
        <w:t xml:space="preserve">Улучшение </w:t>
      </w:r>
      <w:r>
        <w:rPr>
          <w:i/>
          <w:iCs/>
        </w:rPr>
        <w:t>средней обеспеченности общей площадью жилых помещений на 1 жителя</w:t>
      </w:r>
      <w:r>
        <w:rPr/>
        <w:t xml:space="preserve"> МО г.Саяногорск на конец 2013 г. составила 24,61 кв.м. и увеличилась на 0,8 %, к 2017 г. составит 25,26 кв.м.</w:t>
      </w:r>
    </w:p>
    <w:p>
      <w:pPr>
        <w:pStyle w:val="Normal"/>
        <w:ind w:firstLine="720"/>
        <w:jc w:val="both"/>
        <w:rPr/>
      </w:pPr>
      <w:r>
        <w:rPr/>
        <w:t>Изменение параметров ввода жилых помещений и средней обеспеченности общей площадью жилых помещений от параметров ранее утвержденного прогноза незначительно, в связи с получением отчетных данных по фактической застройке и ввода в эксплуатацию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Стоимость предоставляемых населению МО г.Саяногорск жилищно-коммунальных услуг</w:t>
      </w:r>
      <w:r>
        <w:rPr/>
        <w:t xml:space="preserve"> в 2013 г. составила 1,18 тыс.руб. на 1 человека и снизилась на 0,8 % по сравнению с предыдущим годом, к 2017 г. составит 1,68 тыс.руб. на 1 человека.</w:t>
      </w:r>
    </w:p>
    <w:p>
      <w:pPr>
        <w:pStyle w:val="Normal"/>
        <w:ind w:firstLine="708"/>
        <w:jc w:val="both"/>
        <w:rPr/>
      </w:pPr>
      <w:r>
        <w:rPr/>
        <w:t>На увеличение стоимости жилищно-коммунальных услуг постоянно влияет динамика роста цен на материалы, оборудование, технику, рост тарифов на топливно-энергетические ресурсы, что как правило выше уровня фактической инфляции, это так же обуславливает изменение параметров прогноза от ранее утвержденного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Фактический уровень платежей населения </w:t>
      </w:r>
      <w:r>
        <w:rPr/>
        <w:t>за жилищные и коммунальные услуги с 2005 г. составляет 100% и не планируется изменений и от ранее утвержденного прогноза не отличаетс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6"/>
        <w:jc w:val="both"/>
        <w:rPr/>
      </w:pPr>
      <w:r>
        <w:rPr>
          <w:b/>
          <w:bCs/>
          <w:i/>
          <w:iCs/>
        </w:rPr>
        <w:t>Число зарегистрированных преступлений</w:t>
      </w:r>
      <w:r>
        <w:rPr/>
        <w:t xml:space="preserve"> в 2013 г. составило 1 724,47 ед. на 100 тыс.чел. населения и снизилось на 71,24 ед. на 100 тыс.чел по сравнению с предыдущим годом. Планируется в последующие годы планомерное снижение и к 2017 г. составит 1611,89 ед. на 100 тыс.чел. населения, от ранее утвержденного прогноза данный показатель отличается в сторону снижения преступлений на 17,4 ед. на 100 тыс.чел. из расчета фактически сложившегося за последние годы.</w:t>
      </w:r>
    </w:p>
    <w:p>
      <w:pPr>
        <w:pStyle w:val="Normal"/>
        <w:ind w:first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6"/>
        <w:jc w:val="both"/>
        <w:rPr/>
      </w:pPr>
      <w:r>
        <w:rPr>
          <w:b/>
          <w:bCs/>
          <w:i/>
          <w:iCs/>
        </w:rPr>
        <w:t>Численность пенсионеров</w:t>
      </w:r>
      <w:r>
        <w:rPr/>
        <w:t>, состоящих на учете в Пенсионном фонде, в 2013 г. составила 19,68 тыс.чел. и увеличилась на 2,8 % по сравнению с предыдущим годом, к 2017 г. составит 21,09 тыс.чел.</w:t>
      </w:r>
    </w:p>
    <w:p>
      <w:pPr>
        <w:pStyle w:val="Normal"/>
        <w:ind w:firstLine="708"/>
        <w:jc w:val="both"/>
        <w:rPr/>
      </w:pPr>
      <w:r>
        <w:rPr/>
        <w:t>В последующие годы прогнозируется планомерное увеличение численности пенсионеров по причине ежегодного старения населения и по этим же причинам отличаются параметры настоящего прогноза от ранее утвержденного, по факту произошло увеличение в 2013 году на 530 человек по сравнению с предыдущим годом, что запланировано на последующие год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храна окружающей среды.</w:t>
      </w:r>
    </w:p>
    <w:p>
      <w:pPr>
        <w:pStyle w:val="Normal"/>
        <w:ind w:firstLine="70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6"/>
        <w:jc w:val="both"/>
        <w:rPr/>
      </w:pPr>
      <w:r>
        <w:rPr>
          <w:i/>
          <w:iCs/>
        </w:rPr>
        <w:t xml:space="preserve">По суммам </w:t>
      </w:r>
      <w:r>
        <w:rPr>
          <w:b/>
          <w:i/>
          <w:iCs/>
        </w:rPr>
        <w:t>инвестиции в основной капитал, направленные на охрану окружающей среды и рациональное использование природных ресурсов</w:t>
      </w:r>
      <w:r>
        <w:rPr>
          <w:i/>
          <w:iCs/>
        </w:rPr>
        <w:t xml:space="preserve"> за счет всех источников финансирования</w:t>
      </w:r>
      <w:r>
        <w:rPr/>
        <w:t xml:space="preserve"> в 2013 г. составили 70,34 млн.руб. и снизились на 51,0 млн.руб или на 42,09% по сравнению с предыдущим годом,  по сведениям полученных от предприятий на последующий прогнозный период 2014 - 2017 гг. составит 48,27 млн.руб.</w:t>
      </w:r>
    </w:p>
    <w:p>
      <w:pPr>
        <w:pStyle w:val="Normal"/>
        <w:ind w:firstLine="708"/>
        <w:jc w:val="both"/>
        <w:rPr/>
      </w:pPr>
      <w:r>
        <w:rPr/>
        <w:t>Значение данного показателя, от ранее утвержденного прогноза, в прямую зависти от отчетных данных, полученных от предприятий и организаций МО г.Саяногорс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уризм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i/>
          <w:iCs/>
        </w:rPr>
        <w:t xml:space="preserve">Количество иностранных посетителей (нерезидентов) </w:t>
      </w:r>
      <w:r>
        <w:rPr/>
        <w:t xml:space="preserve"> в 2013 г. составило 0,9 тыс.чел. что на 0,05 тыс.чел. больше по сравнению с предыдущим годом. В 2014 году количество иностранных посетителей (нерезидентов) составит 0,87 тыс.чел.. </w:t>
      </w:r>
    </w:p>
    <w:p>
      <w:pPr>
        <w:pStyle w:val="Normal"/>
        <w:ind w:firstLine="708"/>
        <w:jc w:val="both"/>
        <w:rPr/>
      </w:pPr>
      <w:r>
        <w:rPr/>
        <w:t>В последующий период с 2015 по 2017 годы планируется сохранение количества иностранных посетителей (нерезидентов) и к 2017 году составит 0,81 тыс.чел., показатель рассчитывается из  полученных сведений от организаций туристической сферы деятельности.</w:t>
      </w:r>
    </w:p>
    <w:p>
      <w:pPr>
        <w:pStyle w:val="Normal"/>
        <w:ind w:firstLine="708"/>
        <w:jc w:val="both"/>
        <w:rPr/>
      </w:pPr>
      <w:r>
        <w:rPr>
          <w:b/>
          <w:i/>
          <w:iCs/>
        </w:rPr>
        <w:t xml:space="preserve">Количество российских посетителей из других регионов (резидентов) </w:t>
      </w:r>
      <w:r>
        <w:rPr/>
        <w:t xml:space="preserve"> в 2013 г. составило 23,13 тыс.чел. в том числе экскурсантов 23,13 тыс.чел.. В 2014 году количество российских посетителей из других регионов (резидентов) останется неизменным и составит 23,13 тыс.чел. и последующий период с 2015 по 2017 годы планируется сохранение количества российских посетителей из других регионов (резидентов) на том же уровне. Значение данного показателя и отличия от ранее утвержденного прогноза напрямую зависит от полученных сведений от туристических организаций, объектов показа и объектов размещения.</w:t>
      </w:r>
    </w:p>
    <w:p>
      <w:pPr>
        <w:pStyle w:val="Normal"/>
        <w:ind w:firstLine="708"/>
        <w:jc w:val="both"/>
        <w:rPr/>
      </w:pPr>
      <w:r>
        <w:rPr>
          <w:b/>
          <w:i/>
          <w:iCs/>
        </w:rPr>
        <w:t>Количество выезжавших в поездки жителей региона</w:t>
      </w:r>
      <w:r>
        <w:rPr/>
        <w:t xml:space="preserve"> 2013 г. составило 1,6 тыс.чел. и увеличилось на 0,79 по сравнению с предыдущим годом и в последующий период с 2014 по 2017 годы составит 1,6 тыс.чел.. Значение данного показателя отличается от ранее утвержденного прогноза, показатель рассчитывается из  полученных сведений от туристических организац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firstLine="720"/>
      <w:jc w:val="both"/>
      <w:outlineLvl w:val="0"/>
    </w:pPr>
    <w:rPr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hruti" w:hAnsi="Shruti" w:cs="Shrut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WWStrongEmphasis">
    <w:name w:val="WW-Strong Emphasis"/>
    <w:basedOn w:val="Style11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ru-RU"/>
    </w:rPr>
  </w:style>
  <w:style w:type="character" w:styleId="PageNumber">
    <w:name w:val="Page Number"/>
    <w:basedOn w:val="Style11"/>
    <w:rPr>
      <w:rFonts w:cs="Times New Roman"/>
    </w:rPr>
  </w:style>
  <w:style w:type="character" w:styleId="Text">
    <w:name w:val="text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jc w:val="both"/>
    </w:pPr>
    <w:rPr>
      <w:sz w:val="28"/>
      <w:szCs w:val="28"/>
    </w:rPr>
  </w:style>
  <w:style w:type="paragraph" w:styleId="Style12">
    <w:name w:val="заголовок таб"/>
    <w:basedOn w:val="Normal"/>
    <w:qFormat/>
    <w:pPr>
      <w:ind w:firstLine="540"/>
      <w:jc w:val="right"/>
    </w:pPr>
    <w:rPr>
      <w:b/>
      <w:bCs/>
    </w:rPr>
  </w:style>
  <w:style w:type="paragraph" w:styleId="21">
    <w:name w:val="Основной текст с отступом 2"/>
    <w:basedOn w:val="Normal"/>
    <w:qFormat/>
    <w:pPr>
      <w:suppressLineNumbers/>
      <w:suppressAutoHyphens w:val="true"/>
      <w:ind w:firstLine="720"/>
      <w:jc w:val="both"/>
    </w:pPr>
    <w:rPr>
      <w:color w:val="0000FF"/>
      <w:sz w:val="28"/>
      <w:szCs w:val="28"/>
    </w:rPr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spacing w:lineRule="exact" w:line="320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1:13:00Z</dcterms:created>
  <dc:creator>USER</dc:creator>
  <dc:description/>
  <cp:keywords/>
  <dc:language>en-US</dc:language>
  <cp:lastModifiedBy>304_2</cp:lastModifiedBy>
  <cp:lastPrinted>2014-09-09T13:02:00Z</cp:lastPrinted>
  <dcterms:modified xsi:type="dcterms:W3CDTF">2014-10-16T06:46:00Z</dcterms:modified>
  <cp:revision>26</cp:revision>
  <dc:subject/>
  <dc:title>Пояснительная записка к прогнозу социально-экономического развития г</dc:title>
</cp:coreProperties>
</file>