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5526405" cy="1769745"/>
                <wp:effectExtent l="0" t="1237615" r="0" b="12319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769760"/>
                          <a:chOff x="0" y="0"/>
                          <a:chExt cx="5526360" cy="1769760"/>
                        </a:xfrm>
                      </wpg:grpSpPr>
                      <wps:wsp>
                        <wps:cNvSpPr txBox="1"/>
                        <wps:spPr>
                          <a:xfrm>
                            <a:off x="1036440" y="1010880"/>
                            <a:ext cx="333684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2.11.2014 г.  № 16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97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97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440"/>
                              <a:ext cx="198360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53440"/>
                              <a:ext cx="20991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35.15pt;height:139.35pt" coordorigin="0,-89" coordsize="8703,27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03;width:5254;height:1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2.11.2014 г.  № 16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8703;height:1538">
                  <v:shape id="shape_0" stroked="f" o:allowincell="f" style="position:absolute;left:3551;top:-89;width:1465;height:153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10;width:3123;height:6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310;width:3305;height:69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8"/>
      </w:tblGrid>
      <w:tr>
        <w:trPr>
          <w:trHeight w:val="80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 проекте бюджет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ород Саяногорск на 2015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 на плановый период 2016 и 2017 годов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Во исполнение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 140, руководствуясь ст.173 Бюджетного кодекса Российской Федерации, ст.19, ст.30 Устава муниципального образования        г.Саяногорск, утвержденного решением Саяногорского городского Совета депутатов от 31.05.2005 № 35,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  <w:t>1.</w:t>
        <w:tab/>
        <w:t xml:space="preserve">Внести проект бюджета муниципального образования город Саяногорск на 2015 год и на плановый период 2016 и 2017 годов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  <w:r>
        <w:rPr>
          <w:sz w:val="28"/>
          <w:szCs w:val="28"/>
        </w:rPr>
        <w:t>(Приложение № 1 к настоящему Постановлению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15 год и на период до 2017 года (Приложение № 2 к настоящему Постановлению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3.</w:t>
        <w:tab/>
        <w:t xml:space="preserve">Назначить по инициативе Главы муниципального образования г.Саяногорск публичные слушания по проекту </w:t>
      </w:r>
      <w:r>
        <w:rPr>
          <w:sz w:val="28"/>
          <w:szCs w:val="28"/>
        </w:rPr>
        <w:t>бюджета муниципального образования город Саяногорск на 2015 год и на плановый период 2016 и 2017 год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spacing w:val="-4"/>
          <w:sz w:val="28"/>
          <w:szCs w:val="28"/>
        </w:rPr>
        <w:t xml:space="preserve">Для  организации и проведения публичных слушаний с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.Саяногорск «О бюджете муниципального образования город Саяногорск на 2015 год и на плановый период 2016 и 2017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Председатель Совета депутатов муниципального образования г.Саяногорск –  В.В. Ситников (по согласовани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Первый заместитель Главы муниципального образования г.Саяногорск – Н.М.Чван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р.п.Майна – Ю.Н.Снитк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р.п.Черемушки – В.Ф.Вовч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жилищно-коммунальному хозяйству, транспорту и строительству – С.А.Хох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г.Саяногорск по экономическим вопросам – А.А.Баранник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Руководитель «Бюджетно-финансового управления администрации города Саяногорска» – И.В.Пожа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Начальник юридической службы Администрации муниципального образования г.Саяногорск – Ю.Д. Синки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меститель руководителя (по планированию бюджета) «Бюджетно-финансового управления администрации города Саяногорска» – </w:t>
        <w:br/>
        <w:t>Н.С. Андрюши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7"/>
          <w:szCs w:val="27"/>
        </w:rPr>
      </w:pPr>
      <w:r>
        <w:rPr>
          <w:sz w:val="28"/>
        </w:rPr>
        <w:t>5.</w:t>
        <w:tab/>
      </w:r>
      <w:r>
        <w:rPr>
          <w:sz w:val="28"/>
          <w:szCs w:val="28"/>
        </w:rPr>
        <w:t>Утвердить порядок работы рабочей группы согласно Приложению № 3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</w:rPr>
        <w:t>6.</w:t>
        <w:tab/>
        <w:t>Рабочей группе приступить к работе не позднее 13.11.2014 год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>7.</w:t>
        <w:tab/>
        <w:t>У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/>
      </w:pPr>
      <w:r>
        <w:rPr>
          <w:sz w:val="28"/>
        </w:rPr>
        <w:t xml:space="preserve">местонахождение рабочей группы: г.Саяногорск, Советский микрорайон, дом № 1, кабинет 304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>
          <w:sz w:val="28"/>
        </w:rPr>
      </w:pPr>
      <w:r>
        <w:rPr>
          <w:sz w:val="28"/>
        </w:rPr>
        <w:t>контактный телефон:  8(39042) 2-38-3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>
          <w:sz w:val="28"/>
        </w:rPr>
      </w:pPr>
      <w:r>
        <w:rPr>
          <w:sz w:val="28"/>
        </w:rPr>
        <w:t>режим работы рабочей группы: ежедневно в рабочие дни с понедельника по пятницу с 15.00 часов до 17.00 часо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8.</w:t>
        <w:tab/>
      </w:r>
      <w:r>
        <w:rPr>
          <w:spacing w:val="-2"/>
          <w:sz w:val="28"/>
          <w:szCs w:val="28"/>
        </w:rPr>
        <w:t>Информационно-аналитическому отделу Администрации муниципального образования г.Саяногорска (Михалева Е.Ю.) опубликовать настоящее Постановление в средствах массовой информации и разместить на официальном сайте муниципального образования город Саяногорск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9.</w:t>
        <w:tab/>
        <w:t>Настоящее Постановление вступает в силу со дня подписания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Контроль за исполнением настоящего постановления возложить на руководителя «Бюджетно-финансового управления администрации города Саяногорска» (Пожар И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    Л.М. Бы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9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2:00Z</dcterms:created>
  <dc:creator>108_3</dc:creator>
  <dc:description/>
  <cp:keywords/>
  <dc:language>en-US</dc:language>
  <cp:lastModifiedBy>Степан Г. Федяев</cp:lastModifiedBy>
  <cp:lastPrinted>2014-11-10T12:18:00Z</cp:lastPrinted>
  <dcterms:modified xsi:type="dcterms:W3CDTF">2014-11-13T00:29:00Z</dcterms:modified>
  <cp:revision>21</cp:revision>
  <dc:subject/>
  <dc:title/>
</cp:coreProperties>
</file>