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9.01.2015г.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од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 задач ВМЦП, показателей результативности (целевые индикаторы) по годам, объемов и источников финансирования,  ожидаемых конечных результатов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сти 47 ремонтные (общестроительные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18783,4 т.руб. в том числе муниципальный бюджет муниципального образования г.Саяногорск 14267,0 т.р.; РХ-4516,4 т.р:</w:t>
            </w:r>
          </w:p>
          <w:p>
            <w:pPr>
              <w:pStyle w:val="Normal"/>
              <w:jc w:val="both"/>
              <w:rPr/>
            </w:pPr>
            <w:r>
              <w:rPr/>
              <w:t>-2013г. - 6941,9 т.руб, в т.ч. МБ-3764,5 т.р., РХ-3177,4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014г.- 7157,5 т.руб, в т.ч. МБ-5818,5 т.р., РХ-1339,0 т.р.; </w:t>
            </w:r>
          </w:p>
          <w:p>
            <w:pPr>
              <w:pStyle w:val="Normal"/>
              <w:jc w:val="both"/>
              <w:rPr/>
            </w:pPr>
            <w:r>
              <w:rPr/>
              <w:t>-2015г.- 4684,0 т.руб. ( МБ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47-ми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2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2. Цель и задач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поддержка зданий образовательных учреждений и инженерных сетей в технически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сти 46 ремонтных (общестроительных) работ в образовательных учреждениях за период действия ВМ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едупредить возникновение авари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влечь средства республиканского бюджета на условиях со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 года (2013 - 2015 гг.) и реализуется в 1 этап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40"/>
        <w:gridCol w:w="1345"/>
        <w:gridCol w:w="1212"/>
        <w:gridCol w:w="1219"/>
        <w:gridCol w:w="1172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Ремонт кр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3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  <w:p>
            <w:pPr>
              <w:pStyle w:val="Normal"/>
              <w:jc w:val="both"/>
              <w:rPr/>
            </w:pPr>
            <w:r>
              <w:rPr/>
              <w:t>3.Ремонт кровли здания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 гараж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Текущий ремонт туалетов 2,3 этаж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3 Разработка ПСД.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5. 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3.Ремонт водопров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БОУ МС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Технологическое присоединение электрического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3.Замена деревянных полов</w:t>
            </w:r>
          </w:p>
          <w:p>
            <w:pPr>
              <w:pStyle w:val="Normal"/>
              <w:jc w:val="both"/>
              <w:rPr/>
            </w:pPr>
            <w:r>
              <w:rPr/>
              <w:t>4.Ремонт ГВС.ХВС.</w:t>
            </w:r>
          </w:p>
          <w:p>
            <w:pPr>
              <w:pStyle w:val="Normal"/>
              <w:jc w:val="both"/>
              <w:rPr/>
            </w:pPr>
            <w:r>
              <w:rPr/>
              <w:t>кан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Ремонт кровли. </w:t>
            </w:r>
          </w:p>
          <w:p>
            <w:pPr>
              <w:pStyle w:val="Normal"/>
              <w:jc w:val="both"/>
              <w:rPr/>
            </w:pPr>
            <w:r>
              <w:rPr/>
              <w:t>6.Замена оконных блоков в туалете</w:t>
            </w:r>
          </w:p>
          <w:p>
            <w:pPr>
              <w:pStyle w:val="Normal"/>
              <w:jc w:val="both"/>
              <w:rPr/>
            </w:pPr>
            <w:r>
              <w:rPr/>
              <w:t>7.Установка перегородок из ПВХ в сан.узл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шк.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БОУ ЧСШ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МБДОУ д/сад № 28 «Жемчуж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, ГВС,ХВС, канализ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Городской отдел образования (методический каби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уалет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МБДОУ д/сад № 22 «Почему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кровли</w:t>
            </w:r>
          </w:p>
          <w:p>
            <w:pPr>
              <w:pStyle w:val="Normal"/>
              <w:jc w:val="both"/>
              <w:rPr/>
            </w:pPr>
            <w:r>
              <w:rPr/>
              <w:t>2.Сантехнические рабо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МБДОУ д/сад № 3 «Фонар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МБУ ДОД Ц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ла в учебном класс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83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,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6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дел 4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 и республиканского бюджета Республики Хакасия. Объем финансирования Программы составляет 18783,4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6941,9 т. руб., в том числе средства бюджета муниципального образования город Саяногорск - 3764,5 т. р., бюджет РХ - 3177,4 т. 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4 год – 7157,5 т. руб., в том числе средства бюджета муниципального образования город Саяногорск – 5818,5 т. р., бюджет РХ – 1339,0 т. 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- 4684,0 т. руб., средства бюджета муниципального образования город Саяногорс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дел 6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6. Оценка результати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47 ремонтных (общестроительных) работ в образовательных учреждениях за период действия ВМЦП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3 году - 24 ремонтные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2014 году - 19 ремонт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- 4 ремонтные работ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6. Схему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«СХЕМА 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я ведомственной муниципальной  целевой программы «Капитальный ремонт  муниципальных учреждений образования муниципального образования г.Саяногорск на 2013-2015годы.»</w:t>
      </w:r>
    </w:p>
    <w:p>
      <w:pPr>
        <w:pStyle w:val="Normal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7915" cy="6009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009480"/>
                          <a:chOff x="0" y="0"/>
                          <a:chExt cx="6177960" cy="60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7960" cy="60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80360"/>
                            <a:ext cx="491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зданий образовательных учреждений и инженерных сетей в технически исправном состоя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866880"/>
                            <a:ext cx="40010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47 ремонтные (общестроительные) работы в образовательных учреждениях за период действия ВМ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4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роительные работы (17)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66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нженерных сетей (12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232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 (1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84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наладочные работы (7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1323360"/>
                            <a:ext cx="2171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3381480"/>
                            <a:ext cx="50284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 по целевой програм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 год – 6941,9 т.руб, в т.ч. бюджет МО г.Саяногорск -3764,5 т.руб., РХ-3177,4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 год –7157,5 т.руб, в т.ч. бюджет МО г.Саяногорск-5818,5 т.ру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Х-1339,0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 год - 4684,0 т.руб. бюджет МО г.Саяногор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: объем финансирования Программы составляет 14125,9 т.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638600"/>
                            <a:ext cx="479988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результатив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диница измер.     2013г.  2014г.  2015г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47 ремонтных                         кол-во работ       24          19          4            (общестроительных) работ в 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4866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95pt;height:473.2pt" coordorigin="0,0" coordsize="9819,9464">
                <v:rect id="shape_0" stroked="f" o:allowincell="f" style="position:absolute;left:0;top:0;width:9728;height:9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284;width:77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зданий образовательных учреждений и инженерных сетей в технически исправ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9;top:1365;width:630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47 ремонтные (общестроительные) работы в образовательных учреждениях за период действия ВМ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роительные работы (17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нженерных сетей (1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 (1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наладочные работы (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6127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8648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;top:5325;width:7918;height:1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 по целевой программ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 год – 6941,9 т.руб, в т.ч. бюджет МО г.Саяногорск -3764,5 т.руб., РХ-3177,4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 год –7157,5 т.руб, в т.ч. бюджет МО г.Саяногорск-5818,5 т.руб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Х-1339,0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 год - 4684,0 т.руб. бюджет МО г.Саяногор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: объем финансирования Программы составляет 14125,9 т.ру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7305;width:7558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результатив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диница измер.     2013г.  2014г.  2015г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47 ремонтных                         кол-во работ       24          19          4            (общестроительных) работ в 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7664" to="9007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9,7305" to="48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0,7305" to="829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7305" to="75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9,7305" to="684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г.Саяногорск                                             В.П.</w:t>
      </w:r>
      <w:r>
        <w:rPr>
          <w:sz w:val="28"/>
          <w:szCs w:val="28"/>
        </w:rPr>
        <w:t xml:space="preserve"> Клунд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11:00Z</dcterms:created>
  <dc:creator>экономисты</dc:creator>
  <dc:description/>
  <dc:language>en-US</dc:language>
  <cp:lastModifiedBy>Степан Г. Федяев</cp:lastModifiedBy>
  <cp:lastPrinted>2015-01-15T10:21:00Z</cp:lastPrinted>
  <dcterms:modified xsi:type="dcterms:W3CDTF">2015-01-27T06:11:00Z</dcterms:modified>
  <cp:revision>2</cp:revision>
  <dc:subject/>
  <dc:title/>
</cp:coreProperties>
</file>