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9.01.2015г. №13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 целевую программу «Школьное питание на 2014 -2016гг.»:</w:t>
      </w:r>
    </w:p>
    <w:p>
      <w:pPr>
        <w:pStyle w:val="Heading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</w:p>
    <w:p>
      <w:pPr>
        <w:pStyle w:val="Heading7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 паспорте Программы, позиции касающиеся п</w:t>
      </w:r>
      <w:r>
        <w:rPr>
          <w:bCs/>
          <w:i w:val="false"/>
          <w:iCs w:val="false"/>
          <w:sz w:val="28"/>
          <w:szCs w:val="28"/>
        </w:rPr>
        <w:t>оказателей результативности (целевые индикаторы) по годам,</w:t>
      </w:r>
      <w:r>
        <w:rPr>
          <w:i w:val="false"/>
          <w:iCs w:val="false"/>
          <w:sz w:val="28"/>
          <w:szCs w:val="28"/>
        </w:rPr>
        <w:t xml:space="preserve"> объемов и источников финансирования, ожидаемых конечных результатов</w:t>
      </w:r>
      <w:r>
        <w:rPr>
          <w:i w:val="false"/>
          <w:sz w:val="28"/>
          <w:szCs w:val="28"/>
        </w:rPr>
        <w:t xml:space="preserve"> изложить в следующей редакции: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827"/>
      </w:tblGrid>
      <w:tr>
        <w:trPr>
          <w:trHeight w:val="497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both"/>
              <w:rPr/>
            </w:pPr>
            <w:r>
              <w:rPr/>
              <w:t>(целевые индикаторы)по год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  <w:gridCol w:w="1364"/>
              <w:gridCol w:w="855"/>
              <w:gridCol w:w="855"/>
              <w:gridCol w:w="1115"/>
            </w:tblGrid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казатели результативности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иц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змерения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г.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Охват горячим питанием учащихся 1-4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68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60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700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Охват горячим питанием учащихся 5-11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8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0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5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 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 Обеспечение учащихся 1-4 классов моло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70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- 15513,7 т.р.</w:t>
            </w:r>
          </w:p>
          <w:p>
            <w:pPr>
              <w:pStyle w:val="Normal"/>
              <w:jc w:val="both"/>
              <w:rPr/>
            </w:pPr>
            <w:r>
              <w:rPr/>
              <w:t>2014г. –  6812,0 т.р., в т.ч. МБ – 3500,0 т.р., РХ – 3312,0 т.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г. –  МБ – 3000,0 т.р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г. –  МБ – 5701,7 т.р., </w:t>
            </w:r>
          </w:p>
          <w:p>
            <w:pPr>
              <w:pStyle w:val="Normal"/>
              <w:jc w:val="both"/>
              <w:rPr/>
            </w:pPr>
            <w:r>
              <w:rPr/>
              <w:t>Источник финансирования  - местный бюджет МО г.Саяногорск и республиканский бюджет Республики Хакаси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  <w:gridCol w:w="1364"/>
              <w:gridCol w:w="855"/>
              <w:gridCol w:w="855"/>
              <w:gridCol w:w="855"/>
            </w:tblGrid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иц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змерения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г.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Охват горячим питанием учащихся 1-4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>9</w:t>
                  </w:r>
                  <w:r>
                    <w:rPr/>
                    <w:t>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Охват горячим питанием учащихся 5-11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.Обеспечение учащихся 1-4 классов молоком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193"/>
        <w:gridCol w:w="1151"/>
        <w:gridCol w:w="1041"/>
        <w:gridCol w:w="1054"/>
        <w:gridCol w:w="932"/>
      </w:tblGrid>
      <w:tr>
        <w:trPr>
          <w:trHeight w:val="91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31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сего, т.р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</w:tr>
      <w:tr>
        <w:trPr>
          <w:trHeight w:val="51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Обеспечение  горячим питанием уч-ся (МБ) 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2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2,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1</w:t>
            </w:r>
          </w:p>
        </w:tc>
      </w:tr>
      <w:tr>
        <w:trPr>
          <w:trHeight w:val="5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горячим питанием уч-ся (РХ) 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55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2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4</w:t>
            </w:r>
          </w:p>
        </w:tc>
      </w:tr>
      <w:tr>
        <w:trPr>
          <w:trHeight w:val="54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2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2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1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,2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9</w:t>
            </w:r>
          </w:p>
        </w:tc>
      </w:tr>
      <w:tr>
        <w:trPr>
          <w:trHeight w:val="5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1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5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9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5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</w:t>
            </w:r>
          </w:p>
        </w:tc>
      </w:tr>
      <w:tr>
        <w:trPr>
          <w:trHeight w:val="8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7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6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,3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3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7</w:t>
            </w:r>
          </w:p>
        </w:tc>
      </w:tr>
      <w:tr>
        <w:trPr>
          <w:trHeight w:val="63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Обеспечение  молоком, горячим питанием уч-ся (РХ) всего: 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2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7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03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93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80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МСШ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8,9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8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4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4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ЧСШ № 1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43,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8</w:t>
            </w:r>
          </w:p>
        </w:tc>
      </w:tr>
      <w:tr>
        <w:trPr>
          <w:trHeight w:val="83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«Эврика»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82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1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7</w:t>
            </w:r>
          </w:p>
        </w:tc>
      </w:tr>
      <w:tr>
        <w:trPr>
          <w:trHeight w:val="8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коррекционная школа №8</w:t>
            </w:r>
          </w:p>
        </w:tc>
        <w:tc>
          <w:tcPr>
            <w:tcW w:w="31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щихся 1-4 классов молоком (РХ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ероприятиям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,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1,7</w:t>
            </w:r>
          </w:p>
        </w:tc>
      </w:tr>
      <w:tr>
        <w:trPr>
          <w:trHeight w:val="83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2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2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ВМЦП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3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812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1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дел 4 изложить в следующей редакции: </w:t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>Программа реализуется за счет средств муниципального  бюджета                                                                             муниципального образования город Саяногорск. Объём финансирования Программы за три года составляет 15513,7 т.р., в том числе: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 xml:space="preserve">2014г.-  6812,0 т.р.- в том числе 3500,0 т.р.бюджет муниципального образования г.Саяногорск и 3312,0 т.р. – республиканский бюджет РХ; 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>2015г.-  3000,0 т.р.- бюджет муниципального образования г. Саяногорск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16г.- 5701,7 т.р. – бюджет муниципального образования г. Саяного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дел 6 изложить в следующей ред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6. Оценка результативности</w:t>
      </w:r>
    </w:p>
    <w:p>
      <w:pPr>
        <w:pStyle w:val="31"/>
        <w:ind w:left="0" w:firstLine="720"/>
        <w:jc w:val="both"/>
        <w:rPr/>
      </w:pPr>
      <w:r>
        <w:rPr/>
        <w:t>Показателями результативности, позволяющими оценивать ход реализации Программы, являют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1292"/>
        <w:gridCol w:w="992"/>
        <w:gridCol w:w="992"/>
        <w:gridCol w:w="1559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хват горячим питанием учащихся 1-4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0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хват горячим питанием учащихся 5-11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  <w:sz w:val="22"/>
                <w:szCs w:val="22"/>
              </w:rPr>
              <w:t>Обеспечение учащихся 1-4 классов молоком (РХ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казателей результативности обеспечивает достижение следующих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Достижение обеспеченности горячим питанием учащихся 1-4 кл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г-на 99%;       2015г- на 95%;       2016г- на 95%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Достижение обеспеченности горячим питанием учащихся 5-11к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г-на 85%;       2015г- на 82%;       2016г- на 85%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Охват горячим питанием учащихся  из малообеспеченных и многодетных семей, родители которых предоставили пакет документов на бесплатное пит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г-100%;       2015г- 100%;       2016г- 100%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еспечение учащихся 1-4 классов моло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4г-100%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10:00Z</dcterms:created>
  <dc:creator>Питание</dc:creator>
  <dc:description/>
  <dc:language>en-US</dc:language>
  <cp:lastModifiedBy>Степан Г. Федяев</cp:lastModifiedBy>
  <cp:lastPrinted>2015-01-12T19:31:00Z</cp:lastPrinted>
  <dcterms:modified xsi:type="dcterms:W3CDTF">2015-01-27T06:10:00Z</dcterms:modified>
  <cp:revision>2</cp:revision>
  <dc:subject/>
  <dc:title/>
</cp:coreProperties>
</file>