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365760</wp:posOffset>
                </wp:positionV>
                <wp:extent cx="5409565" cy="1897380"/>
                <wp:effectExtent l="0" t="1309370" r="0" b="8572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897560"/>
                          <a:chOff x="0" y="0"/>
                          <a:chExt cx="5409720" cy="1897560"/>
                        </a:xfrm>
                      </wpg:grpSpPr>
                      <wps:wsp>
                        <wps:cNvSpPr txBox="1"/>
                        <wps:spPr>
                          <a:xfrm>
                            <a:off x="1014840" y="1084680"/>
                            <a:ext cx="32662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0.01.2015 г. №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409720" cy="104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6800" y="0"/>
                              <a:ext cx="911160" cy="104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2520"/>
                              <a:ext cx="1941840" cy="4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4840" y="271800"/>
                              <a:ext cx="2054880" cy="47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75pt;margin-top:-28.8pt;width:425.95pt;height:149.4pt" coordorigin="255,-576" coordsize="8519,29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3;top:1132;width:5143;height:12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0.01.2015 г. № 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55;top:-576;width:8519;height:1647">
                  <v:shape id="shape_0" stroked="f" o:allowincell="f" style="position:absolute;left:3730;top:-576;width:1434;height:16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-147;width:3057;height:69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8;top:-148;width:3235;height:74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утверждении Плана проведения плановых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следований муниципальных учрежден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город Саяногорск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 осуществлении отдельных государствен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омочий в области охраны труда на 2015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sz w:val="28"/>
          <w:szCs w:val="28"/>
        </w:rPr>
        <w:t>В целях реализации Закона Республики Хакасия от 27 сентября 2007 №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, Положения «Об охране труда на территории муниципального образования город Саяногорск» утвержденного решением Саяногорского городского Совета депутатов от 26 марта 2008г. №131, Постановления Администрации муниципального образования г.Саяногорск от 09.06.2012г. №961 «Об утверждении Порядка проведения обследований муниципальных учреждений муниципального образования город Саяногорск при осуществлении отдельных государственных полномочий в области охраны труда», руководствуясь ст.ст. 30, 32 Устава муниципального образования г.Саяногорск, утвержденного решением Саяногорского городского Совета депутатов № 35 от 31.05.2005г.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проведения плановых обследований муниципальных учреждений муниципального образования город Саяногорск при осуществлении отдельных государственных полномочий в области охраны труда на 2015 год согласно Приложению к настоящему постановлению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–аналитическому отделу Администрации муниципального образования г.Саяногорск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TextBody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образования  г.Саяногорск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452"/>
      </w:tblGrid>
      <w:tr>
        <w:trPr/>
        <w:tc>
          <w:tcPr>
            <w:tcW w:w="5118" w:type="dxa"/>
            <w:tcBorders/>
          </w:tcPr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</w:t>
            </w:r>
          </w:p>
          <w:p>
            <w:pPr>
              <w:pStyle w:val="TextBody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4452" w:type="dxa"/>
            <w:tcBorders/>
          </w:tcPr>
          <w:p>
            <w:pPr>
              <w:pStyle w:val="TextBody"/>
              <w:suppressAutoHyphens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uppressAutoHyphens w:val="tru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6:00Z</dcterms:created>
  <dc:creator>OEM USER</dc:creator>
  <dc:description/>
  <dc:language>en-US</dc:language>
  <cp:lastModifiedBy>Степан Г. Федяев</cp:lastModifiedBy>
  <cp:lastPrinted>2015-01-15T10:38:00Z</cp:lastPrinted>
  <dcterms:modified xsi:type="dcterms:W3CDTF">2015-01-27T06:06:00Z</dcterms:modified>
  <cp:revision>2</cp:revision>
  <dc:subject/>
  <dc:title/>
</cp:coreProperties>
</file>