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2.01.2015 г.  №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2.01.2015 г.  № 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.Саяногорск от 23.12.2013 №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ешением Совета депутатов муниципального образования г.Саяногорск от 24.12.2014 №85 «О бюджете муниципального образования г.Саяногорск на 2015 год и на плановый период 2016 и 2017 годов»</w:t>
      </w:r>
      <w:r>
        <w:rPr>
          <w:sz w:val="28"/>
          <w:szCs w:val="28"/>
        </w:rPr>
        <w:t>, постановлением Администрации муниципального образования г.Саяногорск от 16.12.2013 №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руко</w:t>
        <w:softHyphen/>
        <w:t xml:space="preserve">водствуясь ст.ст. 30, 32 Устава муниципального образования г.Саяногорск, </w:t>
      </w:r>
      <w:r>
        <w:rPr>
          <w:sz w:val="28"/>
        </w:rPr>
        <w:t>утвержденного решением Саяногорского городского Совета депутатов от 31.05.05 №35 с последующими изменениями и дополнениям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 Приложение к постановлению Администрации муниципального образования г.Саяногорск от 23.12.2013 №1978 «Об утверждении ведомственной муниципальной целевой программы «Развитие и совершенствование системы гражданской обороны, пожарной безопасности, защиты населения и территорий муниципального образования г.Саяногорск от чрезвычайных ситуаций природного и техногенного характера на 2014-2016 годы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рограммы позиции, касающиеся объёмов и источников финансирования изложить в следующей редакции: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7648"/>
      </w:tblGrid>
      <w:tr>
        <w:trPr>
          <w:trHeight w:val="153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3, 35 тыс. руб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5 г. – 1137,5 тыс. руб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6 г. – 450 тыс. руб.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муниципального образования г. Саяногорск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Приложение №1 к Программе изложить в редакции согласно Приложению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опубликовать настоящее Постановление в средствах массовой информации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и распространяется на все правоотношения, возникшие с 01 января 2015 г.;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Глава муниципального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</w:t>
        <w:tab/>
        <w:t xml:space="preserve">                 Л. М. Быков  </w:t>
      </w:r>
    </w:p>
    <w:sectPr>
      <w:type w:val="nextPage"/>
      <w:pgSz w:w="11906" w:h="16838"/>
      <w:pgMar w:left="1418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Lucida Sans Unicod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44:00Z</dcterms:created>
  <dc:creator>Пользователь</dc:creator>
  <dc:description/>
  <dc:language>en-US</dc:language>
  <cp:lastModifiedBy>Степан Г. Федяев</cp:lastModifiedBy>
  <cp:lastPrinted>2015-01-15T13:05:00Z</cp:lastPrinted>
  <dcterms:modified xsi:type="dcterms:W3CDTF">2015-02-17T02:44:00Z</dcterms:modified>
  <cp:revision>2</cp:revision>
  <dc:subject/>
  <dc:title/>
</cp:coreProperties>
</file>