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lang w:val="en-US" w:eastAsia="en-US"/>
        </w:rPr>
        <w:t xml:space="preserve">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Администрации  муниципального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  <w:tab/>
        <w:t xml:space="preserve">№194 от 02.03.2015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713730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2284560"/>
                          <a:chOff x="0" y="0"/>
                          <a:chExt cx="57135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71720" y="1305720"/>
                            <a:ext cx="34506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5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35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0280" y="0"/>
                              <a:ext cx="9619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05092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326520"/>
                              <a:ext cx="21704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11.8pt;width:449.9pt;height:179.9pt" coordorigin="0,236" coordsize="8998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8;top:2292;width:5433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5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236;width:8998;height:1984">
                  <v:shape id="shape_0" stroked="f" o:allowincell="f" style="position:absolute;left:3670;top:236;width:1514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50;width:3229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750;width:3417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lang w:val="en-US" w:eastAsia="en-US"/>
        </w:rPr>
        <w:t xml:space="preserve">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ПРОЕКТ</w:t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 xml:space="preserve">                         </w:t>
      </w:r>
      <w:r>
        <w:rPr>
          <w:sz w:val="24"/>
        </w:rPr>
        <w:tab/>
        <w:tab/>
        <w:t xml:space="preserve">   </w:t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  <w:szCs w:val="26"/>
          <w:lang w:eastAsia="ar-SA"/>
        </w:rPr>
      </w:pPr>
      <w:r>
        <w:rPr>
          <w:sz w:val="24"/>
          <w:szCs w:val="26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(об отказе в предоставлен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я на условно разрешенный ви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итогов проведенных публичных слушаний по вопросу предоставления разрешения на условно разрешенный вид использования земельного участка, в соответствии с заключением о результатах публичных слушаний от __________, рекомендациями Комиссии по землепользованию и застройке муниципального образования г.Саяногорск от ____________, руководствуясь ст.37, ст.39 Градостроительного кодекса РФ, ст.28, ст.42 Правил землепользования и застройки г.Саяногорска, утвержденных решением Саяногорского городского Совета депутатов от 22.12.2010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№140, ст.30, ст.32 Устава муниципального образования г.Саяногорск, утвержденного решением Саяногорского городского Совета депутатов от 31.05.2005 №35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доставить (отказать в предоставлении разрешения) разрешение на условно разрешенный вид использования «для эксплуатации кафе» в отношении земельного участка площадью 359 кв.м., находящегося по адресу: Республика Хакасия, г.Саяногорск, Центральный мкрн., участок 18а (кадастровый номер: 19:03:040203:0033).</w:t>
      </w:r>
    </w:p>
    <w:p>
      <w:pPr>
        <w:pStyle w:val="TextBodyIndent"/>
        <w:rPr>
          <w:szCs w:val="28"/>
        </w:rPr>
      </w:pPr>
      <w:r>
        <w:rPr>
          <w:szCs w:val="28"/>
        </w:rPr>
        <w:t>2. 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ДАГН г.Саяного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г.Саяногорск</w:t>
        <w:tab/>
        <w:tab/>
        <w:tab/>
        <w:t xml:space="preserve">                                                      Л.М.Б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</w:t>
        <w:tab/>
        <w:tab/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</w:t>
        <w:tab/>
        <w:t>В.П.Клунду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4:00:00Z</dcterms:created>
  <dc:creator>OEM User</dc:creator>
  <dc:description/>
  <cp:keywords/>
  <dc:language>en-US</dc:language>
  <cp:lastModifiedBy>ShatalovaN</cp:lastModifiedBy>
  <cp:lastPrinted>2014-03-13T09:56:00Z</cp:lastPrinted>
  <dcterms:modified xsi:type="dcterms:W3CDTF">2015-03-03T04:00:00Z</dcterms:modified>
  <cp:revision>2</cp:revision>
  <dc:subject/>
  <dc:title>                                                                                                 Приложение №1 к постановлению </dc:title>
</cp:coreProperties>
</file>