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282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526405" cy="1917700"/>
                <wp:effectExtent l="0" t="1304925" r="0" b="6985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1917720"/>
                          <a:chOff x="0" y="0"/>
                          <a:chExt cx="5526360" cy="1917720"/>
                        </a:xfrm>
                      </wpg:grpSpPr>
                      <wps:wsp>
                        <wps:cNvSpPr txBox="1"/>
                        <wps:spPr>
                          <a:xfrm>
                            <a:off x="1036440" y="1095480"/>
                            <a:ext cx="333684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2.03.2015г. №19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0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0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198360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74320"/>
                              <a:ext cx="2099160" cy="4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0pt;width:435.15pt;height:151pt" coordorigin="72,0" coordsize="8703,3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725;width:5254;height:12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2.03.2015г. №19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0;width:8703;height:1666">
                  <v:shape id="shape_0" stroked="f" o:allowincell="f" style="position:absolute;left:3623;top:0;width:1465;height:166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432;width:3123;height:7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432;width:3305;height:75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ind w:right="282" w:hanging="0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ind w:right="28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явлений Черепановой Натальи Леонтьевны (вх. №705 от 12.02.2015, вх.№768 от 16.02.2015),  руководствуясь ст. 37, ст.39 Градостроительного кодекса РФ, ст.28, ст.42 Правил землепользования и застройки г.Саяногорска, утвержденных решением Саяногорского городского Совета депутатов от 22.12.2010 №110, ст.6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№140, Постановлением Администрации муниципального образования г.Саяногорск от 19.07.2011 №1431 «Об утверждении состава комиссии по землепользованию и застройке», п.3 ст.19, ст. 30 Устава муниципального образования г.Саяногорск, утвержденного решением Саяногорского городского Совета депутатов от 31.05.2005 №3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едоставления разрешения на условно разрешенный вид использования «для эксплуатации кафе» в отношении земельного участка площадью 359 кв.м., находящегося по адресу: Республика Хакасия, г.Саяногорск, Центральный мкрн., участок 18а (кадастровый номер: 19:03:040203:003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прашиваемый условно разрешенный вид использования земельного участка – «для эксплуатации каф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едоставления разрешения на условно разрешенный вид использования «кафе» в отношении объекта капитального строительства площадью 197,5 кв.м., находящегося по адресу: Республика Хакасия, г.Саяногорск, Центральный мкрн., строение 18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апрашиваемый условно разрешенный вид использования земельного участка – «для кафе»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 Утвердить проекты постановлений Главы муниципального образования г.Саяногорск «О предоставлении (об отказе в предоставлении) разрешения на условно разрешенный вид использования земельного участка», «О предоставлении (об отказе в предоставлении) разрешения на условно разрешенный вид использования объекта капитального строительства» (Приложение №1, №2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землепользованию и застройке муниципального образования г.Саяногорск приступить к работе со дня вступления в силу настоящего Постановл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дней, с 15.00 часов до 17.00 часов по местному времен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опубликовани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Первого заместителя Главы муниципального образования г.Саяногорск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Саяногорск</w:t>
        <w:tab/>
        <w:t xml:space="preserve">     Л.М.Бы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разования г.Саяногорск </w:t>
        <w:tab/>
        <w:tab/>
        <w:tab/>
        <w:tab/>
        <w:tab/>
        <w:tab/>
        <w:t xml:space="preserve">       Н.М.Ч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</w:t>
        <w:tab/>
        <w:tab/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В.П.Клундук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Руководитель ДАГН г.Саяногорска</w:t>
        <w:tab/>
        <w:t xml:space="preserve">   Н.С.Потапов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й службы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образования г.Саяногорск                                                            </w:t>
        <w:tab/>
        <w:t xml:space="preserve">    Ю.Д.Си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руководителя ДАГН г.Саяногорс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землепользованию и градостроительству </w:t>
        <w:tab/>
        <w:tab/>
        <w:t xml:space="preserve">                    В.В.Чек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градостроитель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ГН г.Саяногорска                                                                                  С.В.Мальцев</w:t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юридического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ГН г.Саяногорска </w:t>
        <w:tab/>
        <w:tab/>
        <w:tab/>
        <w:tab/>
        <w:tab/>
        <w:tab/>
        <w:tab/>
        <w:t xml:space="preserve">         Т.Г.Свиридова</w:t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Шаталова Н.А.т. 2-37-88</w:t>
      </w:r>
    </w:p>
    <w:p>
      <w:pPr>
        <w:pStyle w:val="Normal"/>
        <w:jc w:val="both"/>
        <w:rPr/>
      </w:pPr>
      <w:r>
        <w:rPr>
          <w:sz w:val="20"/>
          <w:szCs w:val="20"/>
        </w:rPr>
        <w:t>Рассылка: дело, ДАГН-2экз., информационно-аналитический отдел.</w:t>
      </w:r>
    </w:p>
    <w:p>
      <w:pPr>
        <w:pStyle w:val="Normal"/>
        <w:ind w:right="14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Calibri;Century Gothic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4:00:00Z</dcterms:created>
  <dc:creator>ShatalovaN</dc:creator>
  <dc:description/>
  <cp:keywords/>
  <dc:language>en-US</dc:language>
  <cp:lastModifiedBy>ShatalovaN</cp:lastModifiedBy>
  <cp:lastPrinted>2015-02-16T11:40:00Z</cp:lastPrinted>
  <dcterms:modified xsi:type="dcterms:W3CDTF">2015-03-03T04:00:00Z</dcterms:modified>
  <cp:revision>2</cp:revision>
  <dc:subject/>
  <dc:title/>
</cp:coreProperties>
</file>