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яногорск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5г. №270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аяногорска от 24.04.2007 №539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 постоянной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яногорского муниципального звена ТП РСЧС Р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еративная группа Управления по делам ГО и ЧС Администрации муниципального образования город Саяног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журная смена отряда ФГКУ «3 Отряд ФПС по Республике Хакас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журная смена дежурной части Отдела МВД России по городу Саяногорс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журная смена МКУ «Единая дежурно-диспетчерская служба» муниципального образования город Саяног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БУЗ РХ Саяногорская городская станция скорой медицинской помо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варийные бригады предприятий, организаций теплоэнергетического комплекса и жилищно-коммунального хозяйства муниципального образования город Саяногорс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 «СТС» ЗАО «Байкалэнерг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Жилищный трест» города Саяногор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ЖЭО-2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ЖЭО Виктория» - рп. Май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ЖЭУ Черемушк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есопожарная команда ПХС-2 Автономного учреждения «Саянлессервис» РХ (в весенне-летний пожароопасный период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Дежурный диспетчер и аварийная бригада Саяногорского РЭС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 Саяногорск                          В.П. Клунд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08:00Z</dcterms:created>
  <dc:creator>Пользователь</dc:creator>
  <dc:description/>
  <dc:language>en-US</dc:language>
  <cp:lastModifiedBy>Степан Г. Федяев</cp:lastModifiedBy>
  <cp:lastPrinted>2015-03-18T10:54:00Z</cp:lastPrinted>
  <dcterms:modified xsi:type="dcterms:W3CDTF">2015-03-25T03:08:00Z</dcterms:modified>
  <cp:revision>2</cp:revision>
  <dc:subject/>
  <dc:title/>
</cp:coreProperties>
</file>