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 Саяногорск</w:t>
      </w:r>
    </w:p>
    <w:p>
      <w:pPr>
        <w:pStyle w:val="Normal"/>
        <w:jc w:val="right"/>
        <w:rPr/>
      </w:pPr>
      <w:r>
        <w:rPr/>
        <w:t>от 19.03.2015г. №27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781"/>
        <w:jc w:val="both"/>
        <w:rPr/>
      </w:pPr>
      <w:r>
        <w:rPr/>
        <w:t>Приложение № 1</w:t>
      </w:r>
    </w:p>
    <w:p>
      <w:pPr>
        <w:pStyle w:val="Normal"/>
        <w:ind w:left="9781" w:hanging="0"/>
        <w:jc w:val="both"/>
        <w:rPr/>
      </w:pPr>
      <w:r>
        <w:rPr/>
        <w:t>к постановлению Администрации г.Саяногорска от 24.04.2007 №539</w:t>
      </w:r>
    </w:p>
    <w:p>
      <w:pPr>
        <w:pStyle w:val="Heading2"/>
        <w:tabs>
          <w:tab w:val="clear" w:pos="708"/>
          <w:tab w:val="left" w:pos="1260" w:leader="none"/>
        </w:tabs>
        <w:ind w:right="5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260" w:leader="none"/>
        </w:tabs>
        <w:ind w:right="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tabs>
          <w:tab w:val="clear" w:pos="708"/>
          <w:tab w:val="left" w:pos="1260" w:leader="none"/>
        </w:tabs>
        <w:ind w:right="5" w:hanging="0"/>
        <w:rPr>
          <w:sz w:val="40"/>
          <w:szCs w:val="40"/>
        </w:rPr>
      </w:pPr>
      <w:r>
        <w:rPr>
          <w:sz w:val="40"/>
          <w:szCs w:val="40"/>
        </w:rPr>
        <w:t>СОСТАВ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40"/>
          <w:szCs w:val="40"/>
        </w:rPr>
        <w:t>сил и средств Саяногорского муниципального звена ТП РСЧС РХ</w:t>
      </w:r>
    </w:p>
    <w:p>
      <w:pPr>
        <w:pStyle w:val="Normal"/>
        <w:shd w:fill="FFFFFF" w:val="clear"/>
        <w:ind w:right="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888"/>
        <w:gridCol w:w="28"/>
        <w:gridCol w:w="1377"/>
        <w:gridCol w:w="296"/>
        <w:gridCol w:w="1843"/>
        <w:gridCol w:w="709"/>
        <w:gridCol w:w="911"/>
        <w:gridCol w:w="910"/>
        <w:gridCol w:w="910"/>
        <w:gridCol w:w="910"/>
        <w:gridCol w:w="910"/>
        <w:gridCol w:w="910"/>
        <w:gridCol w:w="776"/>
        <w:gridCol w:w="2268"/>
        <w:gridCol w:w="992"/>
        <w:gridCol w:w="374"/>
        <w:gridCol w:w="1440"/>
      </w:tblGrid>
      <w:tr>
        <w:trPr>
          <w:tblHeader w:val="true"/>
          <w:trHeight w:val="5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слок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но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рганиз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и ведомство)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сил и средств. Техника (марка, количеств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я КЧС, нач. отд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ел., вид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овность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64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автомоби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тракто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бульдозе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экскавато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мпрессо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.оборуд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авсред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5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64" w:firstLine="29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first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first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snapToGrid w:val="false"/>
              <w:ind w:left="28" w:firstLine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ТИВОПОЖАРНАЯ СЛУЖБА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ФГКУ «3ОФПС по РХ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Индустриальная-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ряд ФГКУ «3ОФПС по Р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6 е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9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тоянная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 – 1 ед.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Индустриальная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ПЧ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ГКУ «3ОФПС по Р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 – 5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У -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 – 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3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0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5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3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3-7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п Майна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Рабовича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ПЧ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ГКУ «3ОФПС по Р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 – 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сан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5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3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п Черемушки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м. зона левого берег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Енис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КУ «9ПЧ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ПС ГПС по РХ (договорная)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8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Ц – 5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157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5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6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20-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п. Черемушки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м. зона левого берег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Енис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ПЧ ФГКУ «3 Отряд ФПС п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Х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абодч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. площадк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РУСАЛ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Уральский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лжский округ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ПО ведомственная пожарная часть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ельян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35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39-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 привлекаемые силы и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3 ед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 е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3 ед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 ед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е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6 ед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мплощадк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УСА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О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МЗ-Ав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льдозер Т 170 –  1 е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вышка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реди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9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рем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ранспор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Гидр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ен. подъемник –  1 е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овозки – 2 ед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кран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ед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2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-0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Индустри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П «СТС» ЗАО 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>Ассенизаторский а/м – 2 ед.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>Промывочный а/м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7-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еталлургов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рма ЗАО «Саянстр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льдозер –  1 е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каватор –  1е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вышка – 1 е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д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8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1-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8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5-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-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КУ «КБ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вышка – </w:t>
            </w:r>
          </w:p>
          <w:p>
            <w:pPr>
              <w:pStyle w:val="Normal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одовозка – </w:t>
            </w:r>
          </w:p>
          <w:p>
            <w:pPr>
              <w:pStyle w:val="Normal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5-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3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4-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Индустриальная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ий РЭС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ОАО «МРСК Сибири» – «Хакасэнерго» «Саяногорский РЭ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кран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-50 2-00-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9-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ОПОЖАР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-й</w:t>
            </w:r>
            <w:r>
              <w:rPr>
                <w:sz w:val="24"/>
                <w:szCs w:val="24"/>
              </w:rPr>
              <w:t xml:space="preserve"> Абаканск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еуло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ХС – 2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учреждение «Саянлессервис»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: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 – 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 – 1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Л 5557 лесовоз –  1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 66 пожарный – 1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ант пожарный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 7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: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О – 15 шт.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ФКА – 1 шт.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диостанция 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2 шт.</w:t>
            </w:r>
          </w:p>
          <w:p>
            <w:pPr>
              <w:pStyle w:val="Normal"/>
              <w:ind w:left="-165" w:right="-134" w:hanging="0"/>
              <w:jc w:val="center"/>
              <w:rPr/>
            </w:pPr>
            <w:r>
              <w:rPr>
                <w:sz w:val="24"/>
                <w:szCs w:val="24"/>
              </w:rPr>
              <w:t>радиостанция УКВ– 2 шт</w:t>
            </w:r>
          </w:p>
          <w:p>
            <w:pPr>
              <w:pStyle w:val="Normal"/>
              <w:ind w:left="-165" w:right="-134" w:hanging="0"/>
              <w:jc w:val="center"/>
              <w:rPr/>
            </w:pPr>
            <w:r>
              <w:rPr>
                <w:sz w:val="24"/>
                <w:szCs w:val="24"/>
              </w:rPr>
              <w:t xml:space="preserve">Мотопомпа 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В 1 – 1 ед.</w:t>
            </w:r>
          </w:p>
          <w:p>
            <w:pPr>
              <w:pStyle w:val="Normal"/>
              <w:ind w:left="-165" w:right="-134" w:hanging="0"/>
              <w:jc w:val="center"/>
              <w:rPr/>
            </w:pPr>
            <w:r>
              <w:rPr>
                <w:sz w:val="24"/>
                <w:szCs w:val="24"/>
              </w:rPr>
              <w:t xml:space="preserve">воздуходувка – 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х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имз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ИСКОВО- </w:t>
            </w:r>
          </w:p>
          <w:p>
            <w:pPr>
              <w:pStyle w:val="Normal"/>
              <w:suppressAutoHyphens w:val="true"/>
              <w:ind w:left="-10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нисейский м/р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Единая дежурно-диспетчерская служба» 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разования  г.Саяного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рессор высокого давления стационарный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олазное снаряжение – 2 к-та; гидрокостюм – 5 шт., воздушный аппарат –  5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дувная «Уфика» -  2 ед.</w:t>
            </w:r>
          </w:p>
          <w:p>
            <w:pPr>
              <w:pStyle w:val="Normal"/>
              <w:ind w:left="-82" w:right="-77" w:hanging="0"/>
              <w:jc w:val="center"/>
              <w:rPr/>
            </w:pPr>
            <w:r>
              <w:rPr>
                <w:sz w:val="24"/>
                <w:szCs w:val="24"/>
              </w:rPr>
              <w:t>Моторная лодка– 2ед. мотор «Вихрь»-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е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-43-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1-9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СЛУЖБА ООП</w:t>
            </w:r>
            <w:r>
              <w:rPr>
                <w:sz w:val="24"/>
                <w:szCs w:val="24"/>
              </w:rPr>
              <w:t xml:space="preserve"> (суточный наря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Дорожная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у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аяногорску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4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Всего 9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– 2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 – 6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т – 9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гужеков Олег         Григо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9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-21-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52-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7-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оянная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СЛУЖБА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-н,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центр  медицины катастроф г. Саяног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Всего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7 ед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Всего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7 ед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ба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тор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ен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6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5-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06-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Б скорой мед. помощ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нисейский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БУЗ РХ Саяногорская городская станция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ель 32214 –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кладка медицинска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бал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т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3-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04-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шенская –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БУЗ РХ «СМБ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ая межрайон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- 32213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ладка медицинска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ен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9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8-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30-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м-н, 2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Х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матологическая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ладка медицинска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троп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0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-83-9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мплощадка ОАО «РУСАЛ Саяног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 цен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313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ладка медицинска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им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0 ми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ЛУЖБА АВТОМОБИЛЬНО-ДОРОЖНОГО ОБЕСПЕЧЕНИЯ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УНИЦИПАЛЬНОГО ОБРАЗОВАНИЯ г. САЯНОГОРС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ТОКОЛОННЫ ДЛЯ ПЕРЕВОЗК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4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32 ед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площадк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УСАЛ Саяногорск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ОО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КраМЗ-Авто» ОАО «РУСАЛ Саяногорск» ООО «РУС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9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АЗ 525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Hyundai Accent </w:t>
            </w:r>
            <w:r>
              <w:rPr>
                <w:sz w:val="24"/>
                <w:szCs w:val="24"/>
              </w:rPr>
              <w:t>– 1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еди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39-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Индустриальная-35 д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лыков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еннадьевич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10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 xml:space="preserve">DAEWOO BS 106 – 5 </w:t>
            </w:r>
            <w:r>
              <w:rPr>
                <w:sz w:val="24"/>
                <w:szCs w:val="24"/>
              </w:rPr>
              <w:t>ед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HYUNDAI AERO CITY – 5 </w:t>
            </w:r>
            <w:r>
              <w:rPr>
                <w:sz w:val="24"/>
                <w:szCs w:val="24"/>
              </w:rPr>
              <w:t>ед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ы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68-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ремуш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ранспор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Гид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 – 9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 699 –  1 ед.</w:t>
            </w:r>
          </w:p>
          <w:p>
            <w:pPr>
              <w:pStyle w:val="Normal"/>
              <w:ind w:left="-108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390994  – 1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217 –  1 ед.</w:t>
            </w:r>
          </w:p>
          <w:p>
            <w:pPr>
              <w:pStyle w:val="Normal"/>
              <w:ind w:left="-108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 – 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2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4-0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ЛУЖБА АВТОМОБИЛЬНО-ДОРОЖНОГО 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Я МУНИЦИПАЛЬНОГО ОБРАЗОВАНИЯ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САЯНОГОРС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ВТОКОЛОННЫ ДЛЯ ПЕРЕВОЗ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З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36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3 ед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площадк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УСАЛ Саяногорск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О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МЗ-Авто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АО «РУСАЛ Саяногорск» ООО «РУС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МАЗ 5410 – 5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111 – 4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 642208 – 3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еди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ремуш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АО  «Транспор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РусГид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1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 – 2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0 – 2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 5551 –  3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З 6510 – 1 ед.</w:t>
            </w:r>
          </w:p>
          <w:p>
            <w:pPr>
              <w:pStyle w:val="Normal"/>
              <w:ind w:left="-108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0 –  2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1410 – 1 е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2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4-0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 СПЕЦ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u w:val="single"/>
              </w:rPr>
              <w:t>1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 ед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н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пецзащит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о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Индустриальная, 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П «СТС» ЗАО 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0–1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АЗ 3307 – 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стюм Л1 – 3 шт , 3 противогаз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к-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АВАРИЙНО-ТЕХНИЧЕСКАЯ КОМАНД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ЛИКВИДАЦИИ АВАРИ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ОБЪЕКТАХ ТЭК  и ЖК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66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2 ед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5 е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 е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 ед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5ед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32 ед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К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монту электрос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Индустриальная-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аяногорск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лиал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«МРСК Сибири»  –  «Хакас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МАЗ 55111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 – 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Л-43141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3323А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1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7: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0 (а/вышка) – 3ед.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а/вышка-1ед.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>ЗИЛ 133 гя (а/кран) – 2 ед.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ап. – 1 е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9042) 7-00-5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390-2) 31-25-7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ремонту водопроводных, канализационных с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П «СТС» ЗАО 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 – 2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АЗ КО560-вакумн. емкость-5м3-объем баков для воды-2*2,5м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US</w:t>
            </w:r>
            <w:r>
              <w:rPr>
                <w:sz w:val="24"/>
                <w:szCs w:val="24"/>
              </w:rPr>
              <w:t xml:space="preserve"> кран-манипулятор длина кузова 9м, г/п-7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3323 – 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NDA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емкость ковша-1,1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-9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: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350 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>(вакуумная) –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3307 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акуумная) – 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д.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ПГ 4001 (с диз. СА. ап.) – 2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5-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6-9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ая бригада по ремонту теплос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1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П «СТС» ЗАО 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ind w:left="-108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0 –1 ед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69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1 – 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Г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2-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9-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0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2-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/р-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водск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. 44 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Жилищный трест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3:</w:t>
            </w:r>
          </w:p>
          <w:p>
            <w:pPr>
              <w:pStyle w:val="Normal"/>
              <w:ind w:left="-108" w:right="-19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ТЗ 80 –1 ед.</w:t>
            </w:r>
          </w:p>
          <w:p>
            <w:pPr>
              <w:pStyle w:val="Normal"/>
              <w:ind w:left="-108" w:right="-19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 16МГ – 1 ед.</w:t>
            </w:r>
          </w:p>
          <w:p>
            <w:pPr>
              <w:pStyle w:val="Normal"/>
              <w:ind w:left="-108" w:right="-19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 25А – 1 ед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ИФ 55В – 1 ед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Эл.свар. аппарат – 1е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98-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-98-64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98-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-98-64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/р-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водско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. 44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Жилищный трест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З 220210 –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5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ind w:left="-25" w:right="-5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нертный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ар. Аппарат МС-160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-34-55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98-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нисейский м-н, 3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ЖЭО-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Т 40М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цеп с компрес.уст. К 20 – 1 ед.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вар. генератор на баз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 40АП –</w:t>
            </w:r>
          </w:p>
          <w:p>
            <w:pPr>
              <w:pStyle w:val="Normal"/>
              <w:ind w:right="-14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 ед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шковская Светлана Николаевна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87-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9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2-26-7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нисейский м-н, 3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ЖЭО-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ЖМ2717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вар. генератор на баз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 40АП –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е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шковская Светла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134403655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6-7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/р-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водско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 4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Жилищный трест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з 1102 – 1 ед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вертор. Сварочн. СТРАТ – 200- 1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-82-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-26-7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рп. Май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л. Ленина № 1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 «ЖЭО Виктория»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п М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ар. аппарат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-22-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-24-9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о-техническая бригад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рп Черемушки, 4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ОО «ЖЭУ Черем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АЗ 3909 – 1 е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Ж 2715 – 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КС – 3,5А – 1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зосвар. аппарат – 2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с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9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21-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/р-н Заводско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 4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Жилищный трест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З 220210 –  1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81-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88-8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 + 1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Т бригада по ремонту электрокотельных пгт. Черемуш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Индустриальная-1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СТС» ЗА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. технологическое оборудование – 1 к-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2-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9-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0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2-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Т брига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 ремонту угольной котельной пгт. Май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1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СТС» ЗА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Байка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ИЛ (самосвал)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70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2-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9-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0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42-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Т брига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 ремонту угольной котельн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1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сков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-100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ind w:left="-165" w:right="-134" w:hanging="0"/>
              <w:jc w:val="center"/>
              <w:rPr/>
            </w:pPr>
            <w:r>
              <w:rPr>
                <w:sz w:val="24"/>
                <w:szCs w:val="24"/>
              </w:rPr>
              <w:t>Свар. аппарат – 1 ед.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резное оборудование – </w:t>
            </w:r>
          </w:p>
          <w:p>
            <w:pPr>
              <w:pStyle w:val="Normal"/>
              <w:ind w:left="-16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воло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9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9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9-3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Т брига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 ремонту угольной котельной и т/сетей на гор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. площадка ОАО «РУСАЛ Саяногорск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ОО «Хакасские коммунальные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ИЛ 131 (рем. мастерская)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ед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Ф-ПВ-5М  -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ар. аппарат –  4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2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6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37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30-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стоянна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ЯЗ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нисейский м-н, 3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-кабельный участок Линейно-технического центра г. Саяногорск Красноярского филиала ОАО «Ростеле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717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302 – 1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евяг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3-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0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4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ВАРИЙНО-ТЕХНИЧЕСКАЯ КОМАНД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ПРОВЕДЕНИЯ АС и ДНР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СЕЙСМОСОБЫТИЯ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69 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8 ед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9 ед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 ед.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7 ед.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 ед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6 ед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К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площадка ОАО «РУСАЛ Саяногорск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УСАЛ Саяногорск»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1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 – 1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АЗ 5256 –12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410 – 6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111 – 6 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ИЛ КО 713 – 2 ед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 54323 – 4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 17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О 41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9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:</w:t>
            </w:r>
          </w:p>
          <w:p>
            <w:pPr>
              <w:pStyle w:val="Normal"/>
              <w:ind w:left="-2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 (а/кран) – </w:t>
            </w:r>
          </w:p>
          <w:p>
            <w:pPr>
              <w:pStyle w:val="Normal"/>
              <w:ind w:left="-2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д.</w:t>
            </w:r>
          </w:p>
          <w:p>
            <w:pPr>
              <w:pStyle w:val="Normal"/>
              <w:ind w:left="-2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 – 1 ед.</w:t>
            </w:r>
          </w:p>
          <w:p>
            <w:pPr>
              <w:pStyle w:val="Normal"/>
              <w:ind w:left="-25" w:hanging="0"/>
              <w:jc w:val="center"/>
              <w:rPr/>
            </w:pPr>
            <w:r>
              <w:rPr>
                <w:sz w:val="24"/>
                <w:szCs w:val="24"/>
              </w:rPr>
              <w:t>Домкрат – 3 шт.</w:t>
            </w:r>
          </w:p>
          <w:p>
            <w:pPr>
              <w:pStyle w:val="Normal"/>
              <w:ind w:left="-25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а - 2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в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3-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3-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К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площадка ОАО «РУСАЛ САЯНАЛ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УСАЛ САЯН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ЭУ-Нексия–2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Volvo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sz w:val="24"/>
                <w:szCs w:val="24"/>
                <w:lang w:val="en-US" w:eastAsia="en-US"/>
              </w:rPr>
              <w:t>-70 -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- 1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AUDI</w:t>
            </w:r>
            <w:r>
              <w:rPr>
                <w:sz w:val="24"/>
                <w:szCs w:val="24"/>
                <w:lang w:val="en-US" w:eastAsia="en-US"/>
              </w:rPr>
              <w:t xml:space="preserve"> – 1 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 w:eastAsia="en-US"/>
              </w:rPr>
              <w:t>ГАЗ 2217 - Баргузин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ТМЗ-80-1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 6 Л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анович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еннад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ригорьевич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3-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8-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5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6-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площадка ОА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«РУСАЛ Саяногорск 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йсерви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З 256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 – 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Л 45024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3322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А 325 (а/вышка)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ковин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3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3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-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анспортная, 1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КУ «КБ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ИЛ 130 (самосвал) – 3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ТЗ 80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ТЗ 8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2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 75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6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1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0 (а/вышка) –1 ед.</w:t>
            </w:r>
          </w:p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>ГАЗ 53 (бензовоз) –1 ед.</w:t>
            </w:r>
          </w:p>
          <w:p>
            <w:pPr>
              <w:pStyle w:val="Normal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акуумная) –  1 ед.</w:t>
            </w:r>
          </w:p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>ЗИЛ 130 (водовозка)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5-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3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4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Индустриальная, 17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КК Саянмрам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– 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АЗ 5511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330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5-05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 6476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л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8-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 30 мин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ик-Кардонское месторождение мрамора, 30 км к югу от г. Саяногорск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с. Бея, пл. Советов, 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янмрамор Хака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МАЗ 551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 94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 110 (Т 170) – 1 д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 3575 (а/кран)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4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ВАРИЙНО-ТЕХНИЧЕСКАЯ КОМАНДА ДЛЯ ЛИКВИДАЦИИ ПОСЛЕДСТВИЙ ГИДРОДИНАМИЧЕСКИХ УДАРОВ: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7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8 ед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 ед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 ед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 ед.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5 ед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Аварийно-техническая бригад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бик-Кардонское месторождение мрамора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км к югу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. Саяногорск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с. Бея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. Советов, 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янмрамор Хака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АЗ 551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 94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 110 (Т 170) – 1 ед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 3575 (а/кран) – 1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4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брига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промплощадк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АО «РУСАЛ Саяногорск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йсерви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АЗ 551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507 – 1 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3322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 22МС (а/вышка) – 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 4081 (а/погрузчик) – 1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ковин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3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3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-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 час. 30 мин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Аварийно-техническая бригад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ндустриальная, 17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КК Саянмрам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З 6510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ЛАЗ 7540 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Т 4М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330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АЦУ 155А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5126 – 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sz w:val="24"/>
                <w:szCs w:val="24"/>
              </w:rPr>
              <w:t>Катерпиллер 998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– 1 ед.</w:t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йлер 4МЗП на базе а/м КРАЗ6443–1е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л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8-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 + 3 час.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КОМАНДА ДЕМЕРКУРИЗАЦИИ РТ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 xml:space="preserve">, из них: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Звено № 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г. Саяногорск, м/р-н Заводско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 4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Жилищный тре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а»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ец.ср-ва для сбора ртути и места обработки разлива, СИЗ – 3 шт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98-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-98-64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2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ОО «Жилищный трест г. Саяногорска»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р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98-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-98-64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вено № 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Енисейский м-н, д.35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 «ЖЭО-2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ец.ср-ва для сбора ртути и места обработки разлива, СИЗ – 3 шт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шковская Светлана Николаевна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-87-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9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2-26-74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2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134403655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26-74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вено №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рп. Май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л. Ленина № 1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 «ЖЭО Виктория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п. М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ец.ср-ва для сбора ртути и места обработки разлива, СИЗ –  3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мерт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-22-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-24-9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2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вено № 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Саяногор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рп. Черемушки -4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 «ЖЭУ Черем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ец.ср-ва для сбора ртути и места обработки разлива, СИЗ – 3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с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9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21-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 + 2 час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ОДНАЯ КОМАНДА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 ПРЕДУПРЕЖДЕНИ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ЛИКВИД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ПИДЕМИЙ И ЭПИЗООТ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3 ,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ед.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4ед.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эпизоотический отря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ой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-н, д.9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РХ Саяногорская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ая 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ивочумные костюмы – 4 шт., дез. сре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щеря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-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1 ч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ппа противоэпидемичес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еталлургов-2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лиал Федерального Бюджетного Учреждения  Здравоохранения «Центр гигиены и эпидемиологии в Республике Хакасия  в г. Саяногорс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45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ивочумные костюмы, дез. средства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7-34 6-07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4-7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1 ч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- группа ликвидации очагов зара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л. Транспортная-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КУ «КБ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вал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502 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554М – 1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6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ивочумные костюмы, дез. средства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5-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3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4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1 ч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правляющий делами Администрации </w:t>
      </w:r>
    </w:p>
    <w:p>
      <w:pPr>
        <w:pStyle w:val="Normal"/>
        <w:rPr/>
      </w:pPr>
      <w:r>
        <w:rPr>
          <w:sz w:val="32"/>
          <w:szCs w:val="32"/>
        </w:rPr>
        <w:t>муниципального образования г. Саяногорск                                                                                       В.П. Клундук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720" w:bottom="77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08"/>
        </w:tabs>
        <w:ind w:left="28" w:firstLine="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" w:hanging="0"/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xes011">
    <w:name w:val="Boxes0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06:00Z</dcterms:created>
  <dc:creator>OEM USER</dc:creator>
  <dc:description/>
  <dc:language>en-US</dc:language>
  <cp:lastModifiedBy>Степан Г. Федяев</cp:lastModifiedBy>
  <cp:lastPrinted>2015-03-18T09:46:00Z</cp:lastPrinted>
  <dcterms:modified xsi:type="dcterms:W3CDTF">2015-03-25T03:06:00Z</dcterms:modified>
  <cp:revision>2</cp:revision>
  <dc:subject/>
  <dc:title>Приложение № 1</dc:title>
</cp:coreProperties>
</file>