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70815</wp:posOffset>
                </wp:positionV>
                <wp:extent cx="5526405" cy="2056765"/>
                <wp:effectExtent l="0" t="112395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056680"/>
                          <a:chOff x="0" y="0"/>
                          <a:chExt cx="5526360" cy="2056680"/>
                        </a:xfrm>
                      </wpg:grpSpPr>
                      <wps:wsp>
                        <wps:cNvSpPr txBox="1"/>
                        <wps:spPr>
                          <a:xfrm>
                            <a:off x="1036440" y="1175400"/>
                            <a:ext cx="3336840" cy="88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6.03.2015 г.  № 29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13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13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3400"/>
                              <a:ext cx="198360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294120"/>
                              <a:ext cx="2099160" cy="51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-13.45pt;width:435.15pt;height:162pt" coordorigin="0,-269" coordsize="8703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2;top:1582;width:5254;height:13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6.03.2015 г.  № 29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-269;width:8703;height:1786">
                  <v:shape id="shape_0" stroked="f" o:allowincell="f" style="position:absolute;left:3551;top:-269;width:1465;height:178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93;width:3123;height:75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7;top:194;width:3305;height:81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suppressAutoHyphens w:val="true"/>
        <w:jc w:val="center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93"/>
      </w:tblGrid>
      <w:tr>
        <w:trPr>
          <w:trHeight w:val="1814" w:hRule="atLeast"/>
        </w:trPr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О внесении изменений в постановление Администрации г.Саяногор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3.08.2010 № 125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становление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Саяногорск от 30.07.2012 №1218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правовых актов в соответствие с действующим законодательством, руководствуясь ст.ст.30, 32 Устава муниципального образования г.Саяногорск, утвержденного решением Саяногорского городского Совета депутатов от 31.05.2005 №35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center"/>
        <w:rPr/>
      </w:pPr>
      <w:r>
        <w:rPr/>
        <w:t>ПОСТАНОВЛЯЮ:</w:t>
      </w:r>
    </w:p>
    <w:p>
      <w:pPr>
        <w:pStyle w:val="TextBody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4 к Постановлению Администрации г.Саяногорска от 13.08.2010 №1256 «О реализации законодательства Российской Федерации об автономных учреждениях в муниципальном образовании г. Саяногорск» признав подпункт 2.3.1. утратившим силу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муниципального образования г.Саяногорск от 30.07.2012 №1218 «Об утверждении Порядка составления и утверждения Плана финансово-хозяйственной деятельности муниципальных бюджетных и автономных учреждений» изложив Приложение №1 в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Информационно-аналитическому отделу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Администрации муниципального образования город Саяногорск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изд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город Саяногорск</w:t>
        <w:tab/>
        <w:tab/>
        <w:tab/>
        <w:tab/>
        <w:tab/>
        <w:tab/>
        <w:tab/>
        <w:tab/>
        <w:tab/>
        <w:t>Л.М. Быков</w:t>
      </w:r>
      <w:r>
        <w:br w:type="page"/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г.Саяногорск </w:t>
      </w:r>
    </w:p>
    <w:p>
      <w:pPr>
        <w:pStyle w:val="Normal"/>
        <w:jc w:val="right"/>
        <w:rPr/>
      </w:pPr>
      <w:r>
        <w:rPr>
          <w:sz w:val="27"/>
          <w:szCs w:val="27"/>
        </w:rPr>
        <w:t>№</w:t>
      </w:r>
      <w:r>
        <w:rPr>
          <w:sz w:val="27"/>
          <w:szCs w:val="27"/>
        </w:rPr>
        <w:t>292 от 26.03.2015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«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е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Саяногорск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218 от 30.07.2012 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Порядок</w:t>
      </w:r>
    </w:p>
    <w:p>
      <w:pPr>
        <w:pStyle w:val="2"/>
        <w:jc w:val="center"/>
        <w:rPr>
          <w:sz w:val="27"/>
          <w:szCs w:val="27"/>
        </w:rPr>
      </w:pPr>
      <w:r>
        <w:rPr>
          <w:sz w:val="27"/>
          <w:szCs w:val="27"/>
        </w:rPr>
        <w:t>составления и утверждения плана финансово-хозяйственной деятельности муниципальных бюджетных и автономных учреждений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щие положения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Настоящий Порядок составления и утверждения плана финансово-хозяйственной деятельности муниципальных бюджетных и автономных учреждений устанавливает механизм составления и утверждения плана финансово-хозяйственной деятельности (далее – План) муниципальных бюджетных и автономных учреждений (далее – БУ (АУ). 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2.</w:t>
        <w:tab/>
        <w:t>План составляется на очередной финансовый год и плановый период.</w:t>
      </w:r>
    </w:p>
    <w:p>
      <w:pPr>
        <w:pStyle w:val="Heading1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20"/>
          <w:tab w:val="left" w:pos="567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рядок составления План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План составляется БУ (АУ) на этапе формирования проекта решения о бюджете муниципального образования город Саяногорск на очередной финансовый год и плановый период в рублях с точностью до двух знаков после запятой по форме согласно приложению № 1 к настоящему Порядку.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4.</w:t>
        <w:tab/>
        <w:t>В Плане указываются: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 w:val="27"/>
          <w:szCs w:val="27"/>
        </w:rPr>
        <w:tab/>
        <w:t>цели деятельности БУ (АУ) в соответствии с законодательством Российской Федерации, Республики Хакасия, муниципальными правовыми актами, иными нормативными правовыми актами и уставами БУ (АУ);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 w:val="27"/>
          <w:szCs w:val="27"/>
        </w:rPr>
        <w:tab/>
        <w:t>виды деятельности БУ (АУ), относящиеся к его основным видам деятельности в соответствии с уставами БУ (АУ);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 w:val="27"/>
          <w:szCs w:val="27"/>
        </w:rPr>
        <w:tab/>
        <w:t>перечень услуг (работ), относящихся в соответствии с уставами БУ (АУ)</w:t>
        <w:br/>
        <w:t>к основным видам деятельности БУ (АУ), предоставление которых для физических и юридических лиц осуществляется за плату;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 w:val="27"/>
          <w:szCs w:val="27"/>
        </w:rPr>
        <w:tab/>
        <w:t>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(подразделением) за счет выделенных собственником имущества учреждения средств; приобретенного учреждением (подразделением) за счет доходов, полученных от иной приносящей доход деятельности)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.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 w:val="27"/>
          <w:szCs w:val="27"/>
        </w:rPr>
        <w:tab/>
        <w:t>В табличной части Плана указываются показатели финансового состояния БУ (АУ) (данные о нефинансовых и финансовых активах, обязательствах на последнюю отчетную дату, предшествующую дате составления Плана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Показатели Плана по поступлениям и выплатам формируются БУ (АУ), исходя из представленной главным распорядителем бюджетных средств, в ведении которого находится БУ (АУ), информации о планируемых объемах расходных обязательств: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субсидий на финансовое обеспечение выполнения муниципального задания;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 w:val="27"/>
          <w:szCs w:val="27"/>
        </w:rPr>
        <w:tab/>
        <w:t>субсидий на иные цели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грантов в форме субсидий, в том числе предоставляемых по результатам конкурсов;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 w:val="27"/>
          <w:szCs w:val="27"/>
        </w:rPr>
        <w:tab/>
        <w:t>публичных обязательств перед физическими лицами в денежной форме, полномочия по исполнению которых от имени Администрации муниципального образования г.Саяногорск планируется передать в установленном порядке БУ (АУ).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6.</w:t>
        <w:tab/>
        <w:t>Плановые показатели по поступлениям формируются БУ (АУ) в разрезе: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субсидий на финансовое обеспечение выполнения муниципального задания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субсидий на иные цели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грантов в форме субсидий, в том числе предоставляемых по результатам конкурсов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поступлений от оказания БУ (АУ) услуг (выполнения работ), относящихся в соответствии с уставом БУ (АУ) к его основным видам деятельности, предоставление которых осуществляется на платной основе, а также поступлений от иной приносящей доход деятельности.</w:t>
      </w:r>
    </w:p>
    <w:p>
      <w:pPr>
        <w:pStyle w:val="TextBody"/>
        <w:tabs>
          <w:tab w:val="clear" w:pos="720"/>
          <w:tab w:val="left" w:pos="540" w:leader="none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Справочно указываются суммы публичных обязательств перед физическим лицом, подлежащих исполнению в денежной форме, полномочия по исполнению которых от имени Администрации муниципального образования г.Саяногорск передаются в установленном порядке БУ (АУ), а также средства, поступившие во временное распоряжение БУ (АУ). 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7.</w:t>
        <w:tab/>
        <w:t>Поступления, указанные в абзацах втором, третьем, четвертом, пятом и седьмом пункта 6 формируются БУ (АУ) на основании информации, полученной от главного распорядителя бюджетных средств, в ведении которого находится БУ (АУ).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 w:val="27"/>
          <w:szCs w:val="27"/>
        </w:rPr>
        <w:tab/>
        <w:t xml:space="preserve">Поступления, указанные в абзаце шестом пункта 6, БУ (АУ) рассчитывает исходя из планируемого объема оказания услуг (выполнения работ) </w:t>
        <w:br/>
        <w:t>и планируемой стоимости их реализации.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 w:val="27"/>
          <w:szCs w:val="27"/>
        </w:rPr>
        <w:t>8.</w:t>
        <w:tab/>
        <w:t xml:space="preserve">Плановые показатели по выплатам формируются БУ (АУ) в разрезе выплат,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 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 w:val="27"/>
          <w:szCs w:val="27"/>
        </w:rPr>
        <w:tab/>
        <w:t>Выплаты формируются по каждому виду поступлений, указанных в абзацах два-шесть пункта 6, в разрезе кодов групп и статей классификации операций сектора государственного управления бюджетной классификации Российской Федерации.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9.</w:t>
        <w:tab/>
        <w:t>Общая сумма расходов БУ (АУ) на закупки товаров, работ, услуг, отраженная в Плане, подлежит детализации в плане закупок товаров, работ, услуг, формируемом в соответствии с законодательством Российской Федерации.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0.</w:t>
        <w:tab/>
        <w:t xml:space="preserve">Объемы плановых показателей по выплатам, связанным с выполнением БУ (АУ) муниципального задания, в пределах общего объема субсидии на выполнении муниципального задания могут рассчитываться с превышением нормативных затрат, определенных в установленном Администрацией муниципального образования г.Саяногорск  порядке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7"/>
          <w:szCs w:val="27"/>
        </w:rPr>
        <w:t>11.</w:t>
        <w:tab/>
        <w:t xml:space="preserve">При предоставлении БУ (АУ) субсидии на иные цели,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– целевая субсидия) БУ (АУ) составляет и представляет главному распорядителю бюджетных средств, в ведении которого находится, Сведения об операциях с целевыми субсидиями, предоставленными муниципальному учреждению (код формы документа по Общероссийскому классификатору управленческой документации 0501016) (далее – Сведения), по форме согласно приложению </w:t>
        <w:br/>
        <w:t>№ 2 к настоящему Порядку.</w:t>
        <w:tab/>
        <w:t xml:space="preserve">Сведения не должны содержать сведений о субсидиях, предоставленных БУ (АУ) на финансовое обеспечение выполнения муниципального задания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7"/>
          <w:szCs w:val="27"/>
        </w:rPr>
        <w:tab/>
        <w:t>При составлении Сведений БУ (АУ), в них указываются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7"/>
          <w:szCs w:val="27"/>
        </w:rPr>
        <w:tab/>
        <w:t xml:space="preserve">в графе 1 - наименование целевой субсидии с указанием цели, </w:t>
        <w:br/>
        <w:t>на осуществление которой предоставляется целевая субсидия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7"/>
          <w:szCs w:val="27"/>
        </w:rPr>
        <w:tab/>
        <w:t>в графе 2 - аналитический код, присвоенный главным распорядителем бюджетных средств, в ведении которого находится БУ (АУ), для учета операций с целевой субсидией (далее - код субсидии)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7"/>
          <w:szCs w:val="27"/>
        </w:rPr>
        <w:tab/>
        <w:t>в графе 3 – код классификации операций сектора государственного управления, исходя из экономического содержания планируемых поступлений и выплат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в графе 4 – код объекта капитального строительства (объекта недвижимости, мероприятия (укрупненного инвестиционного проекта), включенного в федеральную адресную инвестиционную программу, на строительство (реконструкцию, в том числе с элементами реставрации, техническое перевооружение) или на приобретение которого предоставляется субсидия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7"/>
          <w:szCs w:val="27"/>
        </w:rPr>
        <w:tab/>
        <w:t xml:space="preserve">в графах 5, 6 –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5 кода субсидии, в случае, если коды субсидии, присвоенные для учета операций с целевой субсидией </w:t>
        <w:br/>
        <w:t>в прошлые годы и в новом финансовом году, различаются, в графе 6 – суммы разрешенного к использованию остатка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7"/>
          <w:szCs w:val="27"/>
        </w:rPr>
        <w:tab/>
        <w:t xml:space="preserve">в графах 7, 8 – суммы возврата дебиторской задолженности прошлых лет, на которые подтверждена в установленном порядке потребность в направлении их на те же цели, с отражением в графе 7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8 – разрешенные к использованию суммы;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в графе 9 – сумма планируемых на текущий финансовый год поступлений целевых субсидий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7"/>
          <w:szCs w:val="27"/>
        </w:rPr>
        <w:tab/>
        <w:t xml:space="preserve">в графе 10 – сумма планируемых на текущий финансовый год выплат, источником финансового обеспечения которых являются целевые субсидии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7"/>
          <w:szCs w:val="27"/>
        </w:rPr>
        <w:tab/>
        <w:t>Плановые показатели по выплатам могут быть детализированы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7"/>
          <w:szCs w:val="27"/>
        </w:rPr>
        <w:tab/>
        <w:t xml:space="preserve">В случае если БУ (АУ) предоставляется несколько целевых субсидий, показатели Сведений формируются по каждой целевой субсидии без формирования группировочных итогов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7"/>
          <w:szCs w:val="27"/>
        </w:rPr>
        <w:tab/>
        <w:t>Формирование объемов планируемых выплат, указанных в Сведениях, осуществляется в соответствии с нормативным правовым актом Российской Федерации, Республики Хакасия или муниципальным правовым актом, устанавливающим порядок предоставления целевой субсидии из соответствующего бюджета.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2. Объемы планируемых выплат, источником финансового обеспечения которых являются поступления от оказания БУ (АУ) услуг (выполнения работ), относящихся в соответствии с их уставами к основным видам деятельности, предоставление которых для физических и юридических лиц осуществляется на платной основе, формируются данными учреждениями  в соответствии с порядком определения платы, установленным Администрацией муниципального образования г.Саяногорск.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567" w:leader="none"/>
        </w:tabs>
        <w:jc w:val="center"/>
        <w:rPr/>
      </w:pPr>
      <w:r>
        <w:rPr>
          <w:sz w:val="27"/>
          <w:szCs w:val="27"/>
        </w:rPr>
        <w:t>Порядок утверждения Плана и Сведений бюджетного учреждения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3. После утверждения в установленном порядке решения о бюджете муниципального образования г.Саяногорск на очередной финансовый год и плановый период при необходимости БУ уточняются План и Сведения и направляются на утверждение главному распорядителю бюджетных средств, в ведении которого находится Б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7"/>
          <w:szCs w:val="27"/>
        </w:rPr>
        <w:tab/>
        <w:t>Уточнение показателей Плана, связанных с внесением изменения в решение о бюджете муниципального образования г.Саяногорск на текущий финансовый год, осуществляется БУ не позднее 14 дней после официального опубликования решения.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 w:val="27"/>
          <w:szCs w:val="27"/>
        </w:rPr>
        <w:t>14.</w:t>
        <w:tab/>
        <w:t>Уточнение показателей Плана и (или) Сведений осуществляется путем составления нового Плана и (или) Сведений, показатели которых не должны вступать в противоречие в части кассовых операций по выплатам, проведенным до уточнения показателей Плана и (или) Сведений.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5.</w:t>
        <w:tab/>
        <w:t>Уточнение показателей Плана, не связанных с внесением изменения в решение о бюджете муниципального образования г.Саяногорск на текущий финансовый год, осуществляется при наличии соответствующих обоснований.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6.</w:t>
        <w:tab/>
      </w:r>
      <w:r>
        <w:rPr>
          <w:spacing w:val="-4"/>
          <w:sz w:val="27"/>
          <w:szCs w:val="27"/>
        </w:rPr>
        <w:t>План БУ подписывается должностными лицами, ответственными за содержащиеся в Плане данные - руководителем БУ (уполномоченным им лицом), главным бухгалтером и исполнителем документа и утверждается главным распорядителем бюджетных средств, в ведении которого находится БУ.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567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рядок утверждения Плана автономного учреждения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7.</w:t>
        <w:tab/>
        <w:t xml:space="preserve">После утверждения в установленном порядке решения о бюджете муниципального образования г.Саяногорск на очередной финансовый год и плановый период при необходимости АУ уточняются План и Сведения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7"/>
          <w:szCs w:val="27"/>
        </w:rPr>
        <w:tab/>
        <w:t>Уточнение показателей Плана, связанных с внесением изменения в решение о бюджете муниципального образования г.Саяногорск на текущий финансовый год, осуществляется АУ не позднее 14 дней после официального опубликования решения.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 w:val="27"/>
          <w:szCs w:val="27"/>
        </w:rPr>
        <w:tab/>
        <w:t>Уточнение показателей Плана и (или) Сведений осуществляется путем составления нового Плана и (или) Сведений, показатели которых не должны вступать в противоречие в части кассовых операций по выплатам, проведенным до уточнения показателей Плана и (или) Сведений.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Уточненный План АУ направляется на рассмотрение в наблюдательный совет АУ для получения заключения.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 w:val="27"/>
          <w:szCs w:val="27"/>
        </w:rPr>
        <w:tab/>
        <w:t>Уточненные Сведения направляются на утверждение главному распорядителю бюджетных средств, в ведении которого находится АУ.</w:t>
        <w:tab/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 w:val="27"/>
          <w:szCs w:val="27"/>
        </w:rPr>
        <w:t>18.</w:t>
        <w:tab/>
        <w:t>Уточнение показателей Плана, не связанных с внесением изменения в решение о бюджете муниципального образования г.Саяногорск на текущий финансовый год, осуществляется при наличии соответствующих обоснований.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 w:val="27"/>
          <w:szCs w:val="27"/>
        </w:rPr>
        <w:t>19.</w:t>
        <w:tab/>
        <w:t xml:space="preserve">План АУ подписывается должностными лицами, ответственными за содержащиеся в Плане данные – главным бухгалтером и исполнителем документа и утверждается руководителем АУ на основании заключения наблюдательного совета автономного учреждения. 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20.</w:t>
        <w:tab/>
        <w:t>Копия Плана направляется главному распорядителю бюджетных средств, в ведении которого находится АУ, с приложением копии заключения наблюдательного совета о рассмотрении Плана.»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8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яющий делами Администрации муниципального образова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род Саяногорск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П. Клундук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67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StrongEmphasis">
    <w:name w:val="WW-Strong Emphasis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84" w:leader="none"/>
      </w:tabs>
      <w:ind w:left="-709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color w:val="FF0000"/>
    </w:rPr>
  </w:style>
  <w:style w:type="paragraph" w:styleId="Font7">
    <w:name w:val="font7"/>
    <w:basedOn w:val="Normal"/>
    <w:qFormat/>
    <w:pPr>
      <w:spacing w:before="100" w:after="100"/>
    </w:pPr>
    <w:rPr>
      <w:b/>
      <w:bCs/>
    </w:rPr>
  </w:style>
  <w:style w:type="paragraph" w:styleId="Font8">
    <w:name w:val="font8"/>
    <w:basedOn w:val="Normal"/>
    <w:qFormat/>
    <w:pPr>
      <w:spacing w:before="100" w:after="100"/>
    </w:pPr>
    <w:rPr>
      <w:b/>
      <w:bCs/>
      <w:color w:val="FF0000"/>
    </w:rPr>
  </w:style>
  <w:style w:type="paragraph" w:styleId="Font9">
    <w:name w:val="font9"/>
    <w:basedOn w:val="Normal"/>
    <w:qFormat/>
    <w:pPr>
      <w:spacing w:before="100" w:after="100"/>
    </w:pPr>
    <w:rPr>
      <w:i/>
      <w:iCs/>
    </w:rPr>
  </w:style>
  <w:style w:type="paragraph" w:styleId="Font10">
    <w:name w:val="font10"/>
    <w:basedOn w:val="Normal"/>
    <w:qFormat/>
    <w:pPr>
      <w:spacing w:before="100" w:after="100"/>
    </w:pPr>
    <w:rPr>
      <w:i/>
      <w:iCs/>
      <w:color w:val="FF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FF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FF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8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8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FF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FF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8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color w:val="0000FF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FF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FF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00FF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FF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FF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FF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FF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FF00FF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FF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FF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FF"/>
      <w:sz w:val="24"/>
      <w:szCs w:val="24"/>
    </w:rPr>
  </w:style>
  <w:style w:type="paragraph" w:styleId="Xl124">
    <w:name w:val="xl124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FF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Style10">
    <w:name w:val="заголовок таб"/>
    <w:basedOn w:val="Normal"/>
    <w:qFormat/>
    <w:pPr>
      <w:ind w:firstLine="540"/>
      <w:jc w:val="right"/>
    </w:pPr>
    <w:rPr>
      <w:b/>
      <w:bCs/>
      <w:sz w:val="24"/>
      <w:szCs w:val="24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1">
    <w:name w:val="Обычный (веб)"/>
    <w:basedOn w:val="Normal"/>
    <w:qFormat/>
    <w:pPr/>
    <w:rPr>
      <w:sz w:val="24"/>
      <w:szCs w:val="24"/>
    </w:rPr>
  </w:style>
  <w:style w:type="paragraph" w:styleId="Style12">
    <w:name w:val="Маркированный список"/>
    <w:basedOn w:val="Normal"/>
    <w:qFormat/>
    <w:pPr>
      <w:widowControl w:val="false"/>
      <w:suppressAutoHyphens w:val="true"/>
      <w:ind w:firstLine="720"/>
      <w:jc w:val="both"/>
    </w:pPr>
    <w:rPr>
      <w:sz w:val="28"/>
      <w:szCs w:val="28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5:52:00Z</dcterms:created>
  <dc:creator>Семиколенова</dc:creator>
  <dc:description/>
  <dc:language>en-US</dc:language>
  <cp:lastModifiedBy>Степан Г. Федяев</cp:lastModifiedBy>
  <cp:lastPrinted>2015-03-20T10:00:00Z</cp:lastPrinted>
  <dcterms:modified xsi:type="dcterms:W3CDTF">2015-03-27T05:52:00Z</dcterms:modified>
  <cp:revision>2</cp:revision>
  <dc:subject/>
  <dc:title/>
</cp:coreProperties>
</file>