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7539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753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8210" cy="7538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753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5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8210" cy="7538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753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393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3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7548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6980" cy="75482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6980" cy="754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59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6980" cy="75482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6980" cy="754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488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74345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743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4655" cy="74339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4655" cy="743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58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4655" cy="74339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4655" cy="743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345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3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00090" cy="105632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056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9455" cy="105632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9455" cy="1056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83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9455" cy="105632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9455" cy="1056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32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105841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058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4110" cy="105841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4110" cy="1058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83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4110" cy="105841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4110" cy="1058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41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106597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065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8445" cy="106591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8445" cy="1065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83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8445" cy="1065911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8445" cy="1065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74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1054544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054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5210" cy="1054481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5210" cy="1054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83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5210" cy="1054481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5210" cy="1054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4544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1043813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043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0170" cy="1043749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0170" cy="1043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82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0170" cy="1043749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0170" cy="1043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813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1069213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9530" cy="1073467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9530" cy="1073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9530" cy="1073467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9530" cy="1073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6940" cy="1051560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1250" cy="1051560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1250" cy="1051560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0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2:00Z</dcterms:created>
  <dc:creator>ОЕМ</dc:creator>
  <dc:description/>
  <dc:language>en-US</dc:language>
  <cp:lastModifiedBy>Степан Г. Федяев</cp:lastModifiedBy>
  <dcterms:modified xsi:type="dcterms:W3CDTF">2015-05-05T07:52:00Z</dcterms:modified>
  <cp:revision>2</cp:revision>
  <dc:subject/>
  <dc:title/>
</cp:coreProperties>
</file>