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27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10.07.2015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  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676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2.85pt;margin-top:0.1pt;width:435.15pt;height:179.9pt" coordorigin="657,2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9;top:2059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10.07.2015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  №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676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657;top:2;width:8703;height:1984">
                  <v:shape id="shape_0" stroked="f" o:allowincell="f" style="position:absolute;left:4208;top:2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;top:51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4;top:51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Об утверждении Порядка составления,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ждения и установления показателе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ланов (программ) финансово-хозяйственно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деятельности муниципальных унитарных 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 xml:space="preserve">предприятий муниципального образования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Саяногорск и контроля за их выполнением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и утверждении Порядка назначения и аттестации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ителей муниципальных унитарных предприятий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униципального образования г.Саяногорск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одпунктами 3, 9, 12 пункта 1 статьи 20 и пунктом 2 статьи 21 Федерального закона от 14.11.2002 №161-ФЗ "О государственных и муниципальных унитарных предприятиях", руководствуясь статьями 30, 32, 33 Устава муниципального образования г.Саяногорск, утвержденного решением Саяногорского городского Совета депутатов № 35 от 30.05.2005г.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  <w:lang w:eastAsia="ar-SA"/>
        </w:rPr>
        <w:t>Утвердить Порядок 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и контроля за их выполнением, согласно приложению №1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твердить Порядок назначения и аттестации руководителей муниципальных унитарных предприятий муниципального образования г.Саяногорск, согласно приложению №2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г.Саяногорск от 02.08.2012 №1250 "О Порядке планирования, оценки эффективности и организации деятельности муниципальных унитарных предприятий муниципального образования город Саяногорск"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стоящее постановление вступает в силу со дня его издания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экономическим вопросам.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разования г. Саяногорск</w:t>
        <w:tab/>
        <w:tab/>
        <w:tab/>
        <w:tab/>
        <w:tab/>
        <w:tab/>
        <w:tab/>
        <w:t>Л.М. Быков</w:t>
      </w:r>
    </w:p>
    <w:tbl>
      <w:tblPr>
        <w:tblW w:w="10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701"/>
        <w:gridCol w:w="2552"/>
      </w:tblGrid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И.о. первого заместителя Главы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Ю.Н. Снитко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.Саяногорск по экономическим вопросам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А.А. Баранник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</w:rPr>
            </w:pPr>
            <w:r>
              <w:rPr>
                <w:sz w:val="28"/>
              </w:rPr>
              <w:t>Заместитель Главы муниципального образования г.Саяногорск по ЖКХ, транспорту и строительству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С.А. Борис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И.о. управляющего делами Администрации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Е.И. Паластрова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Руководитель КЖКХиТ г.Саяногорск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В.А. Соколов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8"/>
              </w:rPr>
              <w:t>И.о. начальника юридической службы Администрации муниципального образования г.Саяногорск</w:t>
            </w:r>
          </w:p>
        </w:tc>
        <w:tc>
          <w:tcPr>
            <w:tcW w:w="170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Э.М. Сергиенко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убарев Д.С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.2-38-29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ссылка: дело, Чванной Н.М., Баранникову А.А., Борисову С.А., Клундуку В.П., Михалевой Е.Ю., КЖКХиТ, ДАГН, Отдел кадров, руководителям МУ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___»__________2015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контроля за их выполнением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en-US"/>
        </w:rPr>
        <w:t>I</w:t>
      </w:r>
      <w:r>
        <w:rPr>
          <w:i/>
        </w:rPr>
        <w:t>. Общие положения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Настоящий порядок разработан с целью обеспечения единого подхода к рассмотрению, согласованию и утверждению Планов (программ) финансово-хозяйственной деятельности муниципальных унитарных предприятий муниципального образования г.Саяногорска и контроля за их выполнением (далее – Порядок), повышения эффективности работы, усиления контроля за деятельностью муниципальных унитарных предприятий (далее - МУ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раслевое ведомство - это Администрация муниципального образования г.Саяногорск или орган администрации, наделенный правами юридического лица, на которое возложены функции по координации и регулирования деятельности МУП, находящегося в их ведении (далее – Отраслевое ведомство), указанных в Приложении №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  <w:lang w:val="en-US"/>
        </w:rPr>
        <w:t>II</w:t>
      </w:r>
      <w:r>
        <w:rPr>
          <w:i/>
        </w:rPr>
        <w:t>. Порядок составления и утверждения планов (программ) финансово-хозяйственной деятельности МУП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(программа) финансово-хозяйственной деятельности муниципального унитарного предприятия (далее - План) составляется на один плановый период (год), с поквартальной разбивко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состоит из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яснительная записка, отражающая изменения на плановый год относительно действующего (текущего) года по всем существенным показателям, которые оказывают влияние на финансово-хозяйственную деятельность МУП (численность, налогообложение, открытие (закрытие) видов деятельности и др.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основных финансово-экономических показателей МУП на планируемый год (форма № 1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овая смета доходов и расходов сводная (форма № 2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овая смета доходов и расходов по каждому виду деятельности (форма № 3 Приложения №2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административно-управленческих расходов (форма № 4 Приложения №2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чет тарифов, расценок (в разрезе каждой услуги, по произвольной форм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производственного развития (форма № 5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социального развития (форма № 6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я действующего штатного расписания и при необходимости планируемое штатное  расписание (в разрезе должностей, профессий, специальностей, по форме №Т-3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штатное замещение на последнюю отчетную дату (по форме №Т-3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расчет фонда оплаты труда (в произвольной форме, согласно штатного расписан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копию положения об оплате труда, положения о премирован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фонда оплаты труда, численности и заработной платы (форма № 7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лан использования прибыли (форма № 8 Приложения №2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ругие дополнительные документы (при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необходимости формы Плана указанные в данном пункте могут быть дополнены новыми строками или столбц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лан подписывается руководителем и главным бухгалтером МУП, согласовываются с Отраслевым ведомством в течении 10 календарных дне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ежегодно до 1 ноября текущего года представляет в отдел экономики и развития Администрации муниципального образования г.Саяногорск (далее - ОЭиР) План на очередной год согласованный с Отраслевым ведомство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ЭиР в течение 10 дней рассматривает и согласовывает План, при необходимости готовят замечания или предложения о внесении корректировок, после чего передает на согласование заместителю Главы муниципального образования г.Саяногорск по экономическим вопроса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срок до 1 декабря текущего года согласованный План на очередной год направляется на утверждение Главе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течение планового периода руководитель МУП в случае необходимости может представить предложения по изменению (корректировке) Плана. Представленные документы и обоснование рассматриваются и согласовываются Отраслевым ведомством, Заместителем Главы муниципального образования г.Саяногорск по экономическим вопросам в течение 5 рабочих дней (каждый) и передаются на утверждение Главе муниципального образования г.Сая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lang w:val="en-US"/>
        </w:rPr>
        <w:t>III</w:t>
      </w:r>
      <w:r>
        <w:rPr>
          <w:i/>
        </w:rPr>
        <w:t xml:space="preserve">. Порядок осуществления контроля за выполнением Планов (программ) финансово-хозяйственной деятельности МУП 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Контроль за выполнением Плана осуществляется Отраслевым ведомством и членами Балансовой комиссии. Состав Балансовой комиссии и Положение "О балансовой комиссии администрации муниципального образования г.Саяногорск" утверждается отдельным Постановлением Администрации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ным периодом является: квартал, 1 полугодие, 9 месяцев и г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предоставляет подписанный руководителем и главным бухгалтером Отчет по исполнению Плана в Отраслевое ведомство и ОЭиР в следующие срок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 за квартал, полугодие и 9 месяцев до 10 числа второго месяца следующего за отчетным периодо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 год до 10 апреля года следующего за отчетным годом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 по исполнению Плана за отчетный период состоит из следующих документов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яснительная записка об исполнении Плана, основные причины и факторы, оказавшие существенное влияние на работу МУП и исполнение утвержденного План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ая копия Бухгалтерского баланса, с расшифровками отдельных показателей (по форме ОКУД №0710001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ая копия Отчета о финансовых результатах (по форме ОКУД №0710002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заверенные копии следующих форм: Отчет об изменении капитала (по форме ОКУД №0710004), Отчет о движении денежных средств (по форме ОКУД №0710005), Отчет о целевом использовании средств (по форме ОКУД №0710006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основных финансово-экономических показателей МУП на планируемый год (форма № 1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сметы доходов и расходов сводная (форма № 2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смета доходов и расходов по каждому виду деятельности (форма № 3 Приложения №3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административно-управленческих расходов (форма № 4 Приложения №3 к настоящему Порядку), с расшифровками по каждой статье доходов и расход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производственного развития (форма № 5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социального развития (форма № 6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фонда оплаты труда, численности и заработной платы (форма № 7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исполнения плана использования прибыли (форма № 8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дебиторской задолженности (форма № 9 Приложения №3 к настоящему Порядку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нализ кредиторской задолженности (форма № 10 Приложения №3 к настоящему Порядку)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удиторское заключение за отчетный год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акты проверок МУП (при наличи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другие дополнительные документы (при необходимости)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При необходимости формы Отчета по исполнению Плана указанные в данном пункте могут быть дополнены новыми строками или столбц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ри рассмотрении Отчета по исполнению Плана Отраслевое ведомство и ОЭиР вправе запросить у МУП любые другие документы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Контроль за выполнением Плана и отчетов по исполнению Плана деятельности МУП осуществляется в форме проведения ежеквартальных заседаний Балансовой комиссии, по результатам которой составляются протоколы, в которых указывается оценка работы предприятия и выполнение основных финансово-экономических показателей (удовлетворительно или неудовлетворительно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По итогам заседаний Балансовой комиссии ОЭиР направляет Главе муниципального образования г.Саяногорск копию протокола Балансовой комиссии за отчетный период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 случае вынесения Балансовой комиссией оценки о работе МУП неудовлетворительно Отраслевое ведомство в течение 30 дней дает оценку качества исполнения должностных обязанностей руководителя МУП в соответствии с условиями трудового договора и совместно с руководителем МУП разрабатывает План мероприятий по улучшению финансово-экономического положения на МУП (далее - План мероприятий). Копия Плана мероприятий направляется в ОЭиР.  Руководитель МУП ежемесячно отчитывается перед Отраслевым ведомством об исполнении Плана мероприятий по улучшению финансово-экономического положения на МУП, а также ежеквартально на заседании Балансовой коми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Отчет по исполнению Плана и бухгалтерский баланс за отчетный год подлежит согласованию Отраслевым ведомством, Заместителем Главы муниципального образования г.Саяногорск и утверждается Главой муниципального образования г.Саяногорск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Руководитель МУП несет персональную ответственность за финансово-хозяйственное состояние предприятия и за своевременное и качественное исполнение положений настоящего Порядк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управляющего делами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Е.И. Паластро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Приложение №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/>
        <w:t>к Порядку составления, утверждения и установления показателей планов (программ) финансово-хозяйственной деятельности муниципальных унитарных предприятий муниципального образования г.Саяногорск и контроля за их выполнением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траслевые ведомства,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которые возложены функции по координации и регулированию деятельности муниципальных унитарных предприятий </w:t>
      </w:r>
    </w:p>
    <w:p>
      <w:pPr>
        <w:pStyle w:val="Normal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65"/>
        <w:gridCol w:w="4409"/>
      </w:tblGrid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унитарного предприятия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траслевого ведомства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Аптека №1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Баня Енисей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Комитет по ЖКХиТ г.Саяногорска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Оптика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Саяногорское телевидение ТВ-8» г.Саяногорска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Торговый комплекс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УП «Фармация - Аптека №5»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Администрация муниципального образования г.Саяногор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город Саяногорск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___»__________2015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я и аттестации руководителей муниципальных унитарных предприятий муниципального образования г.Саяногорск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bookmarkStart w:id="0" w:name="Par2722"/>
      <w:bookmarkEnd w:id="0"/>
      <w:r>
        <w:rPr>
          <w:i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Порядок назначения и аттестации руководителей муниципальных унитарных предприятий муниципального образования г.Саяногорск (далее - Порядок) устанавливает требования к назначению руководителей муниципальных унитарных предприятий муниципального образования г.Саяногорск (далее – МУП) на конкурсной основе или назначению на должность в соответствии с трудовым законодательством и иными содержащими нормы трудового права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Отраслевое ведомство - это Администрация муниципального образования г.Саяногорск или орган администрации, наделенный правами юридического лица, на которое возложены функции по координации и регулирования деятельности МУП, находящегося в их ведении (далее – Отраслевое ведомств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 Отраслевое ведомство несет персональную ответственность за организацию и проведение аттестации руководителей МУП, находящихся в их вед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i/>
          <w:i/>
        </w:rPr>
      </w:pPr>
      <w:bookmarkStart w:id="1" w:name="Par2728"/>
      <w:bookmarkEnd w:id="1"/>
      <w:r>
        <w:rPr>
          <w:i/>
        </w:rPr>
        <w:t>2. Порядок проведения конкурса на замещение должности руководителя МУП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Проведение конкурса на вакантную или замещение должности руководителя МУП организует Отраслевое ведомство. Конкурс должен быть организован и проведен в срок не позднее 6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Информация о проведении конкурса на вакансию или замещение должности руководителя МУП размещается в средствах массовой информации и на официальном сайте муниципального образования г.Саяногорск не позднее 30 дней до дня проведения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Конкурс на замещение должности руководителя МУП (далее - конкурс) проводится открытым по составу участников. Минимальное количество участников конкурса - не менее 2 кандид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Отраслевое ведом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бразует комиссию по проведению конкурса (далее - комиссия) и утверждает ее состав с учетом требований </w:t>
      </w:r>
      <w:hyperlink w:anchor="Par2742">
        <w:r>
          <w:rPr>
            <w:rStyle w:val="InternetLink"/>
          </w:rPr>
          <w:t>п. 2.5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проведение конкурса, уведомляет членов комиссии о дате, времени и условиях его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рганизует публикацию информационного сообщения о проведении конкурса и его результатов в средствах массовой информации и на официальном сайте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принимает заявки от претендентов и ведет их у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роверяет правильность оформления заявок и прилагаемых к ним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передает в комиссию поступившие заявки с прилагаем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утверждает перечень вопросов для тестовых испытаний претенд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заключает трудовой договор с претендентом, признанным по итогам конкурса победителе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742"/>
      <w:bookmarkEnd w:id="2"/>
      <w:r>
        <w:rPr/>
        <w:t>2.5. Комиссия состоит из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комиссии входят с правом решающего голоса представители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раслевого ведом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о-финансового управления администраци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экономики и развития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партамента архитектуры, градостроительства и недвижимост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ой службы Администрации муниципального образования г.Саяногорс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енный состав комиссии - не менее 7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аботе комиссии могут привлекаться эксперты (специалисты, работающие в аналогичной с МУП отрасли) с правом совещательного гол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комиссии, секретарем комиссии назначаются члены комиссии от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комиссии, сроки и порядок ее работы утверждаются руководителем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Решения комиссии принимаются большинством голосов присутствующих на заседании членов комиссии с правом решающего голоса. Комиссия правомочна решать вопросы, отнесенные к ее компетенции, если на заседании присутствуют не менее двух третей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Решения комиссии оформляются протоколами, которые подписываются всеми присутствующими членами комиссии, имеющими право решающего голоса. При подписании протоколов мнение членов комиссии выражается словами "за" или "проти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8. Члены комиссии уведомляются о дате проведения конкурса не позднее, чем за 10 дней до даты его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Информационное сообщение о проведении конкурса должно включ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именование, основные характеристики и сведения о местонахождении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требования, предъявляемые к претенденту на замещение должности руководителя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дату и время (час, минуты) начала и окончания приема заявок с прилагаем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адрес места приема заявок и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перечень документов, подаваемых претендентами для участия в конкурсе, и требования к их оформ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) дату, время и место проведения конкурса с указанием времени начала работы конкурсной комиссии и подведения итогов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) номера телефонов и места нахождения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) адрес, по которому претенденты могут ознакомиться с иными сведениями, и порядок ознакомления с этими свед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) порядок определения победителя в соответствии с </w:t>
      </w:r>
      <w:hyperlink w:anchor="Par2793">
        <w:r>
          <w:rPr>
            <w:rStyle w:val="InternetLink"/>
          </w:rPr>
          <w:t>п. 2.17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) способ уведомления участников конкурса и его победителя об итогах конкур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) иные положения, содержащие требования к претендентам, предусмотренные законодательством и нормативными правовыми актам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) основные условия труд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0. С момента начала приема заявок секретарь комиссии предоставляет каждому претенденту возможность ознакомления с условиями типового трудового договора, общими сведениями и перечнем вопросов для тестовых испыт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1. К участию в конкурсе допускаются физические лица, имеющие высшее образование, опыт работы в сфере деятельности предприятия, опыт работы на руководящей должности не менее 5 лет и отвечающие требованиям, предъявляемым к претенденту на должность  руководителя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772"/>
      <w:bookmarkEnd w:id="3"/>
      <w:r>
        <w:rPr/>
        <w:t>2.12. Для участия в конкурсе претенденты представляют в комиссию в установленный срок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заявку на участие в конкурсе, фотографию 3 x 4 с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заверенные в установленном порядке копии трудовой книжки и документов об образовании государственного образ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предложения по программе развития МУП (в запечатанном конверт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копию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документы указанные в информационном сообщении в пункте 2.9.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иссия не принимает заявки с прилагаемыми к ним документами, если они поступили после истечения срока приема заявок, указанного в информационном сообщ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Претендент не допускается к участию в конкурсе в случае, есл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представленные документы не подтверждают право претендента занимать должность руководителя МУП в соответствии с законодательством Российской Федерации и настоящим Поряд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б) представлены не все документы, указанные в </w:t>
      </w:r>
      <w:hyperlink w:anchor="Par2772">
        <w:r>
          <w:rPr>
            <w:rStyle w:val="InternetLink"/>
          </w:rPr>
          <w:t>пункте 2.12</w:t>
        </w:r>
      </w:hyperlink>
      <w:r>
        <w:rPr/>
        <w:t xml:space="preserve"> настоящего Порядка, либо они оформлены ненадлежащим образом или не соответствуют условиям конкур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Конкурс проводится в два этапа. Этапы конкурса могут быть проведены одновременно либо поэтапно с условием, что между первым и вторым этапом не должно пройти более 5 рабочих дней. В случае проведения этапов конкурса в разные дни оформляются два протокола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Первый этап проводится в форме тестовых испытаний (письменно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раслевое ведомство утверждает перечень вопросов для тестовых испытаний претендентов, а также утверждает предельное количество (либо процент) неправильных ответов, при этом максимальное количество неправильных ответов не может превышать 25 процентов от общего числа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вопросов должен быть доступен для всеобщего ознаком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ст составляется на основе перечня вопросов и должен обеспечивать проверку знания участником конкурс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траслевой специфики пред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нов гражданского, трудового, налогового, банковск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нов управления предприятием, финансового аудита и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 маркет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ст должен содержать не менее 25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ждый вопрос теста должен иметь не менее 3 вариантов ответов, каждому правильному ответу на вопрос присваивается 1 бал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На втором этапе рассматриваются предложения по программе развития МУП. Комиссия вскрывает запечатанные конверты и определяет наилучшую программу деятельности и развития МУП из числа предложенных претендентами. Претенденту, предложившему наилучшую программу дополнительно присваивается 5 б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2793"/>
      <w:bookmarkEnd w:id="4"/>
      <w:r>
        <w:rPr/>
        <w:t>2.17. Победителем конкурса признается претендент, набравший большее количество баллов. В протоколе заседания комиссии указывается победитель и приводится обоснование определения его победителем. Протокол подписывается всеми членам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Информация о результатах конкурса размещается в средствах массовой информации и на официальном сайте Администрации муниципального образования г.Саяногорск не позднее 10 дней со дня определения победителя конкурса.</w:t>
      </w:r>
    </w:p>
    <w:p>
      <w:pPr>
        <w:pStyle w:val="Normal"/>
        <w:widowControl w:val="false"/>
        <w:autoSpaceDE w:val="false"/>
        <w:ind w:firstLine="540"/>
        <w:jc w:val="both"/>
        <w:rPr>
          <w:strike/>
        </w:rPr>
      </w:pPr>
      <w:r>
        <w:rPr/>
        <w:t>2.19. В месячный срок со дня определения победителя конкурса Отраслевое ведомство заключает с победителем конкурса трудовой договор по установленной типов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trike/>
        </w:rPr>
      </w:pPr>
      <w:r>
        <w:rPr>
          <w:strike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1"/>
        <w:rPr>
          <w:i/>
          <w:i/>
          <w:lang w:val="en-US"/>
        </w:rPr>
      </w:pPr>
      <w:bookmarkStart w:id="5" w:name="Par2797"/>
      <w:bookmarkEnd w:id="5"/>
      <w:r>
        <w:rPr>
          <w:i/>
          <w:lang w:val="en-US"/>
        </w:rPr>
        <w:t>3. Положение о проведении аттестации руководителей муниципальных унитарных предприятий муниципального образования г. Саяногорск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. Для руководителей МУП устанавливается обязательная аттестация не реже одного раза в пять лет, за исключением руководителей, проработавших в занимаемой должности менее одного года, и беременных женщ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и МУП, находящиеся в отпуске по уходу за ребенком, подлежат аттестации не ранее чем через год после выхода на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Целями аттестации руководителей МУП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ъективная оценка деятельности руководителей МУП и определение их соответствия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казание содействия в повышении эффективности работы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тимулирование профессионального роста руководителей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 Для проведения аттестации Отраслевое ведомст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а) образует аттестационную комиссию (в зависимости от специфики деятельности МУП может быть создано несколько аттестационных комиссий) в соответствии с требованиями </w:t>
      </w:r>
      <w:hyperlink w:anchor="Par2812">
        <w:r>
          <w:rPr>
            <w:rStyle w:val="InternetLink"/>
          </w:rPr>
          <w:t>пункта 3.4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ует проведение аттестации, уведомляет членов аттестационной комиссии о дате, времени и условиях е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ежегодно утверждает списки руководителей МУП, подлежащих аттестации, и график ее про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готовит необходимые документы для работы аттестацион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) составляет и корректирует перечень вопросов и состав аттестационных те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2812"/>
      <w:bookmarkEnd w:id="6"/>
      <w:r>
        <w:rPr/>
        <w:t>3.4. Аттестационная комиссия состоит из председателя, секретаря 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став аттестационной комиссии входят с правом решающего голоса представители 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раслевого ведом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Бюджетно-финансового управления администраци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дела экономики и развития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партамента архитектуры, градостроительства и недвижимости г.Саяногор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Юридической службы Администрации муниципального образования г.Саяногорс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правления Федеральной налоговой службы по Республике Хакасия (по согласованию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енный состав аттестационной комиссии - не менее 7 чле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аботе аттестационной  комиссии могут привлекаться эксперты с правом совещательного голоса (специалисты, работающие в аналогичной с МУП отрасл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седателем аттестационной комиссии, секретарем аттестационной комиссии назначаются члены аттестационной комиссии от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став аттестационной комиссии, сроки, порядок и график ее работы утверждаются руководителем Отраслевого ведом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лены аттестационной комиссии уведомляются о дате проведения аттестации не позднее, чем за 10 дней до даты её прове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5. График проведения аттестации доводится до сведения каждого аттестуемого не позднее, чем за месяц до начала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ике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и время проведения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ата представления в аттестационную комиссию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6. Решения аттестационной комиссии принимаются большинством голосов присутствующих на заседании членов комиссии с правом решающего голоса. Аттестационная комиссия правомочна решать вопросы, отнесенные к ее компетенции, если на заседании присутствуют не менее двух третей ее членов с правом решающего голоса. При равенстве голосов принимается решение, за которое голосовал председательствующий на засед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7. Решения аттестационной комиссии оформляются протоколами, которые подписываются присутствующими на заседании всеми членами аттестационной комиссии, имеющими право решающего голоса. При подписании протоколов мнение членов аттестационной комиссии выражается словами "за" или "против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8. Аттестация проводится в форме тестовых испытаний и (или) собеседования. Форма проведения аттестации определяется аттестационной комисс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9. Отраслевое ведомство утверждает перечень вопросов и (или) состав аттестационных те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ая комиссия устанавливает количество (либо процент) правильных ответов, определяющих успешное прохождение аттес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равильных ответов, определяющих успешное прохождение аттестации, не может быть менее двух третей общего их чис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0. Аттестационные тесты составляются на основе общего перечня вопросов и должны обеспечивать проверку знаний руководителя МУП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отраслевой специфики МУ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снов гражданского, трудового, налогового, банковск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основ управления предприятием, финансового аудита и пла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снов маркетин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ттестационный тест или список вопросов должны содержать не менее 25 вопросов. Каждому правильному ответу на вопрос присваивается 1 бал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1. В результате аттестации руководителю МУП дается одна из следующих оценок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ует занимаемо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 соответствует занимаемо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2. Выписка из протокола аттестационной комиссии и аттестационный лист руководителя приобщаются к личному делу руководителя МУ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13. Оценка знаний руководителя МУП по итогам аттестации как "несоответствие занимаемой должности" является основанием для расторжения трудового договора в течение 30 дней с даты проведения аттестац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.о. управляющего делами Администр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   Е.И. Паластр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84"/>
        </w:tabs>
        <w:ind w:left="1584" w:hanging="10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48"/>
        </w:tabs>
        <w:ind w:left="1848" w:hanging="112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3:38:00Z</dcterms:created>
  <dc:creator>Пользователь</dc:creator>
  <dc:description/>
  <dc:language>en-US</dc:language>
  <cp:lastModifiedBy>Степан Г. Федяев</cp:lastModifiedBy>
  <cp:lastPrinted>2015-07-07T15:40:00Z</cp:lastPrinted>
  <dcterms:modified xsi:type="dcterms:W3CDTF">2015-08-04T03:38:00Z</dcterms:modified>
  <cp:revision>2</cp:revision>
  <dc:subject/>
  <dc:title/>
</cp:coreProperties>
</file>