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от 25.08.2015г. №841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ведомственную муниципальную целевую программу «Соответствие требованиям СанПиН образовательных учреждений муниципального образования  г.Саяногорск на 2013 – 2015 год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ю касающуюся,  объёмов и источников финансирова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56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5617,9 т.руб. (муниципальный бюджет муниципального образования г.Саяногорска) :</w:t>
            </w:r>
          </w:p>
          <w:p>
            <w:pPr>
              <w:pStyle w:val="Normal"/>
              <w:jc w:val="both"/>
              <w:rPr/>
            </w:pPr>
            <w:r>
              <w:rPr/>
              <w:t>- 2013г.   -   3085,9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4г.   -   640,7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5г.   -  1891,3 т.руб. ( МБ)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Раздел 3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32"/>
        <w:gridCol w:w="1299"/>
        <w:gridCol w:w="1151"/>
        <w:gridCol w:w="1151"/>
        <w:gridCol w:w="1092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мероприятия (работ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(в т.р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БОУ СОШ № 1 имени 50-летия Красноярскгэсстро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кабинками туале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граждение территор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ка перегородки в кабине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БОУ СОШ № 2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мена линолеума в учебных кабине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ведение коэффициента пульсации до норм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44061"/>
                <w:sz w:val="22"/>
                <w:szCs w:val="22"/>
              </w:rPr>
            </w:pPr>
            <w:r>
              <w:rPr>
                <w:b/>
                <w:color w:val="244061"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мена линолеума в учебных кабинет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Лицей № 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мена линолеума в учебных кабине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территор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Установка кабинок в туа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ка питьевых фонтанч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БОУ ДОД ДЮС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ДОУ д/сад № 16 «Дюймовочк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становка перегородок в здании и сан.уз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амена линолеум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МБДОУ д/сад № 15 «Снегирек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туалетов кабинк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Замена полового покрытия (линолеума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МБДОУ д/сад № 20 «Дельфин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монт тамбу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мена полового покрыт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Установка поддонов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. МБОУ ДОД ЦД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лового покрытия, отделочные работы потолков и стен в кабинет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МБОУ МС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1,3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Раздел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5617,9 т. руб.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3 год - 3085,9 т. руб. - средства бюджета муниципального образования город Сая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2014 год – 640,7 т. руб. - средства бюджета муниципального образования город Саяногор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5 год – 1891,3 т. руб. - средства бюджета муниципального образования город Саяногорск.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rPr>
          <w:rFonts w:cs="Courier New"/>
          <w:color w:val="000000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Приложение к паспорту Программы признать утратившим силу.</w:t>
      </w:r>
    </w:p>
    <w:p>
      <w:pPr>
        <w:pStyle w:val="Normal"/>
        <w:jc w:val="both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7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Управляющего делами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г.Саяногорск                                Е.И.Паласт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3:47:00Z</dcterms:created>
  <dc:creator>экономисты</dc:creator>
  <dc:description/>
  <cp:keywords/>
  <dc:language>en-US</dc:language>
  <cp:lastModifiedBy>Степан Г. Федяев</cp:lastModifiedBy>
  <cp:lastPrinted>2015-08-11T10:13:00Z</cp:lastPrinted>
  <dcterms:modified xsi:type="dcterms:W3CDTF">2015-08-26T00:28:00Z</dcterms:modified>
  <cp:revision>6</cp:revision>
  <dc:subject/>
  <dc:title/>
</cp:coreProperties>
</file>