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ind w:left="3861" w:hanging="3969"/>
              <w:rPr/>
            </w:pPr>
            <w:r>
              <w:rPr>
                <w:szCs w:val="28"/>
              </w:rPr>
              <w:t xml:space="preserve">                                                                  </w:t>
            </w:r>
            <w:r>
              <w:rPr/>
              <w:t xml:space="preserve">Приложения к проекту решения Совета депутатов муниципального образования город Саяногорск «О бюджете муниципального образования город Саяногорск на 2016 год и на плановый период 2017 и 2018 годов» 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_</w:t>
            </w:r>
          </w:p>
        </w:tc>
      </w:tr>
      <w:tr>
        <w:trPr>
          <w:trHeight w:val="285" w:hRule="atLeast"/>
        </w:trPr>
        <w:tc>
          <w:tcPr>
            <w:tcW w:w="95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а муниципального образования город Саяногорск на 2016 год</w:t>
            </w:r>
          </w:p>
        </w:tc>
      </w:tr>
      <w:tr>
        <w:trPr>
          <w:trHeight w:val="285" w:hRule="atLeast"/>
        </w:trPr>
        <w:tc>
          <w:tcPr>
            <w:tcW w:w="9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982"/>
        <w:gridCol w:w="1602"/>
      </w:tblGrid>
      <w:tr>
        <w:trPr>
          <w:trHeight w:val="304" w:hRule="atLeast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источников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2016 г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927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2 00 00 00 0000 00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</w:t>
            </w:r>
          </w:p>
        </w:tc>
      </w:tr>
      <w:tr>
        <w:trPr>
          <w:trHeight w:val="789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2 00 00 04 0000 7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</w:t>
            </w:r>
          </w:p>
        </w:tc>
      </w:tr>
      <w:tr>
        <w:trPr>
          <w:trHeight w:val="784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2 00 00 04 0000 8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00 01 03 00 00 00 0000 00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26 000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 01 03 01 00 04 0000 7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000 01 03 01 00 04 0000 8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 000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0 00 00 0000 00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409,6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4 0000 5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величение прочих остатков денежных средств бюджетов городских округ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63 790,1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4 0000 6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меньшение прочих остатков денежных средств бюджетов городских округ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199,7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и внутреннего финансирования дефицита бюджет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 409,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4142"/>
        <w:gridCol w:w="1356"/>
        <w:gridCol w:w="1356"/>
      </w:tblGrid>
      <w:tr>
        <w:trPr/>
        <w:tc>
          <w:tcPr>
            <w:tcW w:w="9552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2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ому _________</w:t>
            </w:r>
          </w:p>
        </w:tc>
      </w:tr>
      <w:tr>
        <w:trPr>
          <w:trHeight w:val="276" w:hRule="atLeast"/>
        </w:trPr>
        <w:tc>
          <w:tcPr>
            <w:tcW w:w="9552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а муниципального образования город Саяногорск в 2017 и 2018 годах</w:t>
            </w:r>
          </w:p>
        </w:tc>
      </w:tr>
      <w:tr>
        <w:trPr>
          <w:trHeight w:val="276" w:hRule="atLeast"/>
        </w:trPr>
        <w:tc>
          <w:tcPr>
            <w:tcW w:w="955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55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2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источ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2017 год, 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2018 г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2 00 00 00 0000 0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2 00 00 04 0000 71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99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2 00 00 04 0000 81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60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00 01 03 00 00 00 0000 0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9 0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 01 03 01 00 04 0000 71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000 01 03 01 00 04 0000 81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39 0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0 00 00 0000 0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 626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 332,8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5 02 01 04 0000 51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величение прочих остатков денежных средств  бюджетов городских округ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5 186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9 485,0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5 02 01 04 0000 61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меньшение прочих остатков денежных средств бюджетов городских округ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0 812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24 817,8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и внутреннего финансирования дефицита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626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 332,8</w:t>
            </w:r>
          </w:p>
        </w:tc>
      </w:tr>
      <w:tr>
        <w:trPr>
          <w:trHeight w:val="304" w:hRule="atLeast"/>
        </w:trPr>
        <w:tc>
          <w:tcPr>
            <w:tcW w:w="6840" w:type="dxa"/>
            <w:gridSpan w:val="2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8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4" w:hRule="atLeast"/>
        </w:trPr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9"/>
      </w:tblGrid>
      <w:tr>
        <w:trPr/>
        <w:tc>
          <w:tcPr>
            <w:tcW w:w="9869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/>
              <w:tc>
                <w:tcPr>
                  <w:tcW w:w="9540" w:type="dxa"/>
                  <w:tcBorders/>
                </w:tcPr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ложение 3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ого образования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од Саяногорск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нятому  __________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276" w:hRule="atLeast"/>
              </w:trPr>
              <w:tc>
                <w:tcPr>
                  <w:tcW w:w="954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</w:rPr>
                    <w:t>Норматив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пределения доходов в части погашения задолженности и перерасчетов по отмененным местным налогам, сборам и иным обязательным платежам муниципального образования город Саяногорск на 2016 год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54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54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581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700"/>
              <w:gridCol w:w="4557"/>
              <w:gridCol w:w="2324"/>
            </w:tblGrid>
            <w:tr>
              <w:trPr>
                <w:trHeight w:val="1123" w:hRule="atLeast"/>
              </w:trPr>
              <w:tc>
                <w:tcPr>
                  <w:tcW w:w="2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 бюджетной классификации</w:t>
                  </w:r>
                </w:p>
              </w:tc>
              <w:tc>
                <w:tcPr>
                  <w:tcW w:w="45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ормативы распред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(процентов) 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2016 год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5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 городского округа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1 09 07012 04 0000 110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лог на рекламу, мобилизуемый на территории городских округов</w:t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1 09 07032 04 0000 110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1 09 07052 04 0000 110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Прочие местные налоги и сборы, мобилизуемые на территориях городских округов</w:t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4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№</w:t>
            </w:r>
            <w:r>
              <w:rPr>
                <w:b/>
              </w:rPr>
              <w:t xml:space="preserve">____ </w:t>
            </w:r>
            <w:r>
              <w:rPr/>
              <w:t>принятому  __________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3240"/>
              <w:gridCol w:w="900"/>
              <w:gridCol w:w="900"/>
              <w:gridCol w:w="1800"/>
            </w:tblGrid>
            <w:tr>
              <w:trPr>
                <w:trHeight w:val="276" w:hRule="atLeast"/>
              </w:trPr>
              <w:tc>
                <w:tcPr>
                  <w:tcW w:w="9540" w:type="dxa"/>
                  <w:gridSpan w:val="5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орматив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пределения доходов в части погашения задолженности и перерасчетов по отмененным местным налогам, сборам и иным обязательным платежам муниципального образования город Саяногорск на 2017 и 2018 годы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540" w:type="dxa"/>
                  <w:gridSpan w:val="5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540" w:type="dxa"/>
                  <w:gridSpan w:val="5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540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2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 бюджетной классификации</w:t>
                  </w:r>
                </w:p>
              </w:tc>
              <w:tc>
                <w:tcPr>
                  <w:tcW w:w="3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Наименование 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ормативы распред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(процентов) 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2017 год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ормативы распред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(процентов) 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2018 год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 городского округ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 городского округа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1 09 07012 04 0000 110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лог на рекламу, мобилизуемый на территории городских округов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1 09 07032 04 0000 110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1 09 07052 04 0000 110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Прочие местные налоги и сборы, мобилизуемые на территориях городских округов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840" w:type="dxa"/>
                  <w:gridSpan w:val="3"/>
                  <w:vMerge w:val="restart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700" w:type="dxa"/>
                  <w:gridSpan w:val="2"/>
                  <w:vMerge w:val="restart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outlineLvl w:val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840" w:type="dxa"/>
                  <w:gridSpan w:val="3"/>
                  <w:vMerge w:val="continue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gridSpan w:val="2"/>
                  <w:vMerge w:val="continue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outlineLvl w:val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840" w:type="dxa"/>
                  <w:gridSpan w:val="3"/>
                  <w:vMerge w:val="continue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gridSpan w:val="2"/>
                  <w:vMerge w:val="continue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outlineLvl w:val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840" w:type="dxa"/>
                  <w:gridSpan w:val="3"/>
                  <w:vMerge w:val="continue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gridSpan w:val="2"/>
                  <w:vMerge w:val="continue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outlineLvl w:val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840" w:type="dxa"/>
                  <w:gridSpan w:val="3"/>
                  <w:vMerge w:val="restart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gridSpan w:val="2"/>
                  <w:vMerge w:val="restart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outlineLvl w:val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6840" w:type="dxa"/>
                  <w:gridSpan w:val="3"/>
                  <w:vMerge w:val="continue"/>
                  <w:tcBorders/>
                  <w:vAlign w:val="bottom"/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snapToGrid w:val="false"/>
                    <w:ind w:firstLine="720"/>
                    <w:jc w:val="center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700" w:type="dxa"/>
                  <w:gridSpan w:val="2"/>
                  <w:vMerge w:val="continue"/>
                  <w:tcBorders/>
                  <w:vAlign w:val="bottom"/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snapToGrid w:val="false"/>
                    <w:ind w:firstLine="720"/>
                    <w:jc w:val="center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5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ому 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9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республиканского бюджета Республики Хака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бюджет  муниципального образования г.Саяногорск на 201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1260"/>
      </w:tblGrid>
      <w:tr>
        <w:trPr>
          <w:trHeight w:val="48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6 год,   тыс.руб.</w:t>
            </w:r>
          </w:p>
        </w:tc>
      </w:tr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3 771,0</w:t>
            </w:r>
          </w:p>
        </w:tc>
      </w:tr>
      <w:tr>
        <w:trPr>
          <w:trHeight w:val="48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00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3 771,0</w:t>
            </w:r>
          </w:p>
        </w:tc>
      </w:tr>
      <w:tr>
        <w:trPr>
          <w:trHeight w:val="48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 628,0</w:t>
            </w:r>
          </w:p>
        </w:tc>
      </w:tr>
      <w:tr>
        <w:trPr>
          <w:trHeight w:val="48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 02 01001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-дотации бюджетам городских округов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 628,0</w:t>
            </w:r>
          </w:p>
        </w:tc>
      </w:tr>
      <w:tr>
        <w:trPr>
          <w:trHeight w:val="48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0 0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 134,0</w:t>
            </w:r>
          </w:p>
        </w:tc>
      </w:tr>
      <w:tr>
        <w:trPr>
          <w:trHeight w:val="58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5 054,0</w:t>
            </w:r>
          </w:p>
        </w:tc>
      </w:tr>
      <w:tr>
        <w:trPr>
          <w:trHeight w:val="25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6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95,0</w:t>
            </w:r>
          </w:p>
        </w:tc>
      </w:tr>
      <w:tr>
        <w:trPr>
          <w:trHeight w:val="475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7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326,0</w:t>
            </w:r>
          </w:p>
        </w:tc>
      </w:tr>
      <w:tr>
        <w:trPr>
          <w:trHeight w:val="15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3029 04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659,0</w:t>
            </w:r>
          </w:p>
        </w:tc>
      </w:tr>
      <w:tr>
        <w:trPr>
          <w:trHeight w:val="2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4000 00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6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4025 04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-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snapToGrid w:val="false"/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6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ому __________</w:t>
            </w:r>
          </w:p>
        </w:tc>
      </w:tr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республиканского бюджета Республики Хака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 бюджет  муниципального образования г.Саяногорск на  2017 и  2018 годы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0"/>
        <w:gridCol w:w="1260"/>
        <w:gridCol w:w="1260"/>
      </w:tblGrid>
      <w:tr>
        <w:trPr>
          <w:trHeight w:val="1115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  <w:r>
              <w:rPr>
                <w:spacing w:val="-2"/>
              </w:rPr>
              <w:t>2017 год,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  <w:r>
              <w:rPr>
                <w:spacing w:val="-2"/>
              </w:rPr>
              <w:t>2018 год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тыс.руб.</w:t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 9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 365,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0000 00 0000 000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9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 365,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1000 00 0000 15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32,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1001 04 0000 15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дотации бюджетам городских округов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 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32,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00 00 0000 15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7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733,0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04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 0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 054,0</w:t>
            </w:r>
          </w:p>
        </w:tc>
      </w:tr>
      <w:tr>
        <w:trPr>
          <w:trHeight w:val="916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6 04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4,0</w:t>
            </w:r>
          </w:p>
        </w:tc>
      </w:tr>
      <w:tr>
        <w:trPr>
          <w:trHeight w:val="601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7 04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26,0</w:t>
            </w:r>
          </w:p>
        </w:tc>
      </w:tr>
      <w:tr>
        <w:trPr>
          <w:trHeight w:val="263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 02 03029 04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5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7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</w:r>
    </w:p>
    <w:p>
      <w:pPr>
        <w:pStyle w:val="Normal"/>
        <w:ind w:left="5052" w:firstLine="708"/>
        <w:rPr>
          <w:u w:val="single"/>
        </w:rPr>
      </w:pPr>
      <w:r>
        <w:rPr>
          <w:b/>
          <w:u w:val="single"/>
        </w:rPr>
        <w:t>№</w:t>
      </w:r>
      <w:r>
        <w:rPr>
          <w:b/>
          <w:u w:val="single"/>
        </w:rPr>
        <w:t xml:space="preserve">___ </w:t>
      </w:r>
      <w:r>
        <w:rPr>
          <w:u w:val="single"/>
        </w:rPr>
        <w:t>принятому __________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5275"/>
      </w:tblGrid>
      <w:tr>
        <w:trPr>
          <w:trHeight w:val="960" w:hRule="atLeast"/>
        </w:trPr>
        <w:tc>
          <w:tcPr>
            <w:tcW w:w="9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 и  источников финансирования дефицита бюджета муниципального образования город Саяногорск на 2016 год и на плановый период 2017 и 2018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9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Главные администраторы доходов</w:t>
            </w:r>
          </w:p>
        </w:tc>
      </w:tr>
      <w:tr>
        <w:trPr>
          <w:trHeight w:val="10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52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Наименование 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лавного ад-министрато-ра доходов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ходов местного бюджета</w:t>
            </w:r>
          </w:p>
        </w:tc>
        <w:tc>
          <w:tcPr>
            <w:tcW w:w="5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1</w:t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вет депутатов муниципального образования город Саяногорск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 02994 04 0000 13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18040 04 0000 14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>
          <w:trHeight w:val="898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3041 04 0000 14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42 04 0000 14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2000 04 0000 14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40 04 0000 14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61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40 04 0000 140</w:t>
              <w:br/>
              <w:t xml:space="preserve"> 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7 01040 04 0000 18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6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402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405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 бюджеты городских округов</w:t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2</w:t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дминистрация муниципального образования город Саяногорск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 01994 04 0000 1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8" w:hanging="0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3  02064 04 0000 1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 02994 04 0000 1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062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1040 04 0000 140</w:t>
            </w:r>
          </w:p>
        </w:tc>
        <w:tc>
          <w:tcPr>
            <w:tcW w:w="527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1062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41 04 0000 140</w:t>
            </w:r>
          </w:p>
        </w:tc>
        <w:tc>
          <w:tcPr>
            <w:tcW w:w="527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-7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62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42 04 0000 140</w:t>
            </w:r>
          </w:p>
        </w:tc>
        <w:tc>
          <w:tcPr>
            <w:tcW w:w="527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12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40 04 0000 140</w:t>
            </w:r>
          </w:p>
        </w:tc>
        <w:tc>
          <w:tcPr>
            <w:tcW w:w="527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92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40 04 0000 140</w:t>
              <w:b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40 04 0000 18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40 04 0000 18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городских округов</w:t>
            </w:r>
          </w:p>
        </w:tc>
      </w:tr>
      <w:tr>
        <w:trPr>
          <w:trHeight w:val="547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402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547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405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 бюджеты городских округов</w:t>
            </w:r>
          </w:p>
        </w:tc>
      </w:tr>
      <w:tr>
        <w:trPr>
          <w:trHeight w:val="4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3</w:t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8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"Бюджетно-финансовое управление администрации города Саяногорска"</w:t>
            </w:r>
          </w:p>
        </w:tc>
      </w:tr>
      <w:tr>
        <w:trPr>
          <w:trHeight w:val="253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 02994 04 0000 1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244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40 04 0000 1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40 04 0000 140</w:t>
              <w:b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4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40 04 0000 18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городских округов</w:t>
            </w:r>
          </w:p>
        </w:tc>
      </w:tr>
      <w:tr>
        <w:trPr>
          <w:trHeight w:val="3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1001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1003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8 04 0000 151</w:t>
            </w:r>
          </w:p>
        </w:tc>
        <w:tc>
          <w:tcPr>
            <w:tcW w:w="52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9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5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2 02 02041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45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51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7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сидии бюджетам городских округов на  софинансирование капитальных вложений в объекты муниципальной собственности </w:t>
            </w:r>
          </w:p>
        </w:tc>
      </w:tr>
      <w:tr>
        <w:trPr>
          <w:trHeight w:val="594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8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834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 02 02080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132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 02 02088 04 0001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 02 02088 04 0002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936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8 04 0004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792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 02 02089 04 0001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 02 02089 04 0002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обеспечение мероприятий по переселению граждан из аварийного жилого фонда за счет средств бюджетов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9 04 0004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089 04 0005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50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204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101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999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городских округов</w:t>
            </w:r>
          </w:p>
        </w:tc>
      </w:tr>
      <w:tr>
        <w:trPr>
          <w:trHeight w:val="773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4 0000 151</w:t>
            </w:r>
          </w:p>
        </w:tc>
        <w:tc>
          <w:tcPr>
            <w:tcW w:w="52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городских округов  на выполнение передаваемых полномочий  субъектов Российской Федерации </w:t>
            </w:r>
          </w:p>
        </w:tc>
      </w:tr>
      <w:tr>
        <w:trPr>
          <w:trHeight w:val="346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6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городских округов на обеспечение жилыми помещениями детей 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693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7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217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9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119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бвенции бюджетам городских округ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городских округов</w:t>
            </w:r>
          </w:p>
        </w:tc>
      </w:tr>
      <w:tr>
        <w:trPr>
          <w:trHeight w:val="1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2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25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 02 04059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70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9023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402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405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 бюджеты городских округов</w:t>
            </w:r>
          </w:p>
        </w:tc>
      </w:tr>
      <w:tr>
        <w:trPr>
          <w:trHeight w:val="18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 08 0400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 18 0401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 18 0402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 18 0403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4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 19 04000 04 0000 15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4</w:t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епартамент архитектуры, градостроительства и недвижимости города Саяногорска</w:t>
            </w:r>
          </w:p>
        </w:tc>
      </w:tr>
      <w:tr>
        <w:trPr>
          <w:trHeight w:val="1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 07150 01 0000 11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066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1040 04 0000 12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1 05012 04 0000 12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-ность 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24 04 0000 12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74 04 0000 12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7014 04 0000 12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еречисления части прибыли, 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187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8040 04 0000 12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, в залог, в доверительное управление</w:t>
            </w:r>
          </w:p>
        </w:tc>
      </w:tr>
      <w:tr>
        <w:trPr>
          <w:trHeight w:val="362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9044 04 0000 12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 01994 04 0000 1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8" w:hanging="0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557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 02064 04 0000 1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 02994 04 0000 1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61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42 04 0000 41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42 04 0000 4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 (за исключением  имущества муниципальных бюджетных и автономных учреждений),  в части реализации материальных запасов  по указанному имуществу</w:t>
            </w:r>
          </w:p>
        </w:tc>
      </w:tr>
      <w:tr>
        <w:trPr>
          <w:trHeight w:val="17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43 04 0000 41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43 04 0000 4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54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48 04 0000 41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ы от реализации недвижимого имущества бюджетных, автономных учреждений, находящегося в  собственности городских округов, в части реализации основных средств </w:t>
            </w:r>
          </w:p>
        </w:tc>
      </w:tr>
      <w:tr>
        <w:trPr>
          <w:trHeight w:val="954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4 03040 04 0000 41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11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3040 04 0000 4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4040 04 0000 42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65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4 06012 04 0000 4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городских округов</w:t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6024 04 0000 4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1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01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6044 04 0000 4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101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 14 07020 04 0000 41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01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1040 04 0000 1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41 04 0000 1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18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42 04 0000 1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58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40 04 0000 1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1 16 46000 04 0000 14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40 04 0000 140</w:t>
              <w:br/>
              <w:t xml:space="preserve"> 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5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7 0104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40 04 0000 18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8" w:hanging="0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Прочие неналоговые доходы бюджетов городских округов</w:t>
            </w:r>
          </w:p>
        </w:tc>
      </w:tr>
      <w:tr>
        <w:trPr>
          <w:trHeight w:val="8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402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405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5</w:t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омитет по жилищно-коммунальному хозяйству и транспорту </w:t>
              <w:br/>
              <w:t>города Саяногорск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 01994 04 0000 1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-78" w:hanging="0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846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 02064 04 0000 1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3  02994 04 0000 1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1040 04 0000 1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62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41 04 0000 1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62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42 04 0000 1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62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40 04 0000 1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1 16 46000 04 0000 1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3"/>
                <w:szCs w:val="23"/>
              </w:rPr>
              <w:t>1 16 90040 04 0000 140</w:t>
              <w:b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40 04 0000 18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7 05040 04 0000 18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402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166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405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6</w:t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ородской отдел образования г. Саяногорска</w:t>
            </w:r>
          </w:p>
        </w:tc>
      </w:tr>
      <w:tr>
        <w:trPr>
          <w:trHeight w:val="5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 01994 04 0000 1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8" w:hanging="0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 02064 04 0000 1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 02994 04 0000 1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987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1040 04 0000 1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9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41 04 0000 1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87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42 04 0000 14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-78" w:hanging="0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40 04 0000 1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40 04 0000 140</w:t>
              <w:b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4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4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городских округов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402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405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 бюджеты городских округов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7</w:t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аяногорский городской отдел культуры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 01994 04 0000 1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 02064 04 0000 1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 02994 04 0000 1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0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1040 04 0000 1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41 04 0000 1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42 04 0000 1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40 04 0000 1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40 04 0000 140</w:t>
              <w:b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7 0104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4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402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4050 04 0000 18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 бюджеты городских округов</w:t>
            </w:r>
          </w:p>
        </w:tc>
      </w:tr>
      <w:tr>
        <w:trPr>
          <w:trHeight w:val="264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</w:rPr>
              <w:t>2.Главные администраторы источников 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5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 доход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глав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администрато-ра источни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ов финансирования дефицита бюджета</w:t>
            </w:r>
          </w:p>
        </w:tc>
        <w:tc>
          <w:tcPr>
            <w:tcW w:w="5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3</w:t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78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"Бюджетно-финансовое управление администрации города Саяногорска"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4 0000 71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346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4 0000 81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3 01 00 04 0000 71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ие кредитов от других бюджетов  бюджетной системы  Российской Федерации  бюджетами городских округов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3 01 00 04 0000 81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гашение бюджетами городских округов кредитов от других бюджетов бюджетной системы Российской Федерации  в валюте Российской Федерации </w:t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1 05 02 01 04 0000 51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1 05 02 01 04 0000 61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6 05 01 04 0000 64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726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6 05 01 04 0000 54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бюджетных кредитов юридическим лицам из бюджетов городских округов  в валюте Российской Федерации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4</w:t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епартамент архитектуры, градостроительства и недвижимости города Саяногорска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1 06 01 00 04 0000 630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от продажи  акций и иных форм  участия  в капитале, находящихся в собственности бюджетов городских округов</w:t>
            </w:r>
          </w:p>
        </w:tc>
      </w:tr>
    </w:tbl>
    <w:p>
      <w:pPr>
        <w:pStyle w:val="Normal"/>
        <w:ind w:left="5052" w:firstLine="708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8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ind w:right="-108" w:hanging="0"/>
        <w:jc w:val="center"/>
        <w:rPr/>
      </w:pPr>
      <w:r>
        <w:rPr>
          <w:b/>
        </w:rPr>
        <w:t xml:space="preserve">муниципального образования город Саяногорск на 2016 год 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600"/>
        <w:gridCol w:w="400"/>
        <w:gridCol w:w="720"/>
        <w:gridCol w:w="1060"/>
        <w:gridCol w:w="114"/>
        <w:gridCol w:w="640"/>
        <w:gridCol w:w="1129"/>
        <w:gridCol w:w="15"/>
      </w:tblGrid>
      <w:tr>
        <w:trPr>
          <w:trHeight w:val="315" w:hRule="atLeast"/>
        </w:trPr>
        <w:tc>
          <w:tcPr>
            <w:tcW w:w="789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16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-ный распо-ряди-тел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</w:t>
            </w:r>
          </w:p>
          <w:p>
            <w:pPr>
              <w:pStyle w:val="Normal"/>
              <w:ind w:left="-108" w:right="-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ind w:left="-108" w:right="-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- </w:t>
            </w:r>
          </w:p>
          <w:p>
            <w:pPr>
              <w:pStyle w:val="Normal"/>
              <w:ind w:left="-108" w:right="-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а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4 19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муниципального образования город 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4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5 041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721,2 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21,2 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1,2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7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7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20,0 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униципального образования г.Саяногорск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город 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 13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205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6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34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34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34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555,1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38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38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74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74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1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1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и совершенствование системы гражданской обороны, обеспечения пожарной безопасности, безопасности людей на водных объектах, защиты населения и 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й муниципального образования г.Саяногорск от черезвычайных ситуаций природного и техногенного характера на 2014-2020 годы"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96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 73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и сохранности технического состояния административных зд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0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0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0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крепление материально-технической баз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частие муниципального образования город Саяногорск в организациях межмуниципального сотрудничества (членские взнос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2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филактику и противодействие политическому, национальному, религиозному экстемизму и терроризму на территории МО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финансовой поддержке и развитию территориального общественного самоуправления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4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4-2016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специальной оценки условий труда в муниципальных учреждениях МО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552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552,8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и совершенствование системы гражданской обороны, обеспечения пожарной безопасности, безопасности людей на водных объектах, защиты населения и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52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й муниципального образования г.Саяногорск от черезвычайных ситуаций природного и техногенного характера на 2014-2020 годы"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ого учреждения МКУ ЕДД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2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1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1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2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 (2015-2018 годы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мероприятия в области содействия занятости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5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5-2017 годы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алого и среднего предпринимательства на территории МО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ого и среднего предприниматель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L0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L0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L0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 и туризма в муниципальном образовании город Саяногорск на 2016-2020 годы"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уризма в МО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0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0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8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муниципального образования город Саяногорск на 2014-2016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реализации молодежной политик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3 74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200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29.10.2015 №57 «Об установлении выплаты ежемесячной доплаты к страховой пенсии лицам, замещавшим должности муниципальной службы в органах местного самоуправления муниципального образования город Саяногорск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 xml:space="preserve">3 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 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 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4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материальная помощь для получения (замены) паспорта гражданина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населения (на 2015-2018 годы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аяногорского городского Совета депутатов от 14.04.2004 г.  №24 "О присвоении звания "Почетный гражданин муниципального образования город Саяногорск" (Ежегодная денежная выплата лицам, удостоенным звания "Почетный гражданин города Саяногорска"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 на 2016-2018 г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беспеченности жилыми помещениями молодых сем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финансовому обеспечению мероприятий 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L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L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L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94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 943,1 </w:t>
            </w:r>
          </w:p>
        </w:tc>
      </w:tr>
      <w:tr>
        <w:trPr>
          <w:trHeight w:val="32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Развитие физической культуры, спорта и туризма в муниципальном образовании город Саяногорск на 2016-2020 годы"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94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8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8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8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59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970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5 78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8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8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81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6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6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9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 на 2014-2018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автоматизацию бюджетного процесс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0 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6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6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 на 2014-2018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6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6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6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6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66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9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9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и сохранности технического состояния административных зд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6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65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крепление материально-технической баз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информационное обеспечение градостроительной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6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6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6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0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</w:t>
              <w:br/>
              <w:t>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0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9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9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ведение работ по формированию и постановке на государственный кадастровый учет земельных участк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изготовление и внесение изменений в градостроительную документац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7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7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7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8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муниципального жилищного фонда в части взносов собственника помещения на капитальный ремонт общего имущества в многоквартирных домах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технической инвентаризации объектов недвижимого имущества - тепловых сетей, сетей водоотведения и холодного водоснабж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9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09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09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09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 оставшихся без попечения родителей на 2015-2018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09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ыплаты направленные на поддержку детей-сирот и детей, оставшихся без попечения родител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095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 4 01 5082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01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 4 01 5082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01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 4 01 5082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017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-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07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07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9 4 01 7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07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и транспорту города Саяногорс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 345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 192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84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 (2015-2018 годы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рудоустройству несовершеннолетних граждан в возрасте от 14 до 18 ле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 на 2016-2018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в сфере ветеринарного надзо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3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7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муниципального образования г.Саяногорск на 2015 – 2017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805,1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5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5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дорог общего пользования местного знач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73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73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73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дорог общего пользования местного знач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80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1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1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5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5,7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5 078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45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5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5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модернизации объектов коммунальной инфраструк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8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 431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33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33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территор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55,5 </w:t>
            </w:r>
          </w:p>
        </w:tc>
      </w:tr>
      <w:tr>
        <w:trPr>
          <w:trHeight w:val="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55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55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обретению автотранспортных средств и специализированной техники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51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51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51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ого учреждения МКУ КБО (озеленение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42,2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ого учреждения МКУ КБО (благоустройство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219,1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9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9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92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92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муниципальном образовании г.Саяногорск на 2014-2016 годы"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001,8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ого учреждения (МАУ Сервис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6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6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6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01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01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01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</w:t>
              <w:br/>
              <w:t>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26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2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 на 2016-2018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связанные с улучшением экологического состояния муниципального образования город Саяногорск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6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,8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9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90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 xml:space="preserve">690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90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дополнительных мер социальной поддержки отдельным категориям гражда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90,8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(Оплата жилищно-коммунальных услуг</w:t>
              <w:br/>
              <w:t>лицам, удостоенным звания "Почетный гражданин города Саяногорска" 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0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Саяногорск, дополнительных мер социальной поддержки при посещении МУП "Баня "Енисей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50,0 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тдел образования г.Саяногорс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95 645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764 660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6 092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 092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 на 2015-2020 гг.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 09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 592,3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740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740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740,3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9 85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9 85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9 85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1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3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 732,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732,7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0 гг.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651,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чального общего, основного общего, среднего обще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915,8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90,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90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90,8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9 52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9 52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9 52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начального общего, основного общего, среднего обще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735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школьного пит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</w:tr>
      <w:tr>
        <w:trPr>
          <w:trHeight w:val="8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</w:tr>
      <w:tr>
        <w:trPr>
          <w:trHeight w:val="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2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 на 2015-2020 гг.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8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35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3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3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67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5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полните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6,0 </w:t>
            </w:r>
          </w:p>
        </w:tc>
      </w:tr>
      <w:tr>
        <w:trPr>
          <w:trHeight w:val="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,0 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,0 </w:t>
            </w:r>
          </w:p>
        </w:tc>
      </w:tr>
      <w:tr>
        <w:trPr>
          <w:trHeight w:val="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 835,9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 на 2015-2018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казание поддержки детей-сирот и детей, оставшихся без попечения родител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73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0 гг.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7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88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96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4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4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792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 831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</w:t>
              <w:br/>
              <w:t>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31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60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60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4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4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4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4-2016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специальной оценки условий труда в муниципальных учреждениях МО г.Саяногорск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98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98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населения (на 2015-2018 годы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0 98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 на 2015-2018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выплат гражданам, имеющим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 на 2015-2018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82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500,0 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ногорский городской отдел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 772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 571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 32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2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2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дополнительного образования детей в сфере искус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21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 2 01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42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84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42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84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42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84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в рамках реализация мероприятий федеральной целевой программы "Культура России (2012 - 2018 годы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4-2016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специальной оценки условий труда в муниципальных учреждениях МО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7 16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376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г.Саяногорск на 2015-2020гг.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376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обеспечения жителей муниципального образования город Саяногорск услугами организаций культур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376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15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 1 01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44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0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44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0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44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0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в рамках реализация мероприятий федеральной целевой программы "Культура России (2012 - 2018 годы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4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9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 - Субсидии бюджетным учреждениям на финансовое обеспечение муниципального зад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44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6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44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6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44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6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в рамках реализация мероприятий федеральной целевой программы "Культура России (2012 - 2018 годы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78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обновление материально-технической базы, специального оборудования, инструмен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 1 03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3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1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библиотечно-информационного обслуживания населения города на основе использования современных информационных технолог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4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1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4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1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4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12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514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514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514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в рамках реализация мероприятий федеральной целевой программы "Культура России (2012 - 2018 годы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787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 на 2015-2020гг.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32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униципальной политики в сфере культур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62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62,9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62,9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85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85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готовка, организация, проведение и оформление городских культурно-массовых мероприятий, посвященных значимых событиям российской культуры, республиканским и муниципальным памятным датам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7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значимых мероприятий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7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7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7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5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</w:t>
              <w:br/>
              <w:t>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03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03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 на 2015-2020 гг.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прав граждан на получение общественно важных сведений, затрагивающих интересы населен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формирования открытого информационного простран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6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 - Субсидии автономным учреждениям на финансовое обеспечение муниципального зад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 03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6,6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9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ind w:right="-108" w:hanging="0"/>
        <w:jc w:val="center"/>
        <w:rPr/>
      </w:pPr>
      <w:r>
        <w:rPr>
          <w:b/>
        </w:rPr>
        <w:t xml:space="preserve">муниципального образования город Саяногорск на 2017 и 2018 годы </w:t>
      </w:r>
    </w:p>
    <w:tbl>
      <w:tblPr>
        <w:tblW w:w="99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67"/>
        <w:gridCol w:w="400"/>
        <w:gridCol w:w="418"/>
        <w:gridCol w:w="1060"/>
        <w:gridCol w:w="74"/>
        <w:gridCol w:w="567"/>
        <w:gridCol w:w="1160"/>
        <w:gridCol w:w="1145"/>
        <w:gridCol w:w="15"/>
      </w:tblGrid>
      <w:tr>
        <w:trPr>
          <w:trHeight w:val="315" w:hRule="atLeast"/>
        </w:trPr>
        <w:tc>
          <w:tcPr>
            <w:tcW w:w="6996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17 год</w:t>
              <w:br/>
              <w:t>тыс.руб.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18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-ный распо-ряди-тел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-дел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</w:t>
            </w:r>
          </w:p>
          <w:p>
            <w:pPr>
              <w:pStyle w:val="Normal"/>
              <w:ind w:left="-108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ind w:left="-108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- хода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217" w:right="-2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8 7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217" w:right="-23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9 11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6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6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7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686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687,0 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86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87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456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5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56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57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6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6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2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20,0 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1 9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1 87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482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 230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6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6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050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870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050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870,4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050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870,4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3 256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076,4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18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7 418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18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18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5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95,4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5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95,4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3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3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1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1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1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1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1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3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3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3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3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3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72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0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22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держания и сохранности техни-ческого состояния административных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22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11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22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11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22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11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частие муниципального образования город Саяногорск в организациях межмуниципального сотрудничества (членские взнос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финансовой поддержке и развитию территориального обществен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95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102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95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102,6 </w:t>
            </w:r>
          </w:p>
        </w:tc>
      </w:tr>
      <w:tr>
        <w:trPr>
          <w:trHeight w:val="84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обеспечения пожарной безопасности, безопасности людей на водных объектах, защиты населения и  территорий муниципального образования г.Саяногорск от черезвычайных ситуаций природного и техногенного характера на 2014-2020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95,6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2,6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ого учреждения МКУ ЕДД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95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2,6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0,0 </w:t>
            </w:r>
          </w:p>
        </w:tc>
      </w:tr>
      <w:tr>
        <w:trPr>
          <w:trHeight w:val="9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4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1,6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4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1,6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25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 (2015-2018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мероприятия в области содействия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5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5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5-201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алого и среднего предпринимательства на территории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государственную поддержку малого и среднего предприни-мательства, включая крестьянские (фермерские)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L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L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L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 и туризма в муниципальном образовании город Саяногорск на 2016-2020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уризма в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03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0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03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03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3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3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3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3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8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8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8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8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8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8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7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58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5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00,0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становление Администрации муниципального образования г.Саяногорск от 28.11.2012г.№1843 "Об утверждении Порядка выплаты ежемесячной доплаты к трудовой пенсии лицам, замещавшим должности муниципальной службы в Администрации муниципального образования г.Саяногорск и ее органах, наделенных правами юридического лиц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 050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 0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 0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0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населения (на 2015-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аяногорского городского Совета депутатов от 14.04.2004 г.  №24 "О присвоении звания "Почетный гражданин муниципального образования город Саяногорск" (Ежегодная денежная выплата лицам, удостоенным звания "Почетный гражданин города Саяногорска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 на 2016-2018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беспеченности жилыми помещениями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финансовому обеспечению мероприятий 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294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11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 294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 111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Развитие физической культуры, спорта и туризма в муниципальном образовании город Саяногорск на 2016-2020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294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111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95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5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95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25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25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99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16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99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1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99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1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 651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 679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031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05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31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3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31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3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31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 83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31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31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11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1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11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1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8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 на 2014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автоматизацию бюджетного процес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1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1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6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6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6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6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 на 2014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00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622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95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 078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61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 078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613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7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5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держания и сохранности техни-ческого состояния административных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1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1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1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информационное обеспечение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7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68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58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68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58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68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5 358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17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07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</w:t>
              <w:br/>
              <w:t>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17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07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9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9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9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9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ведение работ по формированию и постановке на государственный кадастровый учет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изготовление и внесение изменений в градостроительную документац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муниципального жилищного фонда в части взносов собственника помещения на капитальный ремонт общего имущества в многоквартирных дома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694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4 69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694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694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 оставшихся без попечения родителей на 2015-2018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ыплаты направленные на поддержку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-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9 4 01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и транспорту</w:t>
              <w:br/>
              <w:t>города 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9 531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5 905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019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205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84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84,8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 (2015-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84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рудоустройству несовершеннолетних граждан в возрасте от 14 до 18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3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3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Муниципальная программа "Улучшение эколо-гического состояния муниципального образо-вания город Саяногорск на 2016-2018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3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3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в сфере ветеринарного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403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3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3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3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6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6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6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7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7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7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7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муниципального образования г.Саяногорск на 2015 – 201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0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632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817,9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 421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7,9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21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7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19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7,9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19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7,9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19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7,9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02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02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02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0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0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0,8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0,8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0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3 403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6 499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01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91,9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91,9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9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0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9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4 432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7 526,2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432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526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4 432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526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терри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2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2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2,8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ого учреждения МКУ КБО (озелене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3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67,4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,4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,4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ого учреждения МКУ КБО (благоустройств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86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058,8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0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9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00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9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64,3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728,9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64,3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728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568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581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68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81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68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81,3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68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81,3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1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</w:t>
              <w:br/>
              <w:t>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1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8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1,3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8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1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Улучшение экологи-ческого состояния муниципального образования город Саяногорск на 2016-201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связанные с улучшением экологического состояния муниципального образования город Саяногорс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8,4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,4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8,4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,4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4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4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4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4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4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99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87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99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87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799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887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799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887,6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дополнительных мер социальной поддержки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799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887,6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(Оплата жилищно-коммунальных услуг</w:t>
              <w:br/>
              <w:t>лицам, удостоенным звания "Почетный гражданин города Саяногорска"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3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 xml:space="preserve">6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3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3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9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Саяногорск, дополнительных мер социальной поддержки при посещении МУП "Баня "Енис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746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818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746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818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746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818,6 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тдел образования г.Саяногор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97 093,7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96 10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66 108,7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765 120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5 451,1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6 067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5 451,1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 067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5 451,1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 067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 451,1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 567,6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599,1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715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599,1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715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599,1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715,6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9 852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9 852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39 852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9 85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9 852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9 85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20 1 02 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 81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 476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81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476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859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20,9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2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25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0,0</w:t>
            </w:r>
          </w:p>
        </w:tc>
      </w:tr>
      <w:tr>
        <w:trPr>
          <w:trHeight w:val="6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9 52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9 525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9 52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9 525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9 52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9 525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34,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95,9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6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6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6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школьного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 на 2015-2020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6,0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6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65,0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61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96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61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4 96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779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07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82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8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1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 846,4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 575,9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 на 2015-201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казание поддержки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33,4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73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33,4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73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48,4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 888,0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56,4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96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00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4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00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40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5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5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3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792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792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31,3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31,3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</w:t>
              <w:br/>
              <w:t>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31,3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31,3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60,7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60,7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60,7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60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8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8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8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8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8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98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98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98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98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населения (на 2015-2018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0 98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0 985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 на 2015-201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выплат гражданам, имеющим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 на 2015-201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826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826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5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500,0 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ногорский городской отдел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 925,7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7 584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 963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43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 963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43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963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3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963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3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дополнительного образования детей в сфере искус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963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3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4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95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3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4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95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3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4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955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3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 561,1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4 747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 708,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 964,9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г.Саяногорск на 2015-2020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708,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964,9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обеспечения жителей муниципального образования город Саяногорск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708,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964,9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81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6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4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41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69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4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41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6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4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41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699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48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5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 - Субсидии бюджетным учреждениям на финансовое обеспечение муниципального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4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86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53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4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86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5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4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86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53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в рамках реализация мероприятий федеральной целевой программы "Культура России (2012 - 2018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L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L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L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78,3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112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обновление материально-технической базы, специального оборудования, инстр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23 1 03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библиотечно-информационного обслуживания населения города на основе использования современных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3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3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3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4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96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112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4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96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112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4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96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112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52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782,9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 на 2015-2020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52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2,9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униципальной политики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2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2,9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2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2,9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2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2,9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5,5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5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5,5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5,5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4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4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4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дготовка, организация, проведение и оформление городских культурно-массовых мероприятий, посвященных значимых событиям российской культуры, республи-канским и муниципальным памятным дата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7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значимых мероприятий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7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7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7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</w:t>
              <w:br/>
              <w:t>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01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01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01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01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прав граждан на получение общественно важных сведений, затрагивающих интересы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формирования открытого информационного простран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 - Субсидии автономным учреждениям на финансовое обеспечение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</w:tr>
      <w:tr>
        <w:trPr>
          <w:trHeight w:val="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0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Саяногорск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517"/>
        <w:gridCol w:w="720"/>
        <w:gridCol w:w="1212"/>
        <w:gridCol w:w="640"/>
        <w:gridCol w:w="1180"/>
      </w:tblGrid>
      <w:tr>
        <w:trPr>
          <w:trHeight w:val="315" w:hRule="atLeast"/>
        </w:trPr>
        <w:tc>
          <w:tcPr>
            <w:tcW w:w="5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16 год</w:t>
              <w:br/>
              <w:t>тыс.руб.</w:t>
            </w:r>
          </w:p>
        </w:tc>
      </w:tr>
      <w:tr>
        <w:trPr>
          <w:trHeight w:val="405" w:hRule="atLeast"/>
        </w:trPr>
        <w:tc>
          <w:tcPr>
            <w:tcW w:w="5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</w:t>
            </w:r>
          </w:p>
          <w:p>
            <w:pPr>
              <w:pStyle w:val="Normal"/>
              <w:ind w:left="-69" w:right="-1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</w:t>
            </w:r>
          </w:p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69" w:right="-1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- ход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30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24 199,7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5 137,1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6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721,2 </w:t>
            </w:r>
          </w:p>
        </w:tc>
      </w:tr>
      <w:tr>
        <w:trPr>
          <w:trHeight w:val="52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21,2 </w:t>
            </w:r>
          </w:p>
        </w:tc>
      </w:tr>
      <w:tr>
        <w:trPr>
          <w:trHeight w:val="52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1,2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1,2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7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7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,2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,2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349,1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349,1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349,1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555,1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388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388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74,1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74,1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1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1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1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3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3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3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101,0 </w:t>
            </w:r>
          </w:p>
        </w:tc>
      </w:tr>
      <w:tr>
        <w:trPr>
          <w:trHeight w:val="52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01,0 </w:t>
            </w:r>
          </w:p>
        </w:tc>
      </w:tr>
      <w:tr>
        <w:trPr>
          <w:trHeight w:val="52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81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81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61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61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и совершенствование системы гражданской обороны, обеспечения пожарной безопасности, безопасности людей на водных объектах, защиты населения и 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й муниципального образования г.Саяногорск от черезвычайных ситуаций природного и техногенного характера на 2014-2020 годы"</w:t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205,8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 на 2014-2018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,8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автоматизацию бюджетного процесс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,8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,8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,8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736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и сохранности технического состояния административных зд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06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06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06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крепление материально-технической баз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частие муниципального образования город Саяногорск в организациях межмуниципального сотрудничества (членские взносы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филактику и противодействие политическому, национальному, религиозному экстемизму и терроризму на территории МО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и сохранности технического состояния административных зд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6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крепление материально-технической баз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9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9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информационное обеспечение градостроительной деятель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финансовой поддержке и развитию территориального общественного самоуправления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</w:t>
              <w:br/>
              <w:t>"Специальная оценка условий труда в муниципальных учреждениях муниципального образования г.Саяногорск на 2014-2016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специальной оценки условий труда в муниципальных учреждениях МО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6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6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60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07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</w:t>
              <w:br/>
              <w:t>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07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9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9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552,8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552,8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и совершенствование системы гражданской обороны, обеспечения пожарной безопасности, безопасности людей на водных объектах, защиты населения и 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52,8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й муниципального образования г.Саяногорск от черезвычайных ситуаций природного и техногенного характера на 2014-2020 годы"</w:t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ого учреждения МКУ ЕДДС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2,8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1,8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1,8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 717,9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84,8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4,8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 (2015-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4,8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мероприятия в области содействия занятости насе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рудоустройству несовершеннолетних граждан в возрасте от 14 до 18 ле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3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 на 2016-2018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3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в сфере ветеринарного надзор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3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3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6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6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7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7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муниципального образования г.Саяногорск на 2015 – 2017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0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805,1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54,6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54,6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дорог общего пользования местного знач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73,9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73,9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73,9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дорог общего пользования местного знач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80,7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1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1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5,7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5,7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0,5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0,5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0,5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0,5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0,5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2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ведение работ по формированию и постановке на государственный кадастровый учет земельных участк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изготовление и внесение изменений в градостроительную документац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7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7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7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5-2017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алого и среднего предпринимательства на территории МО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ого и среднего предприниматель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L0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L0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L0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 и туризма в муниципальном образовании город Саяногорск на 2016-2020 годы"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уризма в МО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878,4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муниципального жилищного фонда в части взносов собственника помещения на капитальный ремонт общего имущества в многоквартирных домах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45,6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45,8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45,8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модернизации объектов коммунальной инфраструктур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8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8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8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технической инвентаризации объектов недвижимого имущества - тепловых сетей, сетей водоотведения и холодного водоснабж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8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8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8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8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 431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331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331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территор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55,5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55,5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55,5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обретению автотранспортных средств и специализированной техники для муниципальных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514,2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514,2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514,2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ого учреждения МКУ КБО (озеленение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42,2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,2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,2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ого учреждения МКУ КБО (благоустройство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219,1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9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9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926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926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муниципальном образовании г.Саяногорск на 2014-2016 годы"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001,8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ого учреждения (МАУ Сервис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6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6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6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01,8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01,8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01,8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1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</w:t>
              <w:br/>
              <w:t>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1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8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8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29,3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29,3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 на 2016-2018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6,3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связанные с улучшением экологического состояния муниципального образования город Саяногорск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6,3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6,3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6,3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3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3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8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8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8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13 729,3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6 092,3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 092,3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 на 2015-2020 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 092,3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 592,3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740,3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740,3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740,3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9 852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9 852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9 852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 054,3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732,7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0 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651,7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чального общего, основного общего, среднего обще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915,8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90,8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90,8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90,8</w:t>
            </w:r>
          </w:p>
        </w:tc>
      </w:tr>
      <w:tr>
        <w:trPr>
          <w:trHeight w:val="127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9 52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9 52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9 52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начального общего, основного общего, среднего обще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735,9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школьного пит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 на 2015-2020 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81,0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35,0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3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3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679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56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полните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6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21,6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21,6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дополнительного образования детей в сфере искусст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21,6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2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2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2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6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6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6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42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846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42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846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42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846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в рамках реализация мероприятий федеральной целевой программы "Культура России (2012 - 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6,8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,8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,8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5,8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5,8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муниципального образования город Саяногорск на 2014-2016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реализации молодежной политики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085,9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 на 2015-2018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казание поддержки детей-сирот и детей, оставшихся без попечения родител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73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0 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73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88,0 </w:t>
            </w:r>
          </w:p>
        </w:tc>
      </w:tr>
      <w:tr>
        <w:trPr>
          <w:trHeight w:val="127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96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40,5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40,5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5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5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792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31,3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</w:t>
              <w:br/>
              <w:t>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31,3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60,7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60,7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4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4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4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4-2016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специальной оценки условий труда в муниципальных учреждениях МО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7 164,4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376,5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г.Саяногорск на 2015-2020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376,5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обеспечения жителей муниципального образования город Саяногорск услугами организаций культуры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376,5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154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44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0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44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0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44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0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в рамках реализация мероприятий федеральной целевой программы "Культура России (2012 - 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42,5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9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9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9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 - Субсидии бюджетным учреждениям на финансовое обеспечение муниципального зад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44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63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44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63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44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63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в рамках реализация мероприятий федеральной целевой программы "Культура России (2012 - 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78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обновление материально-технической базы, специального оборудования, инструмент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1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1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1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библиотечно-информационного обслуживания населения города на основе использования современных информационных технолог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4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12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4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12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4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12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514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514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514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в рамках реализация мероприятий федеральной целевой программы "Культура России (2012 - 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L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787,9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 на 2015-2020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32,9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униципальной политики в сфере культуры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62,9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культур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62,9 </w:t>
            </w:r>
          </w:p>
        </w:tc>
      </w:tr>
      <w:tr>
        <w:trPr>
          <w:trHeight w:val="127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62,9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85,5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85,5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4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4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готовка, организация, проведение и оформление городских культурно-массовых мероприятий, посвященных значимых событиям российской культуры, республиканским и муниципальным памятным датам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7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значимых мероприятий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7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7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7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5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</w:t>
              <w:br/>
              <w:t>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 510,8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2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2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2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200,0 </w:t>
            </w:r>
          </w:p>
        </w:tc>
      </w:tr>
      <w:tr>
        <w:trPr>
          <w:trHeight w:val="127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29.10.2015 года №57 «Об установлении выплаты ежемесячной доплаты к страховой пенсии лицам, замещавшим должности муниципальной службы в органах местного самоуправления муниципального образования город Саяногорск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 2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 2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 2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30,8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материальная помощь для получения (замены) паспорта гражданина Российской Федерац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населения (на 2015-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720,8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аяногорского городского Совета депутатов от 14.04.2004 г.  №24 "О присвоении звания "Почетный гражданин муниципального образования город Саяногорск" (Ежегодная денежная выплата лицам, удостоенным звания "Почетный гражданин города Саяногорска"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90,8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дополнительных мер социальной поддержки отдельным категориям граждан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90,8 </w:t>
            </w:r>
          </w:p>
        </w:tc>
      </w:tr>
      <w:tr>
        <w:trPr>
          <w:trHeight w:val="127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(Оплата жилищно-коммунальных услуг</w:t>
              <w:br/>
              <w:t>лицам, удостоенным звания "Почетный гражданин города Саяногорска" 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0,8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0,8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0,8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Саяногорск, дополнительных мер социальной поддержки при посещении МУП "Баня "Енисей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5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5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5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 на 2016-2018 год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беспеченности жилыми помещениями молодых сем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финансовому обеспечению мероприятий 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L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L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L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08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5 08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 на 2015-2018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выплат гражданам, имеющим дет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127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 оставшихся без попечения родителей на 2015-2018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 421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ыплаты направленные на поддержку детей-сирот и детей, оставшихся без попечения родител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095,0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50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017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50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017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50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017,0 </w:t>
            </w:r>
          </w:p>
        </w:tc>
      </w:tr>
      <w:tr>
        <w:trPr>
          <w:trHeight w:val="127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-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078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078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078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</w:tr>
      <w:tr>
        <w:trPr>
          <w:trHeight w:val="10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826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5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943,1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 943,1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Развитие физической культуры, спорта и туризма в муниципальном образовании город Саяногорск на 2016-2020 годы"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943,1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5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5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8,1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8,1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8,1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036,6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036,6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 на 2015-2020 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6,6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прав граждан на получение общественно важных сведений, затрагивающих интересы населения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6,6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формирования открытого информационного простран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6,6 </w:t>
            </w:r>
          </w:p>
        </w:tc>
      </w:tr>
      <w:tr>
        <w:trPr>
          <w:trHeight w:val="7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 - Субсидии автономным учреждениям на финансовое обеспечение муниципального зад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6,6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6,6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6,6 </w:t>
            </w:r>
          </w:p>
        </w:tc>
      </w:tr>
      <w:tr>
        <w:trPr>
          <w:trHeight w:val="57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6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600,0 </w:t>
            </w:r>
          </w:p>
        </w:tc>
      </w:tr>
      <w:tr>
        <w:trPr>
          <w:trHeight w:val="5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 на 2014-2018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6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6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600,0 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600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1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униципального образования город Саяногорск на 2017 и 2018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517"/>
        <w:gridCol w:w="617"/>
        <w:gridCol w:w="1275"/>
        <w:gridCol w:w="543"/>
        <w:gridCol w:w="1159"/>
        <w:gridCol w:w="874"/>
        <w:gridCol w:w="281"/>
        <w:gridCol w:w="5"/>
      </w:tblGrid>
      <w:tr>
        <w:trPr>
          <w:trHeight w:val="315" w:hRule="atLeast"/>
        </w:trPr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17 год</w:t>
              <w:br/>
              <w:t>тыс.руб.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18 год</w:t>
              <w:br/>
              <w:t>тыс.руб.</w:t>
            </w:r>
          </w:p>
        </w:tc>
      </w:tr>
      <w:tr>
        <w:trPr>
          <w:trHeight w:val="405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</w:t>
            </w:r>
          </w:p>
          <w:p>
            <w:pPr>
              <w:pStyle w:val="Normal"/>
              <w:ind w:left="-108" w:right="-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</w:t>
            </w:r>
          </w:p>
          <w:p>
            <w:pPr>
              <w:pStyle w:val="Normal"/>
              <w:ind w:left="-108" w:right="-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- хода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25" w:right="-2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18 78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25" w:right="-2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99 11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5 597,6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5 909,5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6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6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686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687,0 </w:t>
            </w:r>
          </w:p>
        </w:tc>
      </w:tr>
      <w:tr>
        <w:trPr>
          <w:trHeight w:val="52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86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87,0 </w:t>
            </w:r>
          </w:p>
        </w:tc>
      </w:tr>
      <w:tr>
        <w:trPr>
          <w:trHeight w:val="52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56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57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56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57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6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6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050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870,4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050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870,4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050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870,4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256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076,4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18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18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18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18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5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95,4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5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95,4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3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1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1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1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2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3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2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3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 2 00 702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3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15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151,0 </w:t>
            </w:r>
          </w:p>
        </w:tc>
      </w:tr>
      <w:tr>
        <w:trPr>
          <w:trHeight w:val="52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5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51,0 </w:t>
            </w:r>
          </w:p>
        </w:tc>
      </w:tr>
      <w:tr>
        <w:trPr>
          <w:trHeight w:val="52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 00 0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3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31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3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31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1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11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1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11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150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 641,1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 на 2014-2018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1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автоматизацию бюджетного процесс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1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1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1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22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и сохранности технического состояния административных зд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22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11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22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11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22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11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крепление материально-технической баз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частие муниципального образования город Саяногорск в организациях межмуниципального сотрудничества (членские взносы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71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5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и сохранности технического состояния административных зд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1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1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1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1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1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1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крепление материально-технической баз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4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4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4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информационное обеспечение градостроительной деятель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5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5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5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финансовой поддержке и развитию территориального общественного самоуправления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68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58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68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58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68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58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17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07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</w:t>
              <w:br/>
              <w:t>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17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07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9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9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9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9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95,6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102,6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95,6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102,6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и совершенствование системы гражданской обороны, обеспечения пожарной безопасности, безопасности людей на водных объектах, защиты населения и 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95,6 </w:t>
            </w:r>
          </w:p>
        </w:tc>
        <w:tc>
          <w:tcPr>
            <w:tcW w:w="1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2,6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й муниципального образования г.Саяногорск от черезвычайных ситуаций природного и техногенного характера на 2014-2020 годы"</w:t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ого учреждения МКУ ЕДДС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95,6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2,6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4,6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1,6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4,6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1,6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544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130,7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84,8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84,8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4,8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 (2015-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4,8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мероприятия в области содействия занятости насе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рудоустройству несовершеннолетних граждан в возрасте от 14 до 18 ле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8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3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 на 2016-2018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3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в сфере ветеринарного надзор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3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3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6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6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6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6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7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7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7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7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муниципального образования г.Саяногорск на 2015 – 2017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0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632,1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817,9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21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7,9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21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7,9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дорог общего пользования местного знач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19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7,9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19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7,9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19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7,9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дорог общего пользования местного знач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02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02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02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0,8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0,8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0,8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0,8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0,8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2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2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ведение работ по формированию и постановке на государственный кадастровый учет земельных участк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изготовление и внесение изменений в градостроительную документац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7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7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7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5-2017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алого и среднего предпринимательства на территории МО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ого и среднего предприниматель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L06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L06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L06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 и туризма в муниципальном образовании город Саяногорск на 2016-2020 годы"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уризма в МО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5 403,1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8 299,4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муниципального жилищного фонда в части взносов собственника помещения на капитальный ремонт общего имущества в многоквартирных домах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01,5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91,9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,5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9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,5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9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,5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9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,5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9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4 432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7 526,2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432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526,2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432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526,2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территор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2,8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2,8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2,8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ого учреждения МКУ КБО (озеленение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3,5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67,4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1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1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,5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,4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,5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,4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ого учреждения МКУ КБО (благоустройство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86,6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058,8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9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9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64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728,9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64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728,9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9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9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568,7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581,3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68,7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81,3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68,7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81,3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68,7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81,3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1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1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</w:t>
              <w:br/>
              <w:t>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1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1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8,7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1,3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8,7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1,3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5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53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5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53,0 </w:t>
            </w:r>
          </w:p>
        </w:tc>
      </w:tr>
      <w:tr>
        <w:trPr>
          <w:trHeight w:val="232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Улучшение экологи-ческого состояния муниципального образования город Саяногорск на 2016-2018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связанные с улучшением экологического состояния муниципального образования город Саяногорск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3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3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8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8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8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8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8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8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15 370,1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11 857,8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5 451,1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6 067,6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5 451,1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 067,6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 на 2015-2020 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5 451,1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 067,6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 451,1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 567,6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599,1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715,6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599,1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715,6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599,1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715,6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9 852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9 852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9 852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9 852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9 852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9 852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3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3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3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 774,2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 911,9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811,2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476,9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0 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859,2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20,9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чального общего, основного общего, среднего обще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25,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25,0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0,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0,0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0,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0,0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0,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0,0</w:t>
            </w:r>
          </w:p>
        </w:tc>
      </w:tr>
      <w:tr>
        <w:trPr>
          <w:trHeight w:val="127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9 52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9 52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9 52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9 525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9 52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9 52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начального общего, основного общего, среднего обще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34,2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95,9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3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6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3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6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3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6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школьного пит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5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5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5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 на 2015-2020 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2,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6,0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61,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65,0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6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96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6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965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779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079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82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86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полните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1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3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3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3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96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3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96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3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дополнительного образования детей в сфере искусст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96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35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423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95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3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423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95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35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423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95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3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8,4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2,4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4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4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4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4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5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5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6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4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6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4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 846,4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 575,9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 на 2015-2018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казание поддержки детей-сирот и детей, оставшихся без попечения родител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33,4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73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0 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33,4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73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48,4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88,0 </w:t>
            </w:r>
          </w:p>
        </w:tc>
      </w:tr>
      <w:tr>
        <w:trPr>
          <w:trHeight w:val="127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56,4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96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00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40,5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00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40,5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5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5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5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5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792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792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31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31,3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</w:t>
              <w:br/>
              <w:t>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31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31,3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60,7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60,7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60,7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60,7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4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4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4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8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8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8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8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8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57,9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 561,1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4 747,8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 708,2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 964,9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г.Саяногорск на 2015-2020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708,2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964,9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обеспечения жителей муниципального образования город Саяногорск услугами организаций культуры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708,2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964,9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8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699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44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4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699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44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4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699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44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41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699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48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53,5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 - Субсидии бюджетным учреждениям на финансовое обеспечение муниципального зад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44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86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53,5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44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86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53,5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44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86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53,5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в рамках реализация мероприятий федеральной целевой программы "Культура России (2012 - 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L0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L0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L0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78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112,4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обновление материально-технической базы, специального оборудования, инструмент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библиотечно-информационного обслуживания населения города на основе использования современных информационных технолог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3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44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96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112,4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44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96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112,4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44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96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112,4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52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782,9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 на 2015-2020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52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2,9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униципальной политики в сфере культуры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2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2,9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культур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2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2,9 </w:t>
            </w:r>
          </w:p>
        </w:tc>
      </w:tr>
      <w:tr>
        <w:trPr>
          <w:trHeight w:val="127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2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2,9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5,5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5,5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5,5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5,5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4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4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4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4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дготовка, организация, прове-дение и оформление городских культурно-массовых мероприятий, посвященных значимых событиям российской культуры, респуб-ликанским и муниципальным памятным датам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7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значимых мероприятий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7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7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7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</w:t>
              <w:br/>
              <w:t>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 058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 096,6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0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00,0 </w:t>
            </w:r>
          </w:p>
        </w:tc>
      </w:tr>
      <w:tr>
        <w:trPr>
          <w:trHeight w:val="59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0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00,0 </w:t>
            </w:r>
          </w:p>
        </w:tc>
      </w:tr>
      <w:tr>
        <w:trPr>
          <w:trHeight w:val="127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29.10.2015 №57 «Об установлении выплаты ежемесячной доплаты к страховой пенсии лицам, замещавшим должности муниципальнрой службы в органах местного самоуправления муниципального образования город Саяногорск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 0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 0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 0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 00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 05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 00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29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17,6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населения (на 2015-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829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917,6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аяногорского городского Совета депутатов от 14.04.2004 г.  №24 "О присвоении звания "Почетный гражданин муниципального образования город Саяногорск" (Ежегодная денежная выплата лицам, удостоенным звания "Почетный гражданин города Саяногорска"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-ных категорий граждан в сфере жилищно -коммунального хозяйства и транспорта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799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887,6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дополнительных мер социальной поддержки отдельным категориям граждан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799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887,6 </w:t>
            </w:r>
          </w:p>
        </w:tc>
      </w:tr>
      <w:tr>
        <w:trPr>
          <w:trHeight w:val="127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(Оплата жилищно -коммунальных услуг лицам, удостоенным звания "Почетный гражданин города Саяногорска" 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9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9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3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9,0 </w:t>
            </w:r>
          </w:p>
        </w:tc>
      </w:tr>
      <w:tr>
        <w:trPr>
          <w:trHeight w:val="102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Саяногорск, дополнительных мер социальной поддержки при посещении МУП "Баня "Енисей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746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818,6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746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818,6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746,9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818,6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 на 2016-2018 год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беспеченности жилыми помещениями молодых сем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114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финансовому обеспечению мероприятий 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L0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L0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L0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679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679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5 679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5 679,0 </w:t>
            </w:r>
          </w:p>
        </w:tc>
      </w:tr>
      <w:tr>
        <w:trPr>
          <w:trHeight w:val="204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 на 2015-2018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выплат гражданам, имеющим дет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127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 659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 оставшихся без попечения родителей на 2015-2018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 02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 02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Выплаты, направленные на поддержку детей-сирот и детей, оставшихся без попечения родител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</w:tr>
      <w:tr>
        <w:trPr>
          <w:trHeight w:val="127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1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1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1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94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326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826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826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5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500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294,1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111,0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 294,1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 111,0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Развитие физической культуры, спорта и туризма в муниципальном образовании город Саяногорск на 2016-2020 годы"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294,1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111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9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5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9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5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2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25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99,1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16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99,1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16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99,1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16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01,6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01,6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01,6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01,6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 на 2015-2020 гг.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прав граждан на получение общественно важных сведений, затрагивающих интересы населения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формирования открытого информационного простран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</w:tr>
      <w:tr>
        <w:trPr>
          <w:trHeight w:val="76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 - Субсидии автономным учреждениям на финансовое обеспечение муниципального зад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5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</w:tr>
      <w:tr>
        <w:trPr>
          <w:trHeight w:val="51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5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</w:tr>
      <w:tr>
        <w:trPr>
          <w:trHeight w:val="25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5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1,6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6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60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6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60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 на 2014-2018 го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0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0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00,0 </w:t>
            </w:r>
          </w:p>
        </w:tc>
      </w:tr>
      <w:tr>
        <w:trPr>
          <w:trHeight w:val="58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00,0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00,0 </w:t>
            </w:r>
          </w:p>
        </w:tc>
      </w:tr>
      <w:tr>
        <w:trPr/>
        <w:tc>
          <w:tcPr>
            <w:tcW w:w="9535" w:type="dxa"/>
            <w:gridSpan w:val="7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snapToGrid w:val="false"/>
              <w:ind w:left="57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2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15" w:hRule="atLeast"/>
        </w:trPr>
        <w:tc>
          <w:tcPr>
            <w:tcW w:w="9555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муниципальных программ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усмотренных к финансированию в 2016 году </w:t>
            </w:r>
          </w:p>
        </w:tc>
      </w:tr>
      <w:tr>
        <w:trPr>
          <w:trHeight w:val="276" w:hRule="atLeast"/>
        </w:trPr>
        <w:tc>
          <w:tcPr>
            <w:tcW w:w="95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229"/>
        <w:gridCol w:w="993"/>
      </w:tblGrid>
      <w:tr>
        <w:trPr>
          <w:tblHeader w:val="true"/>
          <w:trHeight w:val="5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целевой статьи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</w:t>
              <w:br/>
              <w:t>(подпрограммы),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  <w:br/>
              <w:t>на 2016 год</w:t>
              <w:br/>
              <w:t>тыс.руб.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18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789,8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автоматизацию бюджетного процесс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8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центные платежи по муниципальному долгу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0,0</w:t>
            </w:r>
          </w:p>
        </w:tc>
      </w:tr>
      <w:tr>
        <w:trPr>
          <w:trHeight w:val="720" w:hRule="atLeast"/>
        </w:trPr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 00 00000</w:t>
            </w:r>
          </w:p>
        </w:tc>
        <w:tc>
          <w:tcPr>
            <w:tcW w:w="7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 совершенствование системы гражданской обороны, обеспечения пожарной безопасности, безопасности людей на водных объектах, защиты населения и территорий муниципального образования г.Саяногорск от черезвычайных ситуаций природного и техногенного характера на 2014-2020 годы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52,8</w:t>
            </w:r>
          </w:p>
        </w:tc>
      </w:tr>
      <w:tr>
        <w:trPr>
          <w:trHeight w:val="58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муниципального образования г.Саяногорс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азенного учреждения МКУ ЕДД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2,8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32,8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и сохранности технического состояния административных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6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участие муниципального образования город Саяногорск в организациях межмуниципального сотрудничества (членские взнос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муниципального образования город Саяногорск на 2014-2016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еализации молодежной политик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331,4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54,6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3,9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3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0,7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5,8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капитальному ремонту объектов жил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2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модернизации объектов коммунальной инфраструк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8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технической инвентаризации объектов недвижимого имущества - тепловых сетей, сетей водоотведения и холодного водоснабж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831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территор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5</w:t>
            </w:r>
          </w:p>
        </w:tc>
      </w:tr>
      <w:tr>
        <w:trPr>
          <w:trHeight w:val="48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2 0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обретению автотранспортных средств и специализированной техники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3 00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4,2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4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азенного учреждения МКУ КБО (озеленени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2,2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5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азенного учреждения МКУ КБО (благоустройств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219,1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6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ого учреждения (МАУ Сервис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90,5</w:t>
            </w:r>
          </w:p>
        </w:tc>
      </w:tr>
      <w:tr>
        <w:trPr>
          <w:trHeight w:val="48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илактику и противодействие политическому, национальному, религиозному экстемизму и терроризму на территории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2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3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я материальная помощь для получения (замены) паспорта гражданин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5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5</w:t>
            </w:r>
          </w:p>
        </w:tc>
      </w:tr>
      <w:tr>
        <w:trPr>
          <w:trHeight w:val="8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0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99,8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9,8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0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26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содержанию муниципального жилищного фонда в части взносов собственника помещения на капитальный ремонт общего имущества в многоквартирных домах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2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3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и сохранности технического состояния административных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4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5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информационное обеспечение градостро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6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ведение работ по формированию и постановке на государственный кадастровый учет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7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изготовление и внесение изменений в градостроительную документац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6-2018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29,3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 0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государственных полномочий по организации и осуществлению деятельности в сфере ветеринарного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3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 0 01 702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3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2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связанные с улучшением экологического состояния муниципального образования город Саяногорск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6,3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0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160,6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9 1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9 1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9 1 01 095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29.10.2015 №57 «Об установлении выплаты ежемесячной доплаты к страховой пенсии лицам, замещавшим должности муниципальнрой службы в органах местного самоуправления муниципального образования город Саяногорск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9 1 01 095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аяногорского городского Совета депутатов от 14.04.2004 г.  №24 "О присвоении звания "Почетный гражданин муниципального образования город Саяногорск" (Ежегодная денежная выплата лицам, удостоенным звания "Почетный гражданин города Саяногорска"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9 2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8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9 2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дополнительных мер социальной поддержки отдельным категориям гражд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8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9 2 01 095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(Оплата жилищно-коммунальных услуг лицам, удостоенным звания "Почетный гражданин города Саяногорска"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9 2 01 095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Саяногорск, дополнительных мер социальной поддержки при посещении МУП "Баня "Енис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3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 на 2015-2018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 659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3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выплат гражданам, имеющим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 659,0</w:t>
            </w:r>
          </w:p>
        </w:tc>
      </w:tr>
      <w:tr>
        <w:trPr>
          <w:trHeight w:val="7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3 01 7017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 659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 на 2015-2018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66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4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ыплаты, направленные на поддержку детей-сирот и детей, оставшихся без попечения род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 095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19 4 01 50820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 017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4 01 7018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 078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2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казание поддержки детей-сирот и детей, оставшихся без попечения род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4 03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326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4 03 702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326,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занятости населения (2015-2018 годы)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8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мероприятия в области содействия занятости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 02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трудоустройству несовершеннолетних граждан в возрасте от 14 до 18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финансовой поддержке и развитию территориального общественного самоуправ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2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 098,0</w:t>
            </w:r>
          </w:p>
        </w:tc>
      </w:tr>
      <w:tr>
        <w:trPr>
          <w:trHeight w:val="48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0 гг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092,3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 592,3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 042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740,3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 1 01 70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39 852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2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2 02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2 03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0 гг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651,7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чального общего, основного общего, среднего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915,8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 042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90,8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 2 01 70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9 525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2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начального общего, основного общего, среднего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35,9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2 02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2 03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2 05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школьного пит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1,7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2 07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2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0 гг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81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дополнительного образования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35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1 423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35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2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полните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2 02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2 03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2 07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0 гг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3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8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1 045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6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 4 01 702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 792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4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6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5-2017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малого и среднего предпринимательства на территории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2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алого и среднего предприним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2 L06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4-2016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специальной оценки условий труда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967,6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здание условий для обеспечения жителей муниципального образования город Саяногорск услугами организаций культур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76,5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54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1 02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1 03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1 07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1 44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05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1 L0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в рамках реализация мероприятий федеральной целевой программы "Культура России (2012 - 2018 годы)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2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2,5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2 02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2 07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2 441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 - Субсидии бюджетным учреждениям на финансовое обеспечение муниципального зад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63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2 L0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в рамках реализация мероприятий федеральной целевой программы "Культура России (2012 - 2018 годы)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8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01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обновление материально-технической базы, специального оборудования, инструмен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03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04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библиотечно-информационного обслуживания населения города на основе использования современных информ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07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442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2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3 1 03 514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L0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в рамках реализация мероприятий федеральной целевой программы "Культура России (2012 - 2018 годы)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321,6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развитие дополнительного образования детей в сфере искус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321,6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1 02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1 03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1 07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1 423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846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1 L0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в рамках реализация мероприятий федеральной целевой программы "Культура России (2012 - 2018 годы)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еализация муниципальной политики в сфере культур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2,9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2,9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 01 452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2,9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х событиям российской культуры, республиканским и муниципальным памятным датам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о-значимых мероприятий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прав граждан на получение общественно важных сведений, затрагивающих интересы на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6,6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формирования открытого информационного простран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6,6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 01 0457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 - Субсидии автономным учреждениям на финансовое обеспечение муниципального зад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6,6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0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муниципальном образовании г.Саяногорск на 2014-2016 годы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Развитие физической культуры, спорта и туризма в муниципальном образовании город Саяногорск на 2016-2020 годы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68,1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туризма в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3,1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2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8,1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0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муниципального образования г.Саяногорск на 2015 – 2017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 00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жильем молодых семей" на 2016-2018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беспеченности жилыми помещениями молодых сем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L02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по финансовому обеспечению мероприятий 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58" w:hRule="atLeast"/>
        </w:trPr>
        <w:tc>
          <w:tcPr>
            <w:tcW w:w="8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4 690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3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муниципальных программ, </w:t>
      </w:r>
    </w:p>
    <w:p>
      <w:pPr>
        <w:pStyle w:val="Normal"/>
        <w:jc w:val="center"/>
        <w:rPr/>
      </w:pPr>
      <w:r>
        <w:rPr>
          <w:b/>
        </w:rPr>
        <w:t>предусмотренных к финансированию в 2017 и 2018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931"/>
        <w:gridCol w:w="1131"/>
        <w:gridCol w:w="1131"/>
        <w:gridCol w:w="23"/>
        <w:gridCol w:w="5"/>
      </w:tblGrid>
      <w:tr>
        <w:trPr>
          <w:tblHeader w:val="true"/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целевой статьи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</w:t>
              <w:br/>
              <w:t>(подпрограммы), мероприяти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right="-1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  <w:br/>
              <w:t>на 2017 год</w:t>
              <w:br/>
              <w:t>тыс.руб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right="-1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  <w:br/>
              <w:t>на 2018 год</w:t>
              <w:br/>
              <w:t>тыс.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18 годы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800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828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автоматизацию бюджетного процесс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центные платежи по муниципальному долгу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 00 00000</w:t>
            </w:r>
          </w:p>
        </w:tc>
        <w:tc>
          <w:tcPr>
            <w:tcW w:w="5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Развитие и совершенствование системы гражданской обороны, обеспечения пожарной безопасности, безопасности людей на водных объектах, защиты населения и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95,6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02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иторий муниципального образования г.Саяногорск от черезвычайных ситуаций природного и техногенного характера на 2014-2020 годы"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азенного учреждения МКУ ЕДДС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5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920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02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и сохранности технического состояния административных здан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2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1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укрепление материально-технической баз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участие муниципального образования город Саяногорск в организациях межмуниципального сотрудничества (членские взносы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554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044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21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7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дорог общего пользования местного знач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7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3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дорог общего пользования местного знач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2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432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526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территор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2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3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4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азенного учреждения МКУ КБО (озеленение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3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7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5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азенного учреждения МКУ КБО (благоустройство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86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58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0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2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0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01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91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1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1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0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5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85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содержанию муниципального жилищного фонда в части взносов собственника помещения на капитальный ремонт общего имущества в многоквартирных домах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2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3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и сохранности технического состояния административных здан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4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укрепление материально-технической баз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5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информационное обеспечение градостроительной деятель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6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ведение работ по формированию и постановке на государственный кадастровый учет земельных участк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7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изготовление и внесение изменений в градостроительную документацию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6-2018 годы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3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3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 0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государственных полномочий по организации и осуществлению деятельности в сфере ветеринарного надзор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3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3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 0 01 7024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3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3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2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связанные с улучшением экологического состояния муниципального образования город Саяногорск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0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848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526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9 1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9 1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9 1 01 095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29.10.2015 №57 «Об установлении выплаты ежемесячной доплаты к страховой пенсии лицам, замещавшим должности муниципальнрой службы в органах местного самоуправления муниципального образования город Саяногорск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9 1 01 0954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аяногорского городского Совета депутатов от 14.04.2004 г.  №24 "О присвоении звания "Почетный гражданин муниципального образования город Саяногорск" (Ежегодная денежная выплата лицам, удостоенным звания "Почетный гражданин города Саяногорска"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9 2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9 2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дополнительных мер социальной поддержки отдельным категориям граждан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9 2 01 095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(Оплата жилищно-коммунальных услуг лицам, удостоенным звания "Почетный гражданин города Саяногорска" 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9 2 01 0955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Саяногорск, дополнительных мер социальной поддержки при посещении МУП "Баня "Енисей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3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 на 2015-2018 годы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 659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 659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3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выплат гражданам, имеющим дете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 659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 659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3 01 7017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 659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 659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 на 2015-2018 годы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7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6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4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ыплаты, направленные на поддержку детей-сирот и детей, оставшихся без попечения родителе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 694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 69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4 01 7018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 694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 69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2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казание поддержки детей-сирот и детей, оставшихся без попечения родителе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4 03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326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326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4 03 7025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326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326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занятости населения (2015-2018 годы)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мероприятия в области содействия занятости насел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 02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трудоустройству несовершеннолетних граждан в возрасте от 14 до 18 л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финансовой поддержке и развитию территориального общественного самоуправления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2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 795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 817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0 гг.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451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067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 451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 567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 042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599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715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 1 01 7015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39 852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39 852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2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2 02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2 03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0 гг.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 859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 020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чального общего, основного общего, среднего обще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2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2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 042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 2 01 7014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9 52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9 52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2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начального общего, основного общего, среднего обще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34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95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2 02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2 03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2 05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школьного пит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1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2 07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0 гг.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52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56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дополнительного образования дете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61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6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1 423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61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6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2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полнительно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2 02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2 03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2 07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0 гг.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33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3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48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8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1 0452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56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6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 4 01 7022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</w:t>
              <w:br/>
              <w:t xml:space="preserve">организации и осуществлению деятельности по опеке и </w:t>
              <w:br/>
              <w:t>попечительств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 792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 792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4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6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5-2017 годы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малого и среднего предпринимательства на территории МО г.Саяногорс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2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алого и среднего предпринимательств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2 L064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 325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 984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здание условий для обеспечения жителей муниципального образования город Саяногорск услугами организаций культуры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08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64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81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99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1 07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1 44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41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99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2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8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3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2 07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2 441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 - Субсидии бюджетным учреждениям на финансовое обеспечение муниципального зад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6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3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2 L014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в рамках реализация мероприятий федеральной целевой программы "Культура России (2012 - 2018 годы)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8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12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01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обновление материально-технической базы, специального оборудования, инструмент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04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библиотечно-информационного обслуживания населения города на основе использования современных информационных технолог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07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442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96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12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63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3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развитие дополнительного образования детей в сфере искусст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63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3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1 07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1 423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5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3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еализация муниципальной политики в сфере культуры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культур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 01 452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х событиям российской культуры, республиканским и муниципальным памятным датам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о-значимых мероприятий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прав граждан на получение общественно важных сведений, затрагивающих интересы населения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1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1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формирования открытого информационного пространств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1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1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 01 0457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 - Субсидии автономным учреждениям на финансовое обеспечение муниципального зад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1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1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Развитие физической культуры, спорта и туризма в муниципальном образовании город Саяногорск на 2016-2020 годы"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419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36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туризма в МО г.Саяногорс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4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2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9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0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муниципального образования г.Саяногорск на 2015 – 2017 годы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 00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жильем молодых семей" на 2016-2018 год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00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беспеченности жилыми помещениями молодых семе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L02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по финансовому обеспечению мероприятий 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8 53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8 041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07" w:type="dxa"/>
            <w:gridSpan w:val="5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snapToGrid w:val="false"/>
              <w:ind w:left="5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/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4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648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 заимств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город Саяногорск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ривлечение/ погаш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16 г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 000,0</w:t>
            </w:r>
          </w:p>
        </w:tc>
      </w:tr>
      <w:tr>
        <w:trPr>
          <w:trHeight w:val="42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</w:t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26 000,0</w:t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5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00"/>
        <w:gridCol w:w="1620"/>
      </w:tblGrid>
      <w:tr>
        <w:trPr>
          <w:trHeight w:val="648" w:hRule="atLeast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 заимств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ого образования город Саяногорск </w:t>
            </w:r>
            <w:r>
              <w:rPr>
                <w:b/>
                <w:bCs/>
              </w:rPr>
              <w:t>на 2017 и 2018 год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ривлечение/ 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17 г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18 г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0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3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697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 39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0:03:00Z</dcterms:created>
  <dc:creator>108_3</dc:creator>
  <dc:description/>
  <cp:keywords/>
  <dc:language>en-US</dc:language>
  <cp:lastModifiedBy>andrushina</cp:lastModifiedBy>
  <cp:lastPrinted>2015-11-11T11:35:00Z</cp:lastPrinted>
  <dcterms:modified xsi:type="dcterms:W3CDTF">2015-11-11T04:42:00Z</dcterms:modified>
  <cp:revision>43</cp:revision>
  <dc:subject/>
  <dc:title>Приложение №1</dc:title>
</cp:coreProperties>
</file>