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45от 13.11.2015г.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.Саяногорск «О бюджете муниципального образования город Саяногорск на 2016 год и на плановый период 2017 и 2018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о статьей 19 Устава муниципального образования г.Саяногорск, утвержденного решением Саяногорского городского Совета депутатов от 31.05.2005г. №35,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 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.Саяногорск «О бюджете муниципального образования город Саяногорск на 2016 год и на плановый период 2017 и 2018 годов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6 год и на плановый период 2017 и 2018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4.</w:t>
        <w:tab/>
        <w:t>Определяет дату, время и место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5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6. 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7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8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9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1 раза в недел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5 рабочих дней составляет заключение о результатах публичных слушаний,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  <w:tab/>
        <w:tab/>
        <w:tab/>
        <w:t xml:space="preserve">     В.П. Клундук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7:40:00Z</dcterms:created>
  <dc:creator>108_3</dc:creator>
  <dc:description/>
  <cp:keywords/>
  <dc:language>en-US</dc:language>
  <cp:lastModifiedBy>Степан Г. Федяев</cp:lastModifiedBy>
  <cp:lastPrinted>2012-11-11T15:41:00Z</cp:lastPrinted>
  <dcterms:modified xsi:type="dcterms:W3CDTF">2015-11-30T05:24:00Z</dcterms:modified>
  <cp:revision>7</cp:revision>
  <dc:subject/>
  <dc:title>Приложение №2</dc:title>
</cp:coreProperties>
</file>