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к Прогно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6 год и на период до 2018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ОЯСНИТЕЛЬНАЯ ЗАПИСКА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 Прогнозу основных показателей социально-экономического развития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муниципального образования г.Саяногорск </w:t>
      </w:r>
    </w:p>
    <w:p>
      <w:pPr>
        <w:pStyle w:val="TextBody"/>
        <w:rPr/>
      </w:pPr>
      <w:r>
        <w:rPr>
          <w:b w:val="false"/>
        </w:rPr>
        <w:t>на 2016 год и на период до 2018 года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гноз основных показателей социально-экономического развития муниципального образования г.Саяногорск на 2016 год и на период до 2018 года, разработан в соответствии с: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8.06.2014 №172-ФЗ "О стратегическом планировании в Российской Федерации"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Методическими </w:t>
      </w:r>
      <w:hyperlink r:id="rId4">
        <w:r>
          <w:rPr>
            <w:rStyle w:val="InternetLink"/>
            <w:color w:val="000000"/>
          </w:rPr>
          <w:t>рекомендациями</w:t>
        </w:r>
      </w:hyperlink>
      <w:r>
        <w:rPr>
          <w:color w:val="000000"/>
        </w:rPr>
        <w:t xml:space="preserve"> к разработке показателей прогнозов социально-экономического развития субъектов Российской Федерации, утвержденными приказами Минэкономразвития России от 30.11.2009 №492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Сценарными условиями для формирования вариантов прогноза социально-экономического развития на трехлетний период, разработанными Минэкономразвития России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еспублики Хакасия от 24.08.2010 №423 "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"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Республики Хакасия Закон Республики Хакасия от 10.06.2015 №48-ЗРХ "О стратегическом планировании в Республике Хакасия"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Р</w:t>
      </w:r>
      <w:hyperlink r:id="rId7">
        <w:r>
          <w:rPr>
            <w:rStyle w:val="InternetLink"/>
            <w:color w:val="000000"/>
          </w:rPr>
          <w:t>ешением</w:t>
        </w:r>
      </w:hyperlink>
      <w:r>
        <w:rPr>
          <w:color w:val="000000"/>
        </w:rPr>
        <w:t xml:space="preserve"> Совета депутатов муниципального образования г. Саяногорск "О принятии Положения "О бюджетном устройстве и бюджетном процессе в муниципальном образовании город Саяногорск" от 22.02.2012 №109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hyperlink r:id="rId8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Администрации муниципального образования г.Саяногорск "Об утверждении Порядка составления проекта бюджета муниципального образования город Саяногорск на очередной финансовый год и плановый период" от 04.09.2012 №1400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огноз основных показателей социально-экономического развития муниципального образования г.Саяногорск на 2016 год и на период до 2018 года (далее по тексту – Прогноз), разработан с учетом предоставленных сведений по основным показателям от 23 предприятий и организаций, федеральных структур, внебюджетных фондов муниципального образования г.Саяногорск и на основании статистических сведений Государственного комитета по статистике Республики Хакасия (было направлено 68 запросов о предоставлении сведений). Многие организации информацию не предоставили по разным причинам: являются филиалами на территории муниципального образования г.Саяногорск и свою деятельность сами не планируют, либо вообще не планируют запрашиваемые показатели, либо не предоставляют информацию ссылаясь на то, что не имеет возможности, ввиду ее конфиденциальности и др. 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color w:val="000000"/>
        </w:rPr>
      </w:pPr>
      <w:r>
        <w:rPr>
          <w:lang w:eastAsia="ru-RU"/>
        </w:rPr>
        <w:t xml:space="preserve">Прогноз разработан с учетом влияния внутренних и внешних факторов, руководствуясь «Методическими рекомендациями к разработке показателей прогнозов социально-экономического развития субъектов Российской Федерации» (утв. Министерством экономического развития и торговли РФ), </w:t>
      </w:r>
      <w:r>
        <w:rPr>
          <w:color w:val="000000"/>
        </w:rPr>
        <w:t>разработанными Минэкономразвития России</w:t>
      </w:r>
      <w:r>
        <w:rPr>
          <w:lang w:eastAsia="ru-RU"/>
        </w:rPr>
        <w:t xml:space="preserve"> «</w:t>
      </w:r>
      <w:r>
        <w:rPr>
          <w:color w:val="000000"/>
        </w:rPr>
        <w:t xml:space="preserve">Сценарными условиями, основными параметрами прогноза социально-экономического развития Российской Федерации и предельные уровни цен (тарифов) на услуги компаний инфраструктурного сектора на 2016 годи на плановый период 2017-2018 годов» (далее по тексту - </w:t>
      </w:r>
      <w:r>
        <w:rPr>
          <w:lang w:eastAsia="ru-RU"/>
        </w:rPr>
        <w:t>Сценарным условиям</w:t>
      </w:r>
      <w:r>
        <w:rPr>
          <w:color w:val="000000"/>
        </w:rPr>
        <w:t xml:space="preserve"> Прогноза Российской Федерации), </w:t>
      </w:r>
      <w:r>
        <w:rPr>
          <w:lang w:eastAsia="ru-RU"/>
        </w:rPr>
        <w:t xml:space="preserve">с учетом «Прогноза индексов-цен на 2015-2018 годы», «Прогноза показателей инфляции и системы цен до 2018 годы» утвержденных Министерством экономики Республики Хакасия и Министерством экономического развития и торговли РФ. 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/>
      </w:pPr>
      <w:r>
        <w:rPr>
          <w:lang w:eastAsia="ru-RU"/>
        </w:rPr>
        <w:t>Прогноз разработан согласно Сценарным условиям</w:t>
      </w:r>
      <w:r>
        <w:rPr>
          <w:color w:val="000000"/>
        </w:rPr>
        <w:t xml:space="preserve"> Прогноза Российской Федерации</w:t>
      </w:r>
      <w:r>
        <w:rPr>
          <w:lang w:eastAsia="ru-RU"/>
        </w:rPr>
        <w:t xml:space="preserve"> и основным макроэкономическим параметрам прогноза социально-экономического развития Российской Федерации на 2016 год и плановый период 2017 и 2018 годов исходя из задач и приоритетов, намеченных в указах и послании Президента Российской Федерации Федеральному Собранию от 04.12.2014 г., с учетом итогов развития российской экономики в 2014 году и с начала 2015 года, а также тенденций мирового экономического развития и внешнеэкономической конъюнктуры. 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lang w:eastAsia="ru-RU"/>
        </w:rPr>
      </w:pPr>
      <w:r>
        <w:rPr>
          <w:lang w:eastAsia="ru-RU"/>
        </w:rPr>
        <w:t>Прогноз сценарных условий и основных макроэкономических параметров разработан в составе двух вариантов – базовый сценарий (вариант 1) и оптимистичный сценарий (вариант 2).</w:t>
      </w:r>
    </w:p>
    <w:p>
      <w:pPr>
        <w:pStyle w:val="Default"/>
        <w:keepNext w:val="true"/>
        <w:suppressLineNumbers/>
        <w:suppressAutoHyphens w:val="true"/>
        <w:spacing w:before="0" w:after="0"/>
        <w:ind w:firstLine="707"/>
        <w:contextualSpacing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Default"/>
        <w:keepNext w:val="true"/>
        <w:suppressLineNumbers/>
        <w:suppressAutoHyphens w:val="true"/>
        <w:spacing w:before="0" w:after="0"/>
        <w:ind w:firstLine="707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 xml:space="preserve">Базовый сценарий (вариант 1) </w:t>
      </w:r>
      <w:r>
        <w:rPr>
          <w:color w:val="000000"/>
          <w:sz w:val="28"/>
          <w:szCs w:val="28"/>
        </w:rPr>
        <w:t xml:space="preserve">опирается на рыночные ожидания в отношении рынка энергоносителей, отраженные в прогнозе Российской Федерации. </w:t>
      </w:r>
    </w:p>
    <w:p>
      <w:pPr>
        <w:pStyle w:val="Default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Базовый сценарий предполагает продолжение действия санкций со стороны США и ЕС на протяжении всего прогнозного периода. Это означает сохранение ограничений доступа к мировому рынку капитала для российских компаний и достаточно высокий уровень чистого оттока капитала из частного сектора. </w:t>
      </w:r>
    </w:p>
    <w:p>
      <w:pPr>
        <w:pStyle w:val="Default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на фоне высокого оттока капитала ожидается улучшение платежного баланса по счету текущих операций благодаря стабилизации экспорта (в физическом выражении он будет расти в пределах 0,6–1,8 % в год) при достаточно существенном снижении импорта товаров и услуг. </w:t>
      </w:r>
    </w:p>
    <w:p>
      <w:pPr>
        <w:pStyle w:val="Default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я с 2017 года приток капитала в российскую экономику будет превышать чистый отток по счету операций с капиталом. Это создает фундаментальные предпосылки для укрепления курса национальной валюты. </w:t>
      </w:r>
    </w:p>
    <w:p>
      <w:pPr>
        <w:pStyle w:val="Default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По оценке Минэкономразвития России, даже при сокращении расходов бюджета в реальном выражении на 5% в 2015-2017 гг., потребуется использование значительной части Резервного фонда в этот период. Вместе с тем прогнозируемая динамика валютного курса и цен на нефть будет оказывать положительное влияние на доходы бюджета, что позволит в 2018 году перейти от расходования резервных фондов к их накоплению. </w:t>
      </w:r>
    </w:p>
    <w:p>
      <w:pPr>
        <w:pStyle w:val="Default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Всплеск инфляции, наблюдавшийся в конце 2014 - начале 2015 года, был обусловлен рядом факторов, прежде всего воздействием продовольственных контрсанкций и резким ослаблением рубля, влияние которых на инфляционные процессы заметно ослабнет к концу текущего года и уже в следующем году станет незначительным. При низком потребительском спросе ожидается, что инфляция в 2016 году замедлится почти вдвое. К 2018 году в условиях укрепления рубля инфляция снизится. Снижение инфляции и возобновление экономического роста обеспечат рост реальных доходов населения умеренными темпами в 2016-2018 годах. </w:t>
      </w:r>
    </w:p>
    <w:p>
      <w:pPr>
        <w:pStyle w:val="Default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В прогнозный период не ожидается существенного роста безработицы. Росту безработицы будут препятствовать демографический фактор и снижение стоимости трудовых ресурсов. Сокращение реальной заработной платы снизило нагрузку на бюджеты компаний, и это делает маловероятным сценарий массовых увольнений и резкого роста безработицы. Уровень безработицы в 2015 году немного повысится, и уже с 2016 года безработица вновь начнет снижаться. </w:t>
      </w:r>
    </w:p>
    <w:p>
      <w:pPr>
        <w:pStyle w:val="Default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В 2015 году на фоне существенного падения инвестиций и сокращения расходов домашних хозяйств ВВП в реальном выражении снижается на 2,8%. При этом уже в конце текущего года предполагается возобновление экономического роста до 2,3 % в 2016 году и до 2,3–2,4% в 2017-2018 годах.</w:t>
      </w:r>
    </w:p>
    <w:p>
      <w:pPr>
        <w:pStyle w:val="Default"/>
        <w:keepNext w:val="true"/>
        <w:suppressLineNumbers/>
        <w:suppressAutoHyphens w:val="tru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 xml:space="preserve">Оптимистичный сценарий (вариант 2) </w:t>
      </w:r>
      <w:r>
        <w:rPr>
          <w:color w:val="000000"/>
          <w:sz w:val="28"/>
          <w:szCs w:val="28"/>
        </w:rPr>
        <w:t xml:space="preserve">базируется на предположении о более позитивной конъюнктуре рынка энергоносителей и частичной отмене экономических санкций с 2016 года. </w:t>
      </w:r>
    </w:p>
    <w:p>
      <w:pPr>
        <w:pStyle w:val="Default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В данном сценарии предполагается более высокий по сравнению с базовым сценарием среднегодовой рост цен на нефть в 2015-2018 годах. Предпосылки для более быстрого восстановления нефтяных цен создают отмечаемое ускорение роста спроса на нефть (акцентирует внимание именно на стимулировании спроса, а не на сокращении производства). </w:t>
      </w:r>
    </w:p>
    <w:p>
      <w:pPr>
        <w:pStyle w:val="Default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Рост ВВП в этом сценарии в 2016 году может достичь 3,1%, в 2017 году составит 2,7% и к 2018 году повысится до 3,3%. Среднегодовая динамика инвестиций составит около 4%. Важный вклад в увеличение инвестиционной активности внесет восстановление доступа российских компаний к мировому рынку капитала, однако частичная отмена санкций не приведет к резкому всплеску притока капитала в российскую экономику. </w:t>
      </w:r>
    </w:p>
    <w:p>
      <w:pPr>
        <w:pStyle w:val="Default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особенностей этого сценария является существенное увеличение профицита счета текущих операций при одновременном сокращении чистого оттока капитала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/>
        <w:t>Финансирование дефицита федерального бюджета в 2015 году также предполагается преимущественно за счет средств Резервного фонда, однако прогнозируется его пополнение с 2017 года. Кроме того, в данном сценарии ожидается восстановление внутреннего долгового рынка, что позволит осуществлять государственные заимствования в больших объемах по сравнению с базовым сценарием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/>
      </w:pPr>
      <w:r>
        <w:rPr>
          <w:bCs/>
          <w:sz w:val="28"/>
          <w:szCs w:val="28"/>
        </w:rPr>
        <w:t>Базовый вариант (вариант 1) предложен к использованию для разработки параметров федерального бюджета на 2015 – 2018 годы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Прогноз основных показателей социально-экономического развития муниципального образования г.</w:t>
      </w:r>
      <w:r>
        <w:rPr>
          <w:b w:val="false"/>
          <w:bCs w:val="false"/>
        </w:rPr>
        <w:t>Саяногорск</w:t>
      </w:r>
      <w:r>
        <w:rPr>
          <w:b w:val="false"/>
        </w:rPr>
        <w:t xml:space="preserve"> на 2016 год и на период до 2018 года сформирован по базовому варианту (вариант 1), и по рекомендациям Республики Хакасия заполнен вариант 2 аналогично показателям варианта 1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</w:rPr>
        <w:t>Экономическая ситуация в муниципальном образовании г.Саяногорск в предшествующие годы характеризовалась положительной динамикой в отдельных секторах экономики: стабилизация и рост объемов промышленного производства; увеличением размеров средней заработной платы; улучшением показателей потребительского рынка и уровня жизни населения.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о итогам за 2014 год в муниципальном образовании г.Саяногорск сохранилась положительная динамика роста основных социально-экономических показателей: объема производства товаров, работ, услуг, оборота розничной торговли, доходов населения, размера средней заработной платы работников. 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Демографические показатели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bCs/>
          <w:iCs/>
          <w:lang w:eastAsia="ru-RU"/>
        </w:rPr>
      </w:pPr>
      <w:r>
        <w:rPr>
          <w:bCs/>
          <w:iCs/>
          <w:lang w:eastAsia="ru-RU"/>
        </w:rPr>
        <w:t>Прогнозные демографические параметры, пересчитаны с учетом итогов Всероссийской переписи населения 2010 года. Демографический прогноз учитывает действие мер по снижению смертности и стимулированию рождаемости, в том числе выполнение плана мероприятий по реализации демографической политики Российской Федерации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bCs/>
          <w:iCs/>
          <w:lang w:eastAsia="ru-RU"/>
        </w:rPr>
      </w:pPr>
      <w:r>
        <w:rPr>
          <w:bCs/>
          <w:iCs/>
          <w:lang w:eastAsia="ru-RU"/>
        </w:rPr>
        <w:t xml:space="preserve">Возрастная структура населения будет определятся фактором замещения поколений. В трудоспособный возраст будут продолжать вступать относительно малочисленные поколения людей, рожденных в нестабильные 1990-е годы, а выбывать многочисленные поколения рожденных в послевоенные годы. Численность населения в трудоспособном возрасте к 2018 году по сравнению с 2014 годом сократится, а старше трудоспособного возраста наоборот увеличится. Усилия государства, направленные на стимулирование рождаемости, обеспечат увеличение численности населения моложе трудоспособного возраста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b/>
          <w:bCs/>
          <w:i/>
          <w:iCs/>
          <w:lang w:eastAsia="ru-RU"/>
        </w:rPr>
        <w:t>Численность постоянного населения</w:t>
      </w:r>
      <w:r>
        <w:rPr>
          <w:b/>
          <w:lang w:eastAsia="ru-RU"/>
        </w:rPr>
        <w:t xml:space="preserve"> </w:t>
      </w:r>
      <w:r>
        <w:rPr>
          <w:b/>
          <w:i/>
          <w:lang w:eastAsia="ru-RU"/>
        </w:rPr>
        <w:t>(среднегодовая)</w:t>
      </w:r>
      <w:r>
        <w:rPr>
          <w:lang w:eastAsia="ru-RU"/>
        </w:rPr>
        <w:t xml:space="preserve"> по муниципальному образованию г.Саяногорск в 2014 году составила 61 989 чел., что соответствует ранее утвержденному прогнозу (было запланировано на 2014 год – 61,9 тыс.чел., на 2015 год - 61,7 тыс.чел.)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lang w:eastAsia="ru-RU"/>
        </w:rPr>
      </w:pPr>
      <w:r>
        <w:rPr/>
        <w:t xml:space="preserve">В течение </w:t>
      </w:r>
      <w:r>
        <w:rPr>
          <w:lang w:eastAsia="ru-RU"/>
        </w:rPr>
        <w:t>2014 года численность постоянного населения снизилась на 27 чел. (или на 0,04%): на начало года численность населения составила 62 001 человек, на конец года - 61 974 человека.</w:t>
      </w:r>
    </w:p>
    <w:p>
      <w:pPr>
        <w:pStyle w:val="2"/>
        <w:keepNext w:val="true"/>
        <w:widowControl/>
        <w:suppressLineNumbers/>
        <w:spacing w:before="0" w:after="0"/>
        <w:contextualSpacing/>
        <w:rPr/>
      </w:pPr>
      <w:r>
        <w:rPr>
          <w:bCs/>
          <w:i/>
          <w:iCs/>
          <w:lang w:eastAsia="ru-RU"/>
        </w:rPr>
        <w:t xml:space="preserve">Естественная прибыль населения </w:t>
      </w:r>
      <w:r>
        <w:rPr>
          <w:bCs/>
          <w:iCs/>
          <w:lang w:eastAsia="ru-RU"/>
        </w:rPr>
        <w:t>МО г.Саяногорск в 2014 году составила</w:t>
      </w:r>
      <w:r>
        <w:rPr>
          <w:bCs/>
          <w:i/>
          <w:iCs/>
          <w:lang w:eastAsia="ru-RU"/>
        </w:rPr>
        <w:t xml:space="preserve"> </w:t>
      </w:r>
      <w:r>
        <w:rPr>
          <w:lang w:eastAsia="ru-RU"/>
        </w:rPr>
        <w:t>26 чел. или 0,4 чел. на 1000 населения:</w:t>
      </w:r>
    </w:p>
    <w:p>
      <w:pPr>
        <w:pStyle w:val="2"/>
        <w:keepNext w:val="true"/>
        <w:widowControl/>
        <w:numPr>
          <w:ilvl w:val="0"/>
          <w:numId w:val="6"/>
        </w:numPr>
        <w:suppressLineNumbers/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lang w:eastAsia="ru-RU"/>
        </w:rPr>
      </w:pPr>
      <w:r>
        <w:rPr>
          <w:i/>
          <w:iCs/>
          <w:lang w:eastAsia="ru-RU"/>
        </w:rPr>
        <w:t>общий коэффициент рождаемости</w:t>
      </w:r>
      <w:r>
        <w:rPr>
          <w:lang w:eastAsia="ru-RU"/>
        </w:rPr>
        <w:t xml:space="preserve"> в 2014 году составил 12,3 родившихся на 1000 населения (родившихся - 763 чел. и снизилось на 81 чел. по сравнению с прошлым годом);</w:t>
      </w:r>
    </w:p>
    <w:p>
      <w:pPr>
        <w:pStyle w:val="2"/>
        <w:keepNext w:val="true"/>
        <w:widowControl/>
        <w:numPr>
          <w:ilvl w:val="0"/>
          <w:numId w:val="6"/>
        </w:numPr>
        <w:suppressLineNumbers/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>
          <w:i/>
          <w:iCs/>
          <w:lang w:eastAsia="ru-RU"/>
        </w:rPr>
        <w:t>общий коэффициент смертности</w:t>
      </w:r>
      <w:r>
        <w:rPr>
          <w:lang w:eastAsia="ru-RU"/>
        </w:rPr>
        <w:t xml:space="preserve"> в 2014 году составил 11,9 чел. на 1000 населения (умерших – 737 чел. и увеличилось на 8 чел. по сравнению с прошлым годом);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lang w:eastAsia="ru-RU"/>
        </w:rPr>
      </w:pPr>
      <w:r>
        <w:rPr>
          <w:bCs/>
          <w:i/>
          <w:iCs/>
          <w:lang w:eastAsia="ru-RU"/>
        </w:rPr>
        <w:t xml:space="preserve">Миграционная убыль </w:t>
      </w:r>
      <w:r>
        <w:rPr>
          <w:bCs/>
          <w:iCs/>
          <w:lang w:eastAsia="ru-RU"/>
        </w:rPr>
        <w:t xml:space="preserve">на 53 чел. </w:t>
      </w:r>
      <w:r>
        <w:rPr>
          <w:lang w:eastAsia="ru-RU"/>
        </w:rPr>
        <w:t>(прибыло – 2 888 чел., выбыло – 2 941 чел.)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lang w:eastAsia="ru-RU"/>
        </w:rPr>
      </w:pPr>
      <w:r>
        <w:rPr>
          <w:lang w:eastAsia="ru-RU"/>
        </w:rPr>
        <w:t xml:space="preserve">С учетом сложившейся динамики в муниципальном образовании г.Саяногорск предполагается уменьшение численности постоянного населения и в 2015 году планируется 61,9 тыс.чел., в 2016 г. - 61,7 тыс.чел., в 2017 г. – 61,6 тыс.чел., в 2018 г. – 61,5 тыс.чел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rStyle w:val="StrongEmphasis"/>
          <w:b w:val="false"/>
          <w:b w:val="false"/>
          <w:sz w:val="20"/>
          <w:szCs w:val="20"/>
        </w:rPr>
      </w:pPr>
      <w:r>
        <w:rPr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sz w:val="28"/>
          <w:szCs w:val="28"/>
        </w:rPr>
        <w:t>Производство товаров и услуг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  <w:sz w:val="28"/>
          <w:szCs w:val="28"/>
        </w:rPr>
        <w:t>Промышленное производство.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пы прироста промышленного производства в 2015-2018 гг. в базовом варианте замедлятся и составят размеры индексов промышленного производства 101,0-100,3%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прогнозный период сохранится тенденция опережающего роста обрабатывающих производств (металлургическое производство) и производство и распределение электроэнергии по сравнению с производством других видов экономической деятельности.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Индекс промышленного производств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полному круг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заций</w:t>
      </w:r>
      <w:r>
        <w:rPr>
          <w:sz w:val="28"/>
          <w:szCs w:val="28"/>
        </w:rPr>
        <w:t xml:space="preserve"> муниципального образования г.Саяногорск за 2014 году составил 98,1% и снизился на 5,2 пункта по сравнению с 2013 годом (в 2013 г. ИПП составлял 103,3%)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 xml:space="preserve">При планомерном завершении восстановления производительности Саяно-Шушенской ГЭС и выпуска производства алюминия на заводах компании «РУСАЛ» индекс промышленного производства МО г.Саяногорск в 2015 г. ожидается на уровне 101,0%. В последующие годы уровень индекса промышленного производства с 2016 г. планируется – 101,3%; в 2017 г. – 100,9% и в 2018 г. – 100,3%. 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>Снижение промышленного производства в 2015 году по сравнению с оценкой, принятой в ранее утвержденном прогнозе, ожидается ниже на 1 пункт.</w:t>
      </w:r>
    </w:p>
    <w:p>
      <w:pPr>
        <w:pStyle w:val="21"/>
        <w:keepNext w:val="true"/>
        <w:spacing w:before="0" w:after="0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i/>
          <w:iCs/>
          <w:color w:val="000000"/>
        </w:rPr>
        <w:t>Объем промышленного производства по полному кругу организаций</w:t>
      </w:r>
      <w:r>
        <w:rPr>
          <w:color w:val="000000"/>
        </w:rPr>
        <w:t xml:space="preserve"> муниципального образования г.Саяногорск в 2014 году составил 69 038,6 млн.руб. и увеличился по сравнению с предыдущим годом на 2 014,7 млн.руб. (или увеличился в ценах соответствующих лет на 3,0% по сравнению с предыдущим годом)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lang w:eastAsia="ru-RU"/>
        </w:rPr>
      </w:pPr>
      <w:r>
        <w:rPr>
          <w:lang w:eastAsia="ru-RU"/>
        </w:rPr>
        <w:t xml:space="preserve">С учетом сложившейся динамики в муниципальном образовании г.Саяногорск планируется  увеличение </w:t>
      </w:r>
      <w:r>
        <w:rPr>
          <w:bCs/>
        </w:rPr>
        <w:t xml:space="preserve">объема промышленного производства по полному кругу организаций МО г.Саяногорск </w:t>
      </w:r>
      <w:r>
        <w:rPr>
          <w:lang w:eastAsia="ru-RU"/>
        </w:rPr>
        <w:t xml:space="preserve">в 2015 г. – 76 705,2 млн.руб., и планируется в 2016 г. – 79 601,2 млн.руб., в 2017 г. – 81 315,6 млн.руб., в 2018 г. – 84 900,5 млн.руб. </w:t>
      </w:r>
    </w:p>
    <w:p>
      <w:pPr>
        <w:pStyle w:val="Normal"/>
        <w:keepNext w:val="true"/>
        <w:suppressLineNumbers/>
        <w:tabs>
          <w:tab w:val="clear" w:pos="708"/>
          <w:tab w:val="left" w:pos="663" w:leader="none"/>
        </w:tabs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Влияние оказывают внутренние факторы: выполнение объемов производства и фактически объемы оказанных работ, услуг,  а также влияние внешних факторов:  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я на розничном внутреннем энергетическом рынке России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lang w:eastAsia="ru-RU"/>
        </w:rPr>
      </w:pPr>
      <w:r>
        <w:rPr>
          <w:lang w:eastAsia="ru-RU"/>
        </w:rPr>
        <w:t>По сравнению с параметрами принятыми в ранее утвержденном прогнозе объем промышленного производства на 2015 год планировался 73723,7 млн.руб. (менее на 2 971,5 млн.руб. от планируемого в настоящем прогнозе)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 2014 году объем отгруженных товаров по виду экономической деятельности «</w:t>
      </w:r>
      <w:r>
        <w:rPr>
          <w:i/>
          <w:sz w:val="28"/>
          <w:szCs w:val="28"/>
        </w:rPr>
        <w:t>Добыча полезных ископаемых</w:t>
      </w:r>
      <w:r>
        <w:rPr>
          <w:sz w:val="28"/>
          <w:szCs w:val="28"/>
        </w:rPr>
        <w:t xml:space="preserve">» в МО г.Саяногорск составил 3,2 млн.руб. и снизился на 3,3 млн.руб. или на 50,7% по сравнению с предыдущим годом. 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 среднесрочной перспективе объем отгруженных товаров по виду экономической деятельности «Добыча полезных ископаемых» по крупным и средним организациям в МО г.Саяногорск ожидается в 2015 г. – 3,5 млн.руб. и  снижение на плановый период 2016-2018 гг. от 4,0 млн.руб. до 3,4 млн.руб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lang w:eastAsia="ru-RU"/>
        </w:rPr>
        <w:t>По объемам добычи полезных ископаемых в ранее утвержденном прогнозе на 2015 год планировался 1,0 млн.руб., в настоящем в прогнозе планируется увеличение в связи с предоставлением сведений от Хакасстата объемов производства предприятия (подпадающего под круг статистического обследования).</w:t>
      </w:r>
    </w:p>
    <w:p>
      <w:pPr>
        <w:pStyle w:val="21"/>
        <w:keepNext w:val="true"/>
        <w:spacing w:before="0" w:after="0"/>
        <w:contextualSpacing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 2014 году объем отгруженных товаров по виду экономической деятельности «</w:t>
      </w:r>
      <w:r>
        <w:rPr>
          <w:i/>
          <w:sz w:val="28"/>
          <w:szCs w:val="28"/>
        </w:rPr>
        <w:t>Обрабатывающие производства</w:t>
      </w:r>
      <w:r>
        <w:rPr>
          <w:sz w:val="28"/>
          <w:szCs w:val="28"/>
        </w:rPr>
        <w:t xml:space="preserve">» в МО г.Саяногорск составил 50 311,4 млн.руб. и увеличился на 2 938,4 млн.руб. или на 6,2% по сравнению с предыдущим годом. 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 среднесрочной перспективе объем отгруженных товаров по виду экономической деятельности «Обрабатывающие производства» по крупным и средним организациям в МО г.Саяногорск ожидается в 2015 г. – 56 348,8 млн.руб. и  дальнейшее увеличение на плановый период: в 2016 г. – 57 127,5 млн.руб., в 2017 г. – 56 955,0 млн.руб. и  в 2018 г. – 58 615,7 млн.руб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lang w:eastAsia="ru-RU"/>
        </w:rPr>
        <w:t>По сравнению с параметрами принятыми в ранее утвержденном прогнозе объем обрабатывающего производства на 2015 год планировался 52 307,3 млн.руб. (менее на 4 041,8 млн.руб. от планируемого в настоящем прогнозе), так как по факту за 2014 год объем обрабатывающего производства изменился из-за влияния динамики цен по сравнению с ранее планируемыми.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больший удельный вес в объеме отгруженной продукции в обрабатывающих производствах МО г.Саяногорск занимает «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Металлургическое производство и производство готовых металлических издел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, в 2014 году объем металлургического производства составил 42 165,9 млн.руб. и его доля составляет 83,8% от объема обрабатывающих производств (доля от общего объема промышленного производства по полному кругу организаций составила 61,1%). 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 среднесрочной перспективе объем металлургического производства в МО г.Саяногорск при выполнении планируемых индексов производства ожидается в 2015 г. – 45 662,7 млн.руб. и  на плановый период: в 2016 г. – 44 612,5 млн.руб., в 2017 г. – 41 993,7 млн.руб. и в 2018 г. – 40 670,9 млн.руб. </w:t>
      </w:r>
    </w:p>
    <w:p>
      <w:pPr>
        <w:pStyle w:val="21"/>
        <w:keepNext w:val="tru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>В 2014 году по виду экономической деятельности "</w:t>
      </w:r>
      <w:r>
        <w:rPr>
          <w:i/>
          <w:color w:val="000000"/>
        </w:rPr>
        <w:t>Производство и распределение электроэнергии, газа и воды</w:t>
      </w:r>
      <w:r>
        <w:rPr>
          <w:color w:val="000000"/>
        </w:rPr>
        <w:t xml:space="preserve">" объем отгруженных товаров собственного производства в МО г.Саяногорск составил 18 724,0 млн.руб. и снизился на 920,4 млн.руб. или на 4,7% по сравнению с прошлым годом. 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В рамках третьего этапа восстановления и комплексной реконструкции Саяно-Шушенской ГЭС в мае 2014 года включен в сеть гидроагрегат №4. 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конце 2014 года Саяно-Шушенская ГЭС была полностью оснащена новым и современным оборудованием, изготовленным ОАО «Силовые машины», обладающим улучшенными рабочими характеристиками и соответствующим всем требованиям надежности и безопасности. Срок службы новых агрегатов увеличен до 40 лет, при этом максимальный КПД гидротурбины составляет 96,6%. Улучшены ее энергетические характеристики. Также турбины оснащены более эффективной системой технологических защит, действующих на автоматический останов агрегата в случае возникновения недопустимых режимных отклонений контролируемых параметров.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В рамках программы комплексной модернизации (ПКМ) ОАО «РусГидро» на Майнской ГЭС, входящей в состав Саяно-Шушенского гидроэнергокомплекса, завершились работы по реконструкции распределительного устройства напряжением 220 кВ. Новое оборудование обеспечит надежную передачу вырабатываемой станцией электроэнергии в энергосистему. 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уществовавшее ранее открытое распределительное устройство Майнской ГЭС было введено в работу в 1985 году и к настоящему времени физически и морально устарело. В результате проведенной реконструкции на станции смонтировали современное комплектное элегазовое распределительное устройство (КРУЭ-220 кВ), надежное и безопасное в эксплуатации, с увеличенным до 50 лет сроком службы. Новое оборудование очень компактно, что позволило разместить его внутри здания гидроэлектростанции. 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>ПКМ - долгосрочная программа (с периодом реализации 2012-2020 гг. с перспективой до 2025 года), предписывающая техническое перевооружение генерирующих объектов РусГидро. Всего планируется заменить 55% турбин, 42% генераторов и 61% трансформаторов от общего парка РусГидро. Это позволит переломить тенденцию старения парка оборудования, обновление всех генерирующих мощностей отработавших нормативные сроки, а также снизить эксплуатационные затраты за счет уменьшения объёмов ремонтов и автоматизации процессов. Реализация ПКМ позволит к моменту её окончания заменить генерирующее оборудование общей мощностью 12618 МВт и увеличить установленную мощность объектов компании на 779 МВт. Планируемый прирост выработки за счет мероприятий в рамках программы составит 1375,6 млн кВт.ч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 xml:space="preserve">Благодаря планомерной работе по восстановлению Саяно-Шушенской ГЭС объем отгрузки по виду экономической деятельности "производство и распределение электроэнергии, газа и воды" ожидается в 2015 г. – 20 353,0 млн.руб. и  дальнейшее увеличение на плановый период: в 2016 г. – 22 469,7 млн.руб., в 2017 г. – 24 357,1 млн.руб. и  в 2018 г. – 26 281,3 млн.руб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>В 2015 году по сравнению с оценкой, принятой в ранее утвержденном прогнозе, произошло снижение на 792,8 млн.руб. (в результате  снижения объема потребления электроэнергии и ценообразования на розничном внутреннем энергетическом рынке России).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  <w:sz w:val="28"/>
          <w:szCs w:val="28"/>
        </w:rPr>
        <w:t>Транспорт и связь.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i/>
          <w:iCs/>
          <w:color w:val="000000"/>
        </w:rPr>
        <w:t>Протяженность автомобильных дорог общего пользования с твердым покрытием</w:t>
      </w:r>
      <w:r>
        <w:rPr>
          <w:color w:val="000000"/>
        </w:rPr>
        <w:t xml:space="preserve"> в МО г.Саяногорск составляет 61,4 км, из них протяженность дорог федерального значения – 30,0 км. В последующие годы не предполагается  изменений по этому показателю.</w:t>
      </w:r>
    </w:p>
    <w:p>
      <w:pPr>
        <w:pStyle w:val="21"/>
        <w:keepNext w:val="true"/>
        <w:spacing w:before="0" w:after="0"/>
        <w:contextualSpacing/>
        <w:rPr/>
      </w:pPr>
      <w:r>
        <w:rPr>
          <w:i/>
          <w:iCs/>
          <w:color w:val="000000"/>
        </w:rPr>
        <w:t xml:space="preserve">Плотность автомобильных дорог общего пользования с твердым покрытием </w:t>
      </w:r>
      <w:r>
        <w:rPr>
          <w:color w:val="000000"/>
        </w:rPr>
        <w:t>МО г.Саяногорск составляет 5327,2 км. дорог на 10000 кв.км. территории и пока остается неизменной. В последующие годы не предполагается изменений по этому показателю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>У</w:t>
      </w:r>
      <w:r>
        <w:rPr>
          <w:i/>
          <w:iCs/>
          <w:color w:val="000000"/>
        </w:rPr>
        <w:t xml:space="preserve">дельный вес автомобильных дорог с твердым покрытием </w:t>
      </w:r>
      <w:r>
        <w:rPr>
          <w:color w:val="000000"/>
        </w:rPr>
        <w:t>составляет 60,2% и не предполагается  изменений по этому показателю до 2018 г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lang w:eastAsia="ru-RU"/>
        </w:rPr>
        <w:t>Параметры, характеризующие транспорт, в настоящем прогнозе планируются в тех же размерах, что и в ранее утвержденном прогнозе.</w:t>
      </w:r>
    </w:p>
    <w:p>
      <w:pPr>
        <w:pStyle w:val="21"/>
        <w:keepNext w:val="true"/>
        <w:spacing w:before="0" w:after="0"/>
        <w:contextualSpacing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i/>
          <w:iCs/>
          <w:color w:val="000000"/>
        </w:rPr>
        <w:t xml:space="preserve">Объем услуг связи в МО г.Саяногорск </w:t>
      </w:r>
      <w:r>
        <w:rPr>
          <w:color w:val="000000"/>
        </w:rPr>
        <w:t>в 2014 году составил 0,18 млрд.руб. и снизился  в сопоставимых ценах на  4,3 % по сравнению с прошлым годом.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</w:rPr>
      </w:pPr>
      <w:r>
        <w:rPr>
          <w:color w:val="000000"/>
        </w:rPr>
        <w:t>Планируется в последующие годы планомерный рост объемов услуг связи в МО г.Саяногорск на уровне ежегодно по 101,9 % и в 2018 г. объем услуг связи составит 0,2 млрд.руб.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i/>
          <w:iCs/>
          <w:color w:val="000000"/>
        </w:rPr>
        <w:t xml:space="preserve">Количество почтовых ящиков </w:t>
      </w:r>
      <w:r>
        <w:rPr>
          <w:iCs/>
          <w:color w:val="000000"/>
        </w:rPr>
        <w:t>в МО г.Саяногорс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2014 году незначительно увеличилось и составляет 4 691 ед. на 10000 чел. и  предполагается  увеличение  по этому показателю к 2018 г. составит 4 730 единиц на 10000 чел.</w:t>
      </w:r>
    </w:p>
    <w:p>
      <w:pPr>
        <w:pStyle w:val="21"/>
        <w:keepNext w:val="true"/>
        <w:spacing w:before="0" w:after="0"/>
        <w:contextualSpacing/>
        <w:rPr/>
      </w:pPr>
      <w:r>
        <w:rPr>
          <w:i/>
          <w:iCs/>
          <w:color w:val="000000"/>
        </w:rPr>
        <w:t xml:space="preserve">Количество пользователей Интернета </w:t>
      </w:r>
      <w:r>
        <w:rPr>
          <w:color w:val="000000"/>
        </w:rPr>
        <w:t>в МО г.Саяногорск в 2014 году составило 9,0 ед. на 100 чел. и увеличилось на 1,0 ед. на 100 чел. или на 12,5% по сравнению с предыдущим годом. Планируется планомерное увеличение пользователей Интернет в каждом году и к 2018 г. составит 10,0 ед. на 100 чел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lang w:eastAsia="ru-RU"/>
        </w:rPr>
        <w:t>По параметрам, характеризующим услуги связи,  в настоящем прогнозе планируется незначительное снижение, чем в ранее утвержденном прогнозе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sz w:val="28"/>
          <w:szCs w:val="28"/>
        </w:rPr>
      </w:pPr>
      <w:r>
        <w:rPr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  <w:sz w:val="28"/>
          <w:szCs w:val="28"/>
        </w:rPr>
        <w:t>Производство важнейших видов продукции в натуральном выражении.</w:t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</w:rPr>
        <w:t>В муниципальном образовании г.Саяногорск</w:t>
      </w:r>
      <w:r>
        <w:rPr>
          <w:rStyle w:val="StrongEmphasis"/>
          <w:b w:val="false"/>
          <w:bCs w:val="false"/>
          <w:i/>
          <w:iCs/>
          <w:color w:val="000000"/>
        </w:rPr>
        <w:t xml:space="preserve"> производятся следующие важнейшие виды продукции в натуральном выражении</w:t>
      </w:r>
      <w:r>
        <w:rPr>
          <w:color w:val="000000"/>
        </w:rPr>
        <w:t>: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цельномолочной продукции (в перерасчете на молоко) в 2014 году произведено 45,3  тыс.тонн и увеличилось на 4,9 тыс.тонн или на 12,1 % по сравнению с предыдущим годом и в 2018 г. составит 69,7 тыс.тонн;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rStyle w:val="StrongEmphasis"/>
          <w:color w:val="000000"/>
        </w:rPr>
      </w:pPr>
      <w:r>
        <w:rPr>
          <w:color w:val="000000"/>
        </w:rPr>
        <w:t xml:space="preserve">электроэнергии, вырабатываемой на ГЭС, в 2014 году произведено 20 347,0 млн.кВт.ч. и снизилось на 4 528,0 млн.кВт.ч. или на 18,2 % по сравнению с предыдущим годом. Объемы производства электроэнергии в 2016-2018 годы планируются по сведениям предприятия на уровне 20 347,0 млн.кВт.ч. 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/>
      </w:pPr>
      <w:r>
        <w:rPr>
          <w:rStyle w:val="StrongEmphasis"/>
          <w:b w:val="false"/>
          <w:iCs/>
        </w:rPr>
        <w:t>Производство важнейших видов продукции в натуральном выражении,</w:t>
      </w:r>
      <w:r>
        <w:rPr>
          <w:b/>
          <w:lang w:eastAsia="ru-RU"/>
        </w:rPr>
        <w:t xml:space="preserve">  </w:t>
      </w:r>
      <w:r>
        <w:rPr>
          <w:lang w:eastAsia="ru-RU"/>
        </w:rPr>
        <w:t>ежегодно планируется исходя из объемов указанных предприятиями и организациями (в результате изменения их структур производств)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i/>
          <w:i/>
          <w:iCs/>
          <w:sz w:val="28"/>
          <w:szCs w:val="28"/>
        </w:rPr>
      </w:pPr>
      <w:r>
        <w:rPr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  <w:sz w:val="28"/>
          <w:szCs w:val="28"/>
        </w:rPr>
        <w:t>Строительство.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i/>
          <w:iCs/>
          <w:color w:val="000000"/>
        </w:rPr>
        <w:t>Объем выполненных работ по виду деятельности «строительство»</w:t>
      </w:r>
      <w:r>
        <w:rPr>
          <w:color w:val="000000"/>
        </w:rPr>
        <w:t xml:space="preserve"> в МО г.Саяногорск в 2014 году составил 1 480,6 млн.руб.,  увеличение в сопоставимых ценах составило 9,4% по сравнению с прошлы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>Планируется, что объемы выполненных работ по виду деятельности «строительство» составят в 2015 г. – 1 507,8 млн.руб., в 2016 г. – 1 581,2 млн.руб., в 2017 г. – 1 636,8 млн.руб. и в 2018 г. - 1 673,7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о сравнению с параметрами принятыми в ранее утвержденном прогнозе объем строительства на 2015 год планировался 1 547,3 млн.руб. (более на 39,5 млн.руб. от планируемого в настоящем прогнозе). Снижение обусловлено фактическими завершенными объемами строительства, вводом объектов в эксплуатацию, т.е. фактически оказанных объемов работ и услуг строительными предприятиями и организациями, а также обусловлено влиянием динамики цен по сравнению с ранее планируемым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sz w:val="28"/>
          <w:szCs w:val="28"/>
        </w:rPr>
        <w:t>Рынок товаров и услуг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sz w:val="10"/>
          <w:szCs w:val="10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гнозируются тенденции умеренного замедления инфляции с 113,5% в 2016-2018 годах до 105,5 %. </w:t>
      </w:r>
    </w:p>
    <w:p>
      <w:pPr>
        <w:pStyle w:val="Default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Всплеск инфляции по всей Российской Федерации, наблюдавшийся в конце 2014 - начале 2015 года, был обусловлен рядом факторов, прежде всего воздействием продовольственных контрсанкций и резким ослаблением рубля, влияние которых на инфляционные процессы заметно ослабнет к концу текущего года и уже в следующем году станет незначительным. При низком потребительском спросе ожидается, что инфляция в 2016 году замедлится почти вдвое. К 2018 году в условиях укрепления рубля инфляция снизится. Снижение инфляции и возобновление экономического роста обеспечат рост реальных доходов населения умеренными темпами в 2016-2018 годах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 xml:space="preserve">Фактически сложившаяся инфляция в 2014 году составила в размерах 106,4% ожидаемой инфляции и планируемой ранее в предыдущем прогнозе. Уточненная оценка роста цен в 2015 году была изменена и планируется </w:t>
      </w:r>
      <w:r>
        <w:rPr>
          <w:sz w:val="28"/>
          <w:szCs w:val="28"/>
        </w:rPr>
        <w:t>по Российской Федерации</w:t>
      </w:r>
      <w:r>
        <w:rPr>
          <w:rStyle w:val="StrongEmphasis"/>
          <w:b w:val="false"/>
          <w:sz w:val="28"/>
          <w:szCs w:val="28"/>
        </w:rPr>
        <w:t xml:space="preserve"> за период с начала года 113,5% по сравнению с ранее планируемой - 105,1%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инамика инфляции является неотъемлемым обоснованием для расчета динамики потребительских цен и стоимости услуг для населения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b/>
          <w:bCs/>
          <w:i/>
          <w:iCs/>
          <w:color w:val="000000"/>
        </w:rPr>
        <w:t>Индекс потребительских цен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за период с начала года</w:t>
      </w:r>
      <w:r>
        <w:rPr>
          <w:color w:val="000000"/>
        </w:rPr>
        <w:t xml:space="preserve"> в 2014 г. составил 106,3% к предыдущему году, ожидается, что в декабре 2015 года к декабрю прошлого года составит 111,5% и планируется значительное планомерное снижение </w:t>
      </w:r>
      <w:r>
        <w:rPr>
          <w:rStyle w:val="StrongEmphasis"/>
          <w:b w:val="false"/>
        </w:rPr>
        <w:t xml:space="preserve">индекса потребительских цен </w:t>
      </w:r>
      <w:r>
        <w:rPr>
          <w:color w:val="000000"/>
        </w:rPr>
        <w:t>в 2016 г. до 106,2%,  в 2017 г. до 106,0%, в 2018 г. до105,0%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b/>
          <w:bCs/>
          <w:i/>
          <w:iCs/>
          <w:color w:val="000000"/>
        </w:rPr>
        <w:t>Оборот розничной торговл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МО г.Саяногорск в 2014 году составил 4742,1 млн.руб. и увеличился в сопоставимых ценах по сравнению с прошлым годом на 24,9%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>Предполагаются к 2018 году снижение индексов физического объема оборота розничной торговли со 119,7% до 101,3% но при этом объем оборота розничной торговли в 2018 году составит  6 255,7 млн.руб.</w:t>
      </w:r>
    </w:p>
    <w:p>
      <w:pPr>
        <w:pStyle w:val="21"/>
        <w:keepNext w:val="true"/>
        <w:spacing w:before="0" w:after="0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о обороту розничной торговли сложилась аналогичная ситуация, которая на прямую зависит от индекса потребительских цен (инфляции), при ранее доведенном индексе-дефляторе на 2015 г. в размере 105,0% в настоящем прогнозе увеличение произошло на 11,6 пунктов (116,6%).</w:t>
      </w:r>
    </w:p>
    <w:p>
      <w:pPr>
        <w:pStyle w:val="21"/>
        <w:keepNext w:val="true"/>
        <w:spacing w:before="0" w:after="0"/>
        <w:contextualSpacing/>
        <w:rPr>
          <w:rStyle w:val="StrongEmphasis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b/>
          <w:bCs/>
          <w:i/>
          <w:iCs/>
          <w:color w:val="000000"/>
        </w:rPr>
        <w:t>Оборот общественного пита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МО г.Саяногорск в 2014 году составил 850,1 млн.руб. и увеличился по сравнению с прошлым годом на 44,3 млн. руб., индекс физического оборота общественного питания в 2014 г. составил 100,3%. 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>Согласно доведенным индексам-дефляторам и планируемым индексам физических объемов на последующие прогнозируемые годы планируется планомерное увеличение оборота общественного питания и к 2018 году планируется - 1 143,0 млн.руб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b/>
          <w:bCs/>
          <w:i/>
          <w:iCs/>
          <w:color w:val="000000"/>
        </w:rPr>
        <w:t>Объем платных услуг населению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МО г.Саяногорск в 2014 году составил 1 527,8 млн.руб. и снизился по сравнению с прошлым годом на 160,1 млн. руб. или на 9,5% (в том числе индекс физического объема – 85,3% и индекс-дефлятор - 105,2%). 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>Планируется на 2015-2017 гг. индекс физического объема платных услуг населению в размере от 91,7% - 100,3% и к 2018 г. – 100,8%, что в денежном выражении объем оборота платных услуг в 2018 году составит 1 813,6 млн.руб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>Индекс-дефлятор по сравнению с ранее утвержденным (105,0%) на 2015 год доведен в размере 109,5% что и рассчитано в денежном выражении.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sz w:val="28"/>
          <w:szCs w:val="28"/>
        </w:rPr>
        <w:t>Малое и среднее предпринимательство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sz w:val="10"/>
          <w:szCs w:val="10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rStyle w:val="StrongEmphasis"/>
          <w:b w:val="false"/>
          <w:iCs/>
          <w:sz w:val="28"/>
          <w:szCs w:val="28"/>
        </w:rPr>
        <w:t>Параметры прогноза, характеризующие малое и среднее предпринимательство практически не отличаются от ранее утвержденного прогноза, так как согласно законодательству сплошное наблюдение проводиться раз в 5 лет (последнее было проведено в 2010 году Всероссийское сплошное наблюдение - 2010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rStyle w:val="StrongEmphasis"/>
          <w:i/>
          <w:iCs/>
          <w:sz w:val="28"/>
          <w:szCs w:val="28"/>
        </w:rPr>
        <w:t xml:space="preserve">Количество малых и микропредприятий </w:t>
      </w:r>
      <w:r>
        <w:rPr>
          <w:rStyle w:val="StrongEmphasis"/>
          <w:b w:val="false"/>
          <w:bCs w:val="false"/>
          <w:sz w:val="28"/>
          <w:szCs w:val="28"/>
        </w:rPr>
        <w:t>на территории МО г.Саяногорск</w:t>
      </w:r>
      <w:r>
        <w:rPr>
          <w:rStyle w:val="StrongEmphasis"/>
          <w:i/>
          <w:iCs/>
          <w:sz w:val="28"/>
          <w:szCs w:val="28"/>
        </w:rPr>
        <w:t xml:space="preserve">, </w:t>
      </w:r>
      <w:r>
        <w:rPr>
          <w:rStyle w:val="StrongEmphasis"/>
          <w:b w:val="false"/>
          <w:bCs w:val="false"/>
          <w:sz w:val="28"/>
          <w:szCs w:val="28"/>
        </w:rPr>
        <w:t xml:space="preserve">подпадающих под статистическое наблюдение (производителей продукции, товаров, услуг), </w:t>
      </w:r>
      <w:r>
        <w:rPr>
          <w:sz w:val="28"/>
          <w:szCs w:val="28"/>
        </w:rPr>
        <w:t>на конец 2014 года составило 400 предприятий, в том числе по видам экономической деятельности: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обрабатывающие производства – 60 предприятий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производства и распределения электроэнергии, газа и воды – 8 предприятий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строительство – 88 предприятий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оптовая и розничная торговля, ремонт автотранспортных средств, мотоциклов, бытовых изделий и предметов личного пользования – 99 предприятий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color w:val="000000"/>
        </w:rPr>
      </w:pPr>
      <w:r>
        <w:rPr>
          <w:color w:val="000000"/>
        </w:rPr>
        <w:t>транспорт и связь - 45;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операции с недвижимостью - 100;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</w:rPr>
      </w:pPr>
      <w:r>
        <w:rPr>
          <w:color w:val="000000"/>
        </w:rPr>
        <w:t xml:space="preserve">Планируется, что количество </w:t>
      </w:r>
      <w:r>
        <w:rPr>
          <w:rStyle w:val="StrongEmphasis"/>
          <w:b w:val="false"/>
          <w:bCs w:val="false"/>
          <w:color w:val="000000"/>
        </w:rPr>
        <w:t>малых предприятий</w:t>
      </w:r>
      <w:r>
        <w:rPr>
          <w:color w:val="000000"/>
        </w:rPr>
        <w:t xml:space="preserve"> в планируемый период 2016-2018 гг. уменьшится до 384 предприятий. 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</w:rPr>
      </w:pPr>
      <w:r>
        <w:rPr>
          <w:rStyle w:val="StrongEmphasis"/>
          <w:i/>
          <w:iCs/>
          <w:color w:val="000000"/>
        </w:rPr>
        <w:t>Количество средних предприятий</w:t>
      </w:r>
      <w:r>
        <w:rPr>
          <w:color w:val="000000"/>
        </w:rPr>
        <w:t xml:space="preserve"> в 2014 году составило 7 единиц, планируется, что в 2015 - 2018 гг. будет оставаться неизменным.</w:t>
      </w:r>
    </w:p>
    <w:p>
      <w:pPr>
        <w:pStyle w:val="21"/>
        <w:keepNext w:val="true"/>
        <w:spacing w:before="0" w:after="0"/>
        <w:ind w:hanging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bCs w:val="false"/>
          <w:i/>
          <w:iCs/>
          <w:color w:val="000000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>
          <w:rStyle w:val="StrongEmphasis"/>
          <w:b w:val="false"/>
          <w:bCs w:val="false"/>
          <w:i/>
          <w:iCs/>
          <w:color w:val="000000"/>
        </w:rPr>
        <w:t>,</w:t>
      </w:r>
      <w:r>
        <w:rPr>
          <w:color w:val="000000"/>
        </w:rPr>
        <w:t xml:space="preserve"> в МО г.Саяногорск в 2014 г. составила 3,9 тыс.чел. и осталась неизменной по сравнению с прошлы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>В том числе по видам экономической деятельности в 2014 году среднесписочная численность составляла: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color w:val="000000"/>
        </w:rPr>
      </w:pPr>
      <w:r>
        <w:rPr>
          <w:color w:val="000000"/>
        </w:rPr>
        <w:t>обрабатывающие производства – 0,6 тыс.чел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роизводство и распределение электроэнергии, газа и воды – 0,1 тыс.чел.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строительство – 0,9 тыс.чел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color w:val="000000"/>
        </w:rPr>
      </w:pPr>
      <w:r>
        <w:rPr>
          <w:color w:val="000000"/>
        </w:rPr>
        <w:t>оптовая и розничная торговля, ремонт автотранспортных средств, мотоциклов, бытовых изделий и предметов личного пользования – 1,0 тыс.чел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транспорт и связь 0,5 тыс. чел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операции с недвижимым имуществом. – 1,0 тыс. чел.</w:t>
      </w:r>
    </w:p>
    <w:p>
      <w:pPr>
        <w:pStyle w:val="21"/>
        <w:keepNext w:val="true"/>
        <w:spacing w:before="0" w:after="0"/>
        <w:ind w:firstLine="708"/>
        <w:contextualSpacing/>
        <w:rPr/>
      </w:pPr>
      <w:r>
        <w:rPr>
          <w:color w:val="000000"/>
        </w:rPr>
        <w:t>Планируется, что с</w:t>
      </w:r>
      <w:r>
        <w:rPr>
          <w:rStyle w:val="StrongEmphasis"/>
          <w:b w:val="false"/>
          <w:bCs w:val="false"/>
          <w:color w:val="000000"/>
        </w:rPr>
        <w:t xml:space="preserve">реднесписочная численность работников занятых на </w:t>
      </w:r>
      <w:r>
        <w:rPr>
          <w:rStyle w:val="StrongEmphasis"/>
          <w:b w:val="false"/>
          <w:bCs w:val="false"/>
          <w:iCs/>
          <w:color w:val="000000"/>
        </w:rPr>
        <w:t>малых и средних предприятиях, включая микропредприятия (без внешних совместителей)</w:t>
      </w:r>
      <w:r>
        <w:rPr>
          <w:rStyle w:val="StrongEmphasis"/>
          <w:b w:val="false"/>
          <w:bCs w:val="false"/>
          <w:color w:val="000000"/>
        </w:rPr>
        <w:t>,</w:t>
      </w:r>
      <w:r>
        <w:rPr>
          <w:color w:val="000000"/>
        </w:rPr>
        <w:t xml:space="preserve"> оставаться практически неизменной до 2018 г.</w:t>
      </w:r>
    </w:p>
    <w:p>
      <w:pPr>
        <w:pStyle w:val="21"/>
        <w:keepNext w:val="true"/>
        <w:spacing w:before="0" w:after="0"/>
        <w:ind w:hanging="0"/>
        <w:contextualSpacing/>
        <w:rPr>
          <w:rStyle w:val="StrongEmphasis"/>
          <w:i/>
          <w:i/>
          <w:iCs/>
          <w:color w:val="000000"/>
        </w:rPr>
      </w:pPr>
      <w:r>
        <w:rPr>
          <w:color w:val="000000"/>
        </w:rPr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i/>
          <w:iCs/>
          <w:color w:val="000000"/>
        </w:rPr>
        <w:t>Оборот малых и средних предприятий, включая микропередприятия</w:t>
      </w:r>
      <w:r>
        <w:rPr>
          <w:color w:val="000000"/>
        </w:rPr>
        <w:t xml:space="preserve"> в МО г.Саяногорск в 2014 г. составил 9,8 млрд.руб. и увеличился в ценах соответствующих лет по сравнению с прошлым годом на 0,8 млрд.руб. (на 8,9%), в том числе по видам экономической деятельности: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обрабатывающие производства – 1,4 млрд.руб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производства и распределения электроэнергии, газа и воды – 0,2 млрд.руб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строительство – 2,2 млрд.руб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color w:val="000000"/>
        </w:rPr>
      </w:pPr>
      <w:r>
        <w:rPr>
          <w:color w:val="000000"/>
        </w:rPr>
        <w:t>оптовая и розничная торговля, ремонт автотранспортных средств, мотоциклов, бытовых изделий и предметов личного пользования – 2,4 млрд.руб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транспорт и связь - 1,1 млрд. руб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операции с недвижимым имуществом, аренда и предоставление услуг -  2,4 млрд.руб.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>Планируется, что увеличится к 2018 году оборот малых предприятий МО г.Саяногорск составит 13,5 млн.руб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sz w:val="20"/>
          <w:szCs w:val="2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sz w:val="28"/>
          <w:szCs w:val="28"/>
        </w:rPr>
        <w:t>Инвестиции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sz w:val="10"/>
          <w:szCs w:val="10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м инвестиций в основной капитал</w:t>
      </w:r>
      <w:r>
        <w:rPr>
          <w:sz w:val="28"/>
          <w:szCs w:val="28"/>
        </w:rPr>
        <w:t xml:space="preserve"> за счет всех источников финансирования предприятий и организаций муниципального образования г.Саяногорск в 2014 году составил 7 069,5 млн.руб. и снизился на 34,7% по сравнению с предыдущи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>Снижение происходит по причине завершением строительства обводного берегового канала и завершением ремонтно-восстановительных работ на Саяно-Шушенской ГЭС с 2009 года.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По этим причинам снижение объемов инвестиций </w:t>
      </w:r>
      <w:r>
        <w:rPr/>
        <w:t>предприятий и организаций муниципального образования г.Саяногорск</w:t>
      </w:r>
      <w:r>
        <w:rPr>
          <w:color w:val="000000"/>
        </w:rPr>
        <w:t xml:space="preserve"> в 2015 году ожидается 5 343,9 млн.руб. и планируется на плановый период: в 2016 году - 3 730,9 млн.руб. и в 2017 году - 3 973,4 млн.руб., в 2018 году - 4 219,7 млн.руб., что и является причиной различия параметров настоящего прогноза по сравнению с ранее утвержденным и определяется инвестиционными программами предприятий и организаций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 том числе объем инвестиций в основной капитал за счет всех источников финансирования в 2014 году по видам экономической деятельности составил:  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сельское хозяйство – 10,7 млн.руб.,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добыча полезных ископаемых – 0,1 млн.руб.; 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обрабатывающие производства – 430,8 млн.руб.;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производство и распределение электроэнергии, воды – 5 598,1 млн.руб.;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троительство – 16,1 млн.руб.; 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оптовая и розничная торговля, ремонт автотранспортных средств, мотоциклов, бытовых изделий и предметов личного пользования – 16,7 млн.руб,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гостиницы, рестораны – 12,6 млн.руб.,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транспорт, связь – 257,0 млн.руб.,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операции с недвижимым имуществом, аренда – 60,7 млн.руб.,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государственное управление – 31,8 млн.руб.,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образование – 45,7 млн.руб.,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здравоохранение – 118,0 млн.руб.,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прочие услуги – 7,8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бъем инвестиций в основной капитал в 2014 году (без малых предприятий) сформирован за счет следующих источников финансирования: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i/>
          <w:sz w:val="28"/>
          <w:szCs w:val="28"/>
        </w:rPr>
        <w:t>собственных средств организации</w:t>
      </w:r>
      <w:r>
        <w:rPr>
          <w:sz w:val="28"/>
          <w:szCs w:val="28"/>
        </w:rPr>
        <w:t xml:space="preserve"> – 864,4 млн.руб., из них: прибыль – 140,4 млн.руб., амортизация – 718,8 млн.руб.,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влеченных средств</w:t>
      </w:r>
      <w:r>
        <w:rPr>
          <w:sz w:val="28"/>
          <w:szCs w:val="28"/>
        </w:rPr>
        <w:t xml:space="preserve"> –  5 741,5 млн.руб., из них бюджетные средства – 17,7 млн.руб. (федеральный бюджет – 4,3 млн.руб., бюджеты субъектов федерации- 10,7 млн. руб.)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sz w:val="20"/>
          <w:szCs w:val="20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sz w:val="28"/>
          <w:szCs w:val="28"/>
        </w:rPr>
        <w:t>Финансы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sz w:val="10"/>
          <w:szCs w:val="10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сего доходов  муниципального образования г.Саяногорск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2014 году </w:t>
      </w:r>
      <w:r>
        <w:rPr>
          <w:i/>
          <w:sz w:val="28"/>
          <w:szCs w:val="28"/>
        </w:rPr>
        <w:t>всего доходы муниципального образования г.Саяногорск</w:t>
      </w:r>
      <w:r>
        <w:rPr>
          <w:sz w:val="28"/>
          <w:szCs w:val="28"/>
        </w:rPr>
        <w:t xml:space="preserve"> составили 5439,8 млн.руб. и снизились  на 970,3 млн. руб. по сравнению с предыдущим годом. Этому послужило динамика изменений по строкам прогноза прибыль прибыльных организаций, амортизация предприятий и параметров бюджета МО г.Саяногорск. На прогнозируемый период 2015-2018 годы планируется увеличение от 6 418,1 млн.руб. и до 6 693,9 млн.руб. к 2018 году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lang w:eastAsia="ru-RU"/>
        </w:rPr>
        <w:t>По сравнению с параметрами принятыми в ранее утвержденном прогнозе доходы на 2015 год планировались 6 718,0 млн.руб. (более на 299,9 млн.руб. от планируемого в настоящем прогнозе), так как по факту за 2014 год объем доходов изменилс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>Прибыль прибыльных организаций</w:t>
      </w:r>
      <w:r>
        <w:rPr>
          <w:sz w:val="28"/>
          <w:szCs w:val="28"/>
        </w:rPr>
        <w:t xml:space="preserve"> (крупных и средних предприятий) МО г.Саяногорск в 2014 году составила 1 655,8 млн.руб. и снизилась на 1 548,1 млн.руб. по сравнению с предыдущим годом. Прогнозируется, что к 2018 году прибыль прибыльных организаций (крупных и средних предприятий) МО г.Саяногорск составит 2 301,6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i/>
          <w:sz w:val="28"/>
          <w:szCs w:val="28"/>
        </w:rPr>
        <w:t>Сальдированный финансовый результат</w:t>
      </w:r>
      <w:r>
        <w:rPr>
          <w:sz w:val="28"/>
          <w:szCs w:val="28"/>
        </w:rPr>
        <w:t xml:space="preserve"> (крупных и средних предприятий) МО г.Саяногорск в 2014 году составил отрицательный результат -2 017,2 млн.руб. и снизился по сравнению с предыдущим годом на 4 793,2 млн.руб. (в 2013г. составлял положительный результат 2 776,0 млн.руб.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жидается в 2015 году сальдированный финансовый результат деятельности крупных и средних предприятий МО г.Саяногорск будет положительным и составит 980,0 млн.руб., на последующие годы также  прогнозируется положительный результат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мортизация основных фондов</w:t>
      </w:r>
      <w:r>
        <w:rPr>
          <w:sz w:val="28"/>
          <w:szCs w:val="28"/>
        </w:rPr>
        <w:t xml:space="preserve"> крупных и средних предприятий МО г.Саяногорск в 2014 году составила 2 734,2  млн.руб. и увеличилась на 23,1% по сравнению с предыдущим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гнозируется планомерное увеличение амортизации основных фондов крупных и средних предприятий МО г.Саяногорск и к 2018 г. составит 3 508,4 млн.руб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ходы бюджета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2014 году </w:t>
      </w:r>
      <w:r>
        <w:rPr>
          <w:i/>
          <w:color w:val="000000"/>
          <w:sz w:val="28"/>
          <w:szCs w:val="28"/>
        </w:rPr>
        <w:t>доходы бюджета муниципального образования г.Саяногорск</w:t>
      </w:r>
      <w:r>
        <w:rPr>
          <w:color w:val="000000"/>
          <w:sz w:val="28"/>
          <w:szCs w:val="28"/>
        </w:rPr>
        <w:t xml:space="preserve"> составили 1 051,0 млн.руб. и увеличились на 64,6 млн. руб. по сравнению с предыдущим годом (в т.ч. без субвенций и субсидий доходы бюджета МО г.Саяногорск в 2014 году составили 411,0 млн.руб. и снизились на 170,6 млн. руб. по сравнению с предыдущим годом)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продолжение снижения доходов бюджета муниципального образования по сравнению с предыдущим 2013 годом по причинам изменения с 1 января 2014 года федерального и республиканского законодательства: передача части доходных источников из местного бюджета в федеральный и республиканский бюджеты, т.е. снижение нормативов отчислений налоговых доходов в местный бюджет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едеральном уровне продолжается работа по инвентаризации и уточнению разграничения расходных полномочий между органами государственной власти и органами местного самоуправления и доходных источников между соответствующими бюджетами. 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ередачей с местного на региональный уровень полномочий в сфере дошкольного образования с 2014 года норматив отчисления в местный бюджет доходов от налога на доходы физических лиц сокращен с 20% до 15%. 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гиональном уровне отменены нормативы отчисления в местный бюджет  поступлений от налога на прибыль организаций в размере 7% и налога на игорный бизнес в размере 50%. 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муниципального дорожного фонда установлен норматив отчисления в местный бюджет от акцизов на дизельное топливо, моторные масла для дизельных и карбюраторных (инжекторных) двигателей, на автомобильный бензин, на прямогонный бензин в размере 0,16%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Что является обосновывающей причиной по снижению параметров прогноза на ожидаемый 2015 год и плановый период 2016-2018 годы в сравнении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жидается, что доходы бюджета МО г.Саяногорск на 2015 год составят 861,5 млн.руб. и снизятся на 18,0% или на 189,5 млн.руб. по сравнению с 2014 годом. На прогнозируемый период 2016-2018 годы запланированы доходы местного бюджета от 855,7 млн.руб. до 885,9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 xml:space="preserve">Налоги на прибыль, доходы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бюджете МО г.Саяногорск в 2014 году составили 148,1 млн.руб. и снизились на 173,3 млн.руб. или на 53,9% по сравнению с предыдущим годом, в том числе:</w:t>
      </w:r>
    </w:p>
    <w:p>
      <w:pPr>
        <w:pStyle w:val="Normal"/>
        <w:keepNext w:val="true"/>
        <w:numPr>
          <w:ilvl w:val="0"/>
          <w:numId w:val="7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организаций – 0,0 млн.руб. в связи с изменением федерального законодательства (снизился на 130,7 млн.руб. по сравнению с прошлым годом);</w:t>
      </w:r>
    </w:p>
    <w:p>
      <w:pPr>
        <w:pStyle w:val="Normal"/>
        <w:keepNext w:val="true"/>
        <w:numPr>
          <w:ilvl w:val="0"/>
          <w:numId w:val="7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>
          <w:sz w:val="28"/>
          <w:szCs w:val="28"/>
        </w:rPr>
        <w:t>налог на доходы физических лиц – 148,1 млн.руб. (снизился на 42,6 млн.руб. по сравнению с прошлым годом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жидается, что сумма НДФЛ на 2015 год составит 157,1 млн.руб. и увеличится на 6,1% по сравнению с 2014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гнозируемый период 2016-2018 годы запланировано увеличение НДФЛ от 167,5 млн.руб. до 196,7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умма налога на совокупный доход (в т.ч. акцизы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бюджете МО г.Саяногорск в 2014 году составила 39,2 млн.руб. и увеличилась на 7,7% или на 2,8 млн.руб. по сравнению с предыдущим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огнозируется в 2015 году небольшой рост до 42,1 млн.руб. по сравнению с 2014 годом. Далее прогнозируется планомерное увеличение суммы налога на совокупный доход и к 2018 г. составит 43,5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умма налога на имуществ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бюджете МО г.Саяногорск в 2014 году составила 126,0 млн.руб. и увеличилась на 14,5% или на 16,0 млн.руб. по сравнению с предыдущим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рогнозируется в 2015 году снижение до 80,3 млн.руб. по сравнению с 2014 годом по следующим причинам: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- переводом земельных участков муниципального образования г.Саяногорск из категории «земли населенных пунктов» в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что повлекло </w:t>
      </w:r>
      <w:r>
        <w:rPr>
          <w:color w:val="000099"/>
          <w:sz w:val="28"/>
          <w:szCs w:val="28"/>
        </w:rPr>
        <w:t>уменьшение кадастровой стоимости данных участков.</w:t>
      </w:r>
      <w:r>
        <w:rPr>
          <w:color w:val="000000"/>
          <w:sz w:val="28"/>
          <w:szCs w:val="28"/>
        </w:rPr>
        <w:t xml:space="preserve"> Сумма выпадающих доходов за 2015 год составит 43,9 млн.руб.;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- изменением федерального законодательства с 1 января 2015 года индивидуальные предприниматели уплачивают земельный налог на основании налогового уведомления, как физические лица. За 2015 год они должны заплатить в срок до 1 октября 2016 года. Таким образом, в 2015 году от индивидуальных предпринимателей поступит только платеж за 4 квартал 2014 года, в  период со 2 по 4 квартал 2015 г. от них поступлений не будет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огнозируется планомерное увеличение суммы налога на имущество, и в 2016-2018 годы составит от 80,8 млн.руб. до 81,6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sz w:val="28"/>
          <w:szCs w:val="28"/>
        </w:rPr>
        <w:t>Прочие налоговые доход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юджета МО г.Саяногорск </w:t>
      </w:r>
      <w:r>
        <w:rPr>
          <w:sz w:val="28"/>
          <w:szCs w:val="28"/>
        </w:rPr>
        <w:t>в 2014 году составили 11,0 млн.руб. и увеличились на 57,1% или на 4,0 млн.руб.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жидается в 2015 году поступление прочих налоговых доходов в бюджет МО г.Саяногорск в сумме 15,3 млн.руб., планируется далее в 2016 г. – 14,6 млн.руб., в 2017 г. – 14,7 млн.руб., в 2018 г. – 15,0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юджета  МО г.Саяногорск </w:t>
      </w:r>
      <w:r>
        <w:rPr>
          <w:sz w:val="28"/>
          <w:szCs w:val="28"/>
        </w:rPr>
        <w:t xml:space="preserve">в 2014 году составили 87,4 млн.руб. и снизились на 19,4 % или на 85,60 млн.руб. по сравнению с предыдущим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Ожидается неналоговых доходов в бюджет МО г.Саяногорск в 2015 году – 73,2 млн.руб. и прогнозируется далее в 2016 г. – 67,1 млн.руб., в 2017-2018 гг. по 66,4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сего расходы по муниципальному образованию г.Саяногорск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2014 году </w:t>
      </w:r>
      <w:r>
        <w:rPr>
          <w:i/>
          <w:sz w:val="28"/>
          <w:szCs w:val="28"/>
        </w:rPr>
        <w:t>все расходы по муниципальному образованию г.Саяногорск</w:t>
      </w:r>
      <w:r>
        <w:rPr>
          <w:sz w:val="28"/>
          <w:szCs w:val="28"/>
        </w:rPr>
        <w:t xml:space="preserve"> составили 5 313,5 млн.руб. и снизились на 14,6% по сравнению с предыдущим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жидается, что расходы МО г.Саяногорск в 2015 году составят 6 239,6 млн.руб. и увеличатся на 17,4% или на 926,1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на плановый период 2016-2018 гг. сохранение уровня расходов с незначительным увеличением и они составят от 6 489,9 млн.руб. до 6 506,1 млн.руб.,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расходов постоянно влияет уровень инфляции, динамика роста цен на материалы и оборудование, рост тарифов на топливно-энергетические ресурсы, увеличение расходов на реализацию социальных обязательств и др., что обуславливает изменение параметров прогноза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ходы бюджета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2014 году </w:t>
      </w:r>
      <w:r>
        <w:rPr>
          <w:i/>
          <w:sz w:val="28"/>
          <w:szCs w:val="28"/>
        </w:rPr>
        <w:t xml:space="preserve">расходы бюджета МО г.Саяногорск </w:t>
      </w:r>
      <w:r>
        <w:rPr>
          <w:sz w:val="28"/>
          <w:szCs w:val="28"/>
        </w:rPr>
        <w:t xml:space="preserve">составили 1 089,2 млн.руб. и снизились на 2,4% или на 38,2 млн.руб. по сравнению с предыдущим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тся, что расходы бюджета МО г.Саяногорск в 2015 году составят 898,2 млн.руб. и снизятся на 17,5% или на 36,7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огнозируется на плановый период 2016-2018 гг. что расходы бюджета МО г.Саяногорск составят в 2016 г. – 893,0 млн.руб., в 2017 г. – 908,7 млн.руб., в 2018 г. – 926,2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Изменение параметров прогноза от ранее утвержденного прогноза по расходам местных бюджетов на прямую зависят от поступлений доходов в местные бюджеты и прямопропорционально зависит от изменения федерального и республиканского законодательства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траты на общегосударственные вопросы </w:t>
      </w:r>
      <w:r>
        <w:rPr>
          <w:sz w:val="28"/>
          <w:szCs w:val="28"/>
        </w:rPr>
        <w:t xml:space="preserve">в бюджете МО г.Саяногорск в 2014 году составили 75,5 млн.руб. и снизились на 15,5 млн.руб. или на 17,0% по сравнению с предыдущим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жидается в 2015 году составят 61,9 млн.руб. и снизятся на 18,0% или на 13,6 млн.руб. Прогнозируется на плановый период 2016-2018 гг. от 60,5 млн.руб. до 64,5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sz w:val="28"/>
          <w:szCs w:val="28"/>
        </w:rPr>
        <w:t xml:space="preserve">Затраты на национальную безопасность и правоохранительную деятельность </w:t>
      </w:r>
      <w:r>
        <w:rPr>
          <w:sz w:val="28"/>
          <w:szCs w:val="28"/>
        </w:rPr>
        <w:t xml:space="preserve">в бюджете МО г.Саяногорск в 2014 году составили 8,4 млн.руб. и увеличились на 0,2 млн.руб. или на 2,4% по сравнению с предыдущим годом. Ожидается в 2015 году составят 6,9 млн.руб. и снизятся на 18,0% или на 1,5млн.руб. Прогнозируется на плановый период 2016-2018 гг. от 6,0 млн.руб. до 6,2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sz w:val="28"/>
          <w:szCs w:val="28"/>
        </w:rPr>
        <w:t xml:space="preserve">Затраты на национальную экономику </w:t>
      </w:r>
      <w:r>
        <w:rPr>
          <w:sz w:val="28"/>
          <w:szCs w:val="28"/>
        </w:rPr>
        <w:t xml:space="preserve">в бюджете МО г.Саяногорск в 2014 году составили 24,4 млн.руб. и снизились на 10,8 млн.руб. или на 30,6% по сравнению с предыдущим годом. Ожидается в 2015 году составят 20,0 млн.руб. и снизятся на 18,0% или на 4,4 млн.руб. Прогнозируется на плановый период 2016-2018 гг. соответственно 11,8 млн.руб., 3,5 млн.руб. и 3,6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траты на жилищно-коммунальное хозяйство </w:t>
      </w:r>
      <w:r>
        <w:rPr>
          <w:sz w:val="28"/>
          <w:szCs w:val="28"/>
        </w:rPr>
        <w:t xml:space="preserve">в бюджете МО г.Саяногорск в 2014 году составили 107,9 млн.руб. и снизились на 18,7 млн.руб. или на 14,8% по сравнению с предыдущим годом. В последующие годы планируются затраты в 2015 году – 88,5 млн.руб., в 2016 году - 59,5 млн.руб., в 2017 году -  53,6 млн.руб. и в 2018 г. - 54,4 млн.руб. 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траты на охрану окружающей среды </w:t>
      </w:r>
      <w:r>
        <w:rPr>
          <w:sz w:val="28"/>
          <w:szCs w:val="28"/>
        </w:rPr>
        <w:t xml:space="preserve">в бюджете МО г.Саяногорск в 2014 году составили 2,4 млн.руб. и увеличились на 0,3 млн.руб. или на 14,1% по сравнению с предыдущим годом. В последующие годы планируются расходы на охрану окружающей среды в 2015 году – 2,0 млн.руб., в 2016 году – 1,8 млн.руб., в 2017-2018 гг. по 1,3 млн.руб. 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sz w:val="28"/>
          <w:szCs w:val="28"/>
        </w:rPr>
        <w:t xml:space="preserve">Затраты на социально-культурные мероприятия </w:t>
      </w:r>
      <w:r>
        <w:rPr>
          <w:sz w:val="28"/>
          <w:szCs w:val="28"/>
        </w:rPr>
        <w:t xml:space="preserve">в бюджете МО г.Саяногорск в 2014 году составили 862,7 млн.руб. и увеличились на 13,2 млн.руб. или на 1,6% по сравнению с предыдущим годом. Ожидается в 2015 году составят 707,2 млн.руб. и снизятся на 18,0% или на 155,5 млн.руб. Прогнозируется на плановый период 2016-2018 гг. соответственно 734,7 млн.руб., 751,6 млн.руб. и 763,1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ревышение доходов по МО г.Саяногорск над расходами МО г.Саяногорск </w:t>
      </w:r>
      <w:r>
        <w:rPr>
          <w:sz w:val="28"/>
          <w:szCs w:val="28"/>
        </w:rPr>
        <w:t xml:space="preserve">в 2014 году составило 126,3 млн.руб. и снизилось на 64,1 млн.руб. или на 33,7% по сравнению с предыдущим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жидается, что п</w:t>
      </w:r>
      <w:r>
        <w:rPr>
          <w:iCs/>
          <w:sz w:val="28"/>
          <w:szCs w:val="28"/>
        </w:rPr>
        <w:t>ревышение доходов над расходами по МО г.Саяногорск</w:t>
      </w:r>
      <w:r>
        <w:rPr>
          <w:sz w:val="28"/>
          <w:szCs w:val="28"/>
        </w:rPr>
        <w:t xml:space="preserve"> в 2015 году составят 178,4 млн.руб. и прогнозируется на плановый период 2016-2018 гг. </w:t>
      </w:r>
      <w:r>
        <w:rPr>
          <w:iCs/>
          <w:sz w:val="28"/>
          <w:szCs w:val="28"/>
        </w:rPr>
        <w:t>соответственно 182,6 млн.руб., 184,7 млн.руб. и 187,8</w:t>
      </w:r>
      <w:r>
        <w:rPr>
          <w:sz w:val="28"/>
          <w:szCs w:val="28"/>
        </w:rPr>
        <w:t xml:space="preserve">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от ранее утвержденных параметров прогноза отличается в результате многофакторного анализа причин влияющих на изменение доходов и расходов МО г.Саяногорск.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Денежные доходы и расходы населения.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нежные доходы населения МО г.Саяногорск </w:t>
      </w:r>
      <w:r>
        <w:rPr>
          <w:sz w:val="28"/>
          <w:szCs w:val="28"/>
        </w:rPr>
        <w:t>в 2014 году составили 12 840,8 млн.руб. и увеличились на 884,4 млн.руб. или на 7,4% по сравнению с предыдущим годом. Планируется, что доходы населения МО г.Саяногорск к 2018 г. составят 15 523,1 млн.руб. Планомерное ежегодное увеличение денежных доходов населения обусловлено влиянием уровня инфляции, ростом средней заработной платы и социальных выплат, которые сложились в 2014 году выше чем прогнозировались ранее (на 219,9 млн.руб.) и планируется увеличение в дальнейшем на последующие годы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sz w:val="28"/>
          <w:szCs w:val="28"/>
        </w:rPr>
        <w:t>Фонд начисленной заработной платы</w:t>
      </w:r>
      <w:r>
        <w:rPr>
          <w:bCs/>
          <w:i/>
          <w:iCs/>
          <w:sz w:val="28"/>
          <w:szCs w:val="28"/>
        </w:rPr>
        <w:t xml:space="preserve"> организаций МО г.Саяногорск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2014 году составил 7 993,8 млн.руб. и увеличился на 502,6 млн.руб. или на 6,7% по сравнению с предыдущим годом и на прогнозируемый период 2015-2018 гг. планируется постоянный планомерный рост, и в 2018 г. фонд начисленной заработной платы</w:t>
      </w:r>
      <w:r>
        <w:rPr>
          <w:bCs/>
          <w:iCs/>
          <w:sz w:val="28"/>
          <w:szCs w:val="28"/>
        </w:rPr>
        <w:t xml:space="preserve"> организаций МО г.Саяногорск </w:t>
      </w:r>
      <w:r>
        <w:rPr>
          <w:sz w:val="28"/>
          <w:szCs w:val="28"/>
        </w:rPr>
        <w:t xml:space="preserve">составит 8 518,2 млн.руб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i/>
          <w:iCs/>
        </w:rPr>
        <w:t xml:space="preserve">Реальные располагаемые денежные доходы населения МО г.Саяногорск </w:t>
      </w:r>
      <w:r>
        <w:rPr/>
        <w:t>в процентах к предыдущему году составили в 2014 г. – 107,4% и планируется в 2015 г. – 104,5%, в 2016 г. – 105,0%, в 2017 г. – 105,0% и в 2018 г. – 105,1%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i/>
          <w:iCs/>
        </w:rPr>
        <w:t xml:space="preserve">Денежные доходы в расчете на душу населения в месяц </w:t>
      </w:r>
      <w:r>
        <w:rPr/>
        <w:t>в МО г.Саяногорск в 2014 году составили 17 262,2 руб. и увеличились на 1 227,8 руб. или на 7,6% по сравнению с предыдущим годом. Планируется, что де</w:t>
      </w:r>
      <w:r>
        <w:rPr>
          <w:iCs/>
        </w:rPr>
        <w:t>нежные доходы в расчете на душу населения в месяц</w:t>
      </w:r>
      <w:r>
        <w:rPr/>
        <w:t xml:space="preserve"> в 2015 году составят 18 067,2 руб., в 2016 г. – 18 984,7 руб., в 2017 г. – 19980,0 руб., в 2018 г. – 21 042,3 руб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 xml:space="preserve">Расходы населения МО г.Саяногорск </w:t>
      </w:r>
      <w:r>
        <w:rPr>
          <w:bCs/>
          <w:iCs/>
          <w:sz w:val="28"/>
          <w:szCs w:val="28"/>
        </w:rPr>
        <w:t>в 2</w:t>
      </w:r>
      <w:r>
        <w:rPr>
          <w:sz w:val="28"/>
          <w:szCs w:val="28"/>
        </w:rPr>
        <w:t xml:space="preserve">014 году составили 12 160,7 млн.руб. и увеличились на 7,8% по сравнению с предыдущим годом. К 2018 году прогнозируется увеличение расходов населения в сумме 14 470,4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асходы населения в 2014 г. составили по следующим видам: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- покупка товаров, оплата услуг – 6 171,6 млн.руб.,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- обязательные платежи, разнообразные взносы – 5 174,5 млн.руб.,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- другие расходы – 830,0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 увеличение расходов населения постоянно влияет изменение уровня инфляции, динамика роста цен на товары и услуги, рост тарифов на жилищно-коммунальные услуги, и др., что обуславливает изменение параметров прогноза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i/>
          <w:iCs/>
          <w:sz w:val="28"/>
          <w:szCs w:val="28"/>
        </w:rPr>
        <w:t xml:space="preserve">Превышение доходов по МО г.Саяногорск над расходами МО г.Саяногорск </w:t>
      </w:r>
      <w:r>
        <w:rPr>
          <w:sz w:val="28"/>
          <w:szCs w:val="28"/>
        </w:rPr>
        <w:t>в 2014 году составило 665,7 млн.руб. и снизилось на 12,3 млн.руб. или 1,8% по сравнению с предыдущим годом. К 2018 г. прогнозируется, что п</w:t>
      </w:r>
      <w:r>
        <w:rPr>
          <w:iCs/>
          <w:sz w:val="28"/>
          <w:szCs w:val="28"/>
        </w:rPr>
        <w:t>ревышение доходов над расходами по МО г.Саяногорск составит 1 056,9</w:t>
      </w:r>
      <w:r>
        <w:rPr>
          <w:sz w:val="28"/>
          <w:szCs w:val="28"/>
        </w:rPr>
        <w:t xml:space="preserve">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араметры в настоящем прогнозе отличаются от ранее утвержденного прогноза в результате многофакторного анализа причин влияющих на изменение доходов и расходов населения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 xml:space="preserve">Средний размер назначенных месячных пенсий пенсионеров МО г.Саяногорск 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остоящих на учете в отделениях Пенсионного фонда РФ, в 2014 году составил 11 436,3 руб. и увеличился на 9,0 % по сравнению с предыдущим годом. В последующие годы планируется планомерное увеличение среднего размера назначенных месячных пенсий пенсионеров и ожидается в 2015 году – 12 652,5 руб., на плановый период 2016-2018 гг. соответственно 13 887,4 руб., 15 247,2 руб., 16 770,3 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настоящем прогнозе запланированы иные параметры, отличающиеся от ранее утвержденного прогноза, по причине уточнения отчетных данных и более высокой индексации трудовых пенсий от ранее планируемых, социальные пенсии индексируются ежегодно с учетом темпов роста прожиточного минимума пенсионера в РФ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Величина прожиточного минимума в среднем на душу населения в меся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еспублике Хакасия</w:t>
      </w:r>
      <w:r>
        <w:rPr>
          <w:sz w:val="28"/>
          <w:szCs w:val="28"/>
        </w:rPr>
        <w:t xml:space="preserve"> за 4 квартал 2014 года составила 7 006,0 руб. и увеличилась на 12,7% по сравнению с предыдущим годом. Ожидается, что  величина прожиточного минимума в среднем на душу населения в месяц в 2015 году составит 9 110 руб., на плановый период 2016-2018 гг. соответственно </w:t>
      </w:r>
      <w:r>
        <w:rPr>
          <w:color w:val="FF0000"/>
          <w:sz w:val="28"/>
          <w:szCs w:val="28"/>
        </w:rPr>
        <w:t xml:space="preserve">9 729 руб., 10 342 руб., 10 911 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еличина прожиточного минимума в среднем на душу населения</w:t>
      </w:r>
      <w:r>
        <w:rPr>
          <w:color w:val="FF0000"/>
          <w:sz w:val="28"/>
          <w:szCs w:val="28"/>
        </w:rPr>
        <w:t xml:space="preserve"> на прямую зависит от изменения федерального и республиканского законодательства, что и обосновывает отличия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 xml:space="preserve">Численность населения МО г.Саяногорск с денежными доходами ниже  прожиточного минимума </w:t>
      </w:r>
      <w:r>
        <w:rPr>
          <w:bCs/>
          <w:i/>
          <w:iCs/>
          <w:sz w:val="28"/>
          <w:szCs w:val="28"/>
        </w:rPr>
        <w:t xml:space="preserve">в процентах ко всему населению МО г.Саяногорск </w:t>
      </w:r>
      <w:r>
        <w:rPr>
          <w:bCs/>
          <w:iCs/>
          <w:sz w:val="28"/>
          <w:szCs w:val="28"/>
        </w:rPr>
        <w:t>в 2</w:t>
      </w:r>
      <w:r>
        <w:rPr>
          <w:sz w:val="28"/>
          <w:szCs w:val="28"/>
        </w:rPr>
        <w:t xml:space="preserve">014 году составила 10,5% и снизилась на 0,9 пункта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значений данного показателя в прямопропорциональной  зависимости от других параметров прогноза: от составляющих параметров доходов населения, от численности не работающего населения и от общей численности населения города, что так же влияет на различия данного показателя от ранее запланирова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Ожидается, что в 2015 году составит 12,2% и увеличится на 0,7 пунктов по сравнению с прошлым годом, по причинам увеличения роста безработных граждан и недостаточного увеличения заработной платы в отношении с увеличением размеров прожиточного минимум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</w:rPr>
      </w:pPr>
      <w:r>
        <w:rPr>
          <w:sz w:val="28"/>
          <w:szCs w:val="28"/>
        </w:rPr>
        <w:t>На плановый период 2016-2018 гг. прогнозируется возвращение на средний уровень 11,5%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Труд и занятость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 xml:space="preserve">Численность трудовых ресурсов МО г.Саяногорск </w:t>
      </w:r>
      <w:r>
        <w:rPr>
          <w:sz w:val="28"/>
          <w:szCs w:val="28"/>
        </w:rPr>
        <w:t>в 2014 году составила 35,6 тыс.чел. и увеличилась на 1,0 тыс.чел.  по сравнению с предыдущим годом. В последующие годы прогнозируется планомерное снижение численности трудовых ресурсов по причинам ежегодного старения населения (т.е. увеличения численности населения пенсионного возраста), миграции трудоспособного населения в соседние муниципальные районы и крупные город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жидается, что в 2015 году составит 34,7 тыс.чел. и уменьшится на 0,9 тыс.чел. по сравнению с прошлым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 средневзвешенным параметрам за предыдущие годы прогнозируется ежегодное снижение численности трудовых ресурсов и в плановый период 2016-2018 гг. составит 33,7 тыс.чел., 32,8 тыс.чел. и 31,9 тыс.чел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Численность занятых в экономике </w:t>
      </w:r>
      <w:r>
        <w:rPr>
          <w:b/>
          <w:i/>
          <w:sz w:val="28"/>
          <w:szCs w:val="28"/>
        </w:rPr>
        <w:t>(среднегодовая)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МО г.Саяногорск, </w:t>
      </w:r>
      <w:r>
        <w:rPr>
          <w:sz w:val="28"/>
          <w:szCs w:val="28"/>
        </w:rPr>
        <w:t>т.е. среднесписочная численность работников предприятий и организаций МО г.Саяногорск с учетом малых, микропредприятий и индивидуальных предпринимателей, по итогам за 2014 год составила 21,9 тыс.чел. и снизилась на 2,7%. По средневзвешенным параметрам за предыдущие годы прогнозируется ежегодное снижение численности занятых в экономике в последующие годы до 21,2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я настоящего прогноза по данному показателю отличаются от ранее утвержденного прогноза по причине многофакторного влияния на динамику работающего и неработающего населения МО г.Саяногорск  (завершения строительных и пуско-наладочных работ по восстановлению СШ ГЭС, проведение постоянной оптимизации численности списочного состава на предприятиях и организациях МО г.Саяногорск, отток трудоспособного населения для работы вахтовым методом, и др.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Количество учащихся МО г.Саяногорск в трудоспособном возрасте, </w:t>
      </w:r>
      <w:r>
        <w:rPr>
          <w:i/>
          <w:iCs/>
          <w:sz w:val="28"/>
          <w:szCs w:val="28"/>
        </w:rPr>
        <w:t>обучающихся в начальных, средних профессиональных и в высших образовательных учреждениях с отрывом от производства,</w:t>
      </w:r>
      <w:r>
        <w:rPr>
          <w:sz w:val="28"/>
          <w:szCs w:val="28"/>
        </w:rPr>
        <w:t xml:space="preserve"> в 2014 году составило 0,5 тыс.чел. и осталось на прежнем уровне по сравнению с предыдущим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планируется сохранить численность учащихся на уровне 0,6 тыс.чел., и отличается от ранее утвержденного прогноза на основании полученных сведений от учреждений профессионального образовани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280"/>
        <w:contextualSpacing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280"/>
        <w:contextualSpacing/>
        <w:jc w:val="both"/>
        <w:rPr/>
      </w:pPr>
      <w:r>
        <w:rPr>
          <w:b/>
          <w:sz w:val="28"/>
          <w:szCs w:val="28"/>
        </w:rPr>
        <w:t>По данным ГУ «Центр занятости по г.Саяногорску»:</w:t>
      </w:r>
    </w:p>
    <w:p>
      <w:pPr>
        <w:pStyle w:val="Normal"/>
        <w:keepNext w:val="true"/>
        <w:numPr>
          <w:ilvl w:val="0"/>
          <w:numId w:val="4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  <w:sz w:val="28"/>
          <w:szCs w:val="28"/>
        </w:rPr>
        <w:t>уровень безработицы (по методологии МОТ)</w:t>
      </w:r>
      <w:r>
        <w:rPr>
          <w:sz w:val="28"/>
          <w:szCs w:val="28"/>
        </w:rPr>
        <w:t xml:space="preserve"> в 2014 г. составил 26,9%,  к 2018 г. составит 27,5 %;</w:t>
      </w:r>
    </w:p>
    <w:p>
      <w:pPr>
        <w:pStyle w:val="Normal"/>
        <w:keepNext w:val="true"/>
        <w:numPr>
          <w:ilvl w:val="0"/>
          <w:numId w:val="4"/>
        </w:numPr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</w:t>
      </w:r>
      <w:r>
        <w:rPr>
          <w:bCs/>
          <w:i/>
          <w:iCs/>
          <w:sz w:val="28"/>
          <w:szCs w:val="28"/>
        </w:rPr>
        <w:t>ровень зарегистрированной безработицы</w:t>
      </w:r>
      <w:r>
        <w:rPr>
          <w:sz w:val="28"/>
          <w:szCs w:val="28"/>
        </w:rPr>
        <w:t xml:space="preserve"> в 2014 г. составил 1,7 %, к 2018 г. составит 2,0%;</w:t>
      </w:r>
    </w:p>
    <w:p>
      <w:pPr>
        <w:pStyle w:val="Normal"/>
        <w:keepNext w:val="true"/>
        <w:numPr>
          <w:ilvl w:val="0"/>
          <w:numId w:val="4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  <w:sz w:val="28"/>
          <w:szCs w:val="28"/>
        </w:rPr>
        <w:t>численность безработных, рассчитанная по методологии МОТ</w:t>
      </w:r>
      <w:r>
        <w:rPr>
          <w:sz w:val="28"/>
          <w:szCs w:val="28"/>
        </w:rPr>
        <w:t xml:space="preserve"> в 2014 г. составила 9,5 тыс.чел., к 2018 г. составит 10,1 тыс.чел.;</w:t>
      </w:r>
    </w:p>
    <w:p>
      <w:pPr>
        <w:pStyle w:val="Normal"/>
        <w:keepNext w:val="true"/>
        <w:numPr>
          <w:ilvl w:val="0"/>
          <w:numId w:val="4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  <w:sz w:val="28"/>
          <w:szCs w:val="28"/>
        </w:rPr>
        <w:t>численность безработных</w:t>
      </w:r>
      <w:r>
        <w:rPr>
          <w:sz w:val="28"/>
          <w:szCs w:val="28"/>
        </w:rPr>
        <w:t xml:space="preserve">, зарегистрированных в органах государственной службы занятости, в 2014 г. составила 0,6 тыс.чел., к 2018 г. составит 0,7 тыс.чел.; </w:t>
      </w:r>
    </w:p>
    <w:p>
      <w:pPr>
        <w:pStyle w:val="Normal"/>
        <w:keepNext w:val="true"/>
        <w:numPr>
          <w:ilvl w:val="0"/>
          <w:numId w:val="4"/>
        </w:numPr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численность незанятых граждан</w:t>
      </w:r>
      <w:r>
        <w:rPr>
          <w:sz w:val="28"/>
          <w:szCs w:val="28"/>
        </w:rPr>
        <w:t>, зарегистрированных в органах государственной службы занятости, в 2014 г. составила 1,2 челове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расчете на одну заявленную вакансию</w:t>
      </w:r>
      <w:r>
        <w:rPr>
          <w:sz w:val="28"/>
          <w:szCs w:val="28"/>
        </w:rPr>
        <w:t xml:space="preserve">, к 2018 г. составит так же 1,2 человека </w:t>
      </w:r>
      <w:r>
        <w:rPr>
          <w:bCs/>
          <w:iCs/>
          <w:sz w:val="28"/>
          <w:szCs w:val="28"/>
        </w:rPr>
        <w:t>в расчете на одну заявленную вакансию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тличается от параметров раннее утвержденного прогноза из-за влияния многих факторов, начиная от показателей демографии, численности трудоспособного населения до динамики миграции (оттока) граждан для работы вахтовым методом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сроченная задолженность по заработной плате работников к месячному фонду заработной платы  </w:t>
      </w:r>
      <w:r>
        <w:rPr>
          <w:sz w:val="28"/>
          <w:szCs w:val="28"/>
        </w:rPr>
        <w:t>предприятий МО г.Саяногорск в 2014 году отсутствует и в дальнейшем ее возникновение не планируется.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азвитие социальной сферы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сферы «образование»: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исленность детей в дошкольных образовательных учреждениях</w:t>
      </w:r>
      <w:r>
        <w:rPr>
          <w:sz w:val="28"/>
          <w:szCs w:val="28"/>
        </w:rPr>
        <w:t xml:space="preserve"> в МО г.Саяногорск в 2014 году составила  4 683 чел. и увеличилась на 840 чел, в последующие годы планируется сохранение численности детей  охваченных дошкольным образованием на уровне 4 700 чел, благодаря реализации комплексных мер по реализации указов Президента РФ (в том числе открытие семейных групп и групп кратковременного пребывания, дополнительных мест в действующих детских садах, введением детского сада «Чипполино» и т.д.), что так же повлияло на изменение данного параметра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rPr/>
      </w:pPr>
      <w:r>
        <w:rPr>
          <w:i/>
          <w:iCs/>
          <w:sz w:val="28"/>
          <w:szCs w:val="28"/>
        </w:rPr>
        <w:t>Динамика численности учащихся в учреждениях</w:t>
      </w:r>
      <w:r>
        <w:rPr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5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>
          <w:sz w:val="28"/>
          <w:szCs w:val="28"/>
        </w:rPr>
        <w:t>численность учащихся в общеобразовательных учреждениях в 2014 г. составила 6242 чел. и увеличилась на 1,6 % по сравнению с предыдущим годом, планируется к 2018 г. составит 6789 чел.;</w:t>
      </w:r>
    </w:p>
    <w:p>
      <w:pPr>
        <w:pStyle w:val="Normal"/>
        <w:keepNext w:val="true"/>
        <w:numPr>
          <w:ilvl w:val="0"/>
          <w:numId w:val="5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>
          <w:sz w:val="28"/>
          <w:szCs w:val="28"/>
        </w:rPr>
        <w:t>численность учащихся в учреждениях начального профессионального образования в 2014 г. составила  0,0 чел. и в дальнейшем не планируется;</w:t>
      </w:r>
    </w:p>
    <w:p>
      <w:pPr>
        <w:pStyle w:val="Normal"/>
        <w:keepNext w:val="true"/>
        <w:numPr>
          <w:ilvl w:val="0"/>
          <w:numId w:val="5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>
          <w:sz w:val="28"/>
          <w:szCs w:val="28"/>
        </w:rPr>
        <w:t>численность учащихся в учреждениях среднего профессионального образования в 2014 г. составила  954 чел. и увеличилась на 46,7 % по сравнению с предыдущим годом и планируется сохранить численность учащихся в СПО на уровне  954 чел.;</w:t>
      </w:r>
    </w:p>
    <w:p>
      <w:pPr>
        <w:pStyle w:val="Normal"/>
        <w:keepNext w:val="true"/>
        <w:numPr>
          <w:ilvl w:val="0"/>
          <w:numId w:val="5"/>
        </w:numPr>
        <w:suppressLineNumbers/>
        <w:tabs>
          <w:tab w:val="clear" w:pos="708"/>
          <w:tab w:val="left" w:pos="40" w:leader="none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учащихся в учреждениях высшего профессионального образования в 2014 г. составила  568 чел. и увеличилась на  21,3 % по сравнению с предыдущим годом, и планируется, что к 2018 г. увеличится до 612 чел.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b/>
          <w:b/>
          <w:bCs/>
          <w:i/>
          <w:i/>
          <w:iCs/>
        </w:rPr>
      </w:pPr>
      <w:r>
        <w:rPr/>
        <w:t>Значение показателей отличаются от параметров ранее утвержденного прогноза согласно полученным сведениям от образовательных учреждений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сферы «здравоохранения»:</w:t>
      </w:r>
    </w:p>
    <w:p>
      <w:pPr>
        <w:pStyle w:val="2"/>
        <w:keepNext w:val="true"/>
        <w:widowControl/>
        <w:suppressLineNumbers/>
        <w:spacing w:before="0" w:after="0"/>
        <w:ind w:firstLine="560"/>
        <w:contextualSpacing/>
        <w:rPr>
          <w:lang w:eastAsia="ru-RU"/>
        </w:rPr>
      </w:pPr>
      <w:r>
        <w:rPr>
          <w:lang w:eastAsia="ru-RU"/>
        </w:rPr>
        <w:t>В связи с передачей с 1 октября 2012 года всех учреждений МО г.Саяногорск на Республиканский уровень, планирование на 2015-2018 гг. не осуществляется и от показателей ранее утвержденного прогноза не отличаются.</w:t>
      </w:r>
    </w:p>
    <w:p>
      <w:pPr>
        <w:pStyle w:val="2"/>
        <w:keepNext w:val="true"/>
        <w:widowControl/>
        <w:suppressLineNumbers/>
        <w:spacing w:before="0" w:after="0"/>
        <w:ind w:firstLine="560"/>
        <w:contextualSpacing/>
        <w:rPr>
          <w:lang w:eastAsia="ru-RU"/>
        </w:rPr>
      </w:pPr>
      <w:r>
        <w:rPr>
          <w:lang w:eastAsia="ru-RU"/>
        </w:rPr>
        <w:t>По последним данным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sz w:val="28"/>
          <w:szCs w:val="28"/>
        </w:rPr>
        <w:t>Обеспеченность больничными койками</w:t>
      </w:r>
      <w:r>
        <w:rPr>
          <w:sz w:val="28"/>
          <w:szCs w:val="28"/>
        </w:rPr>
        <w:t xml:space="preserve"> в 2012 г. составила 56,76 коек на 10 тыс.чел. населения и увеличилась на 0,8 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sz w:val="28"/>
          <w:szCs w:val="28"/>
        </w:rPr>
        <w:t>Обеспеченность амбулаторно-поликлиническими учреждениями</w:t>
      </w:r>
      <w:r>
        <w:rPr>
          <w:sz w:val="28"/>
          <w:szCs w:val="28"/>
        </w:rPr>
        <w:t xml:space="preserve"> в 2012 г. составила 402,59 посещений в смену 10 тыс.чел. населения и увеличилась на  0,8 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sz w:val="28"/>
          <w:szCs w:val="28"/>
        </w:rPr>
        <w:t>Обеспеченность врачами</w:t>
      </w:r>
      <w:r>
        <w:rPr>
          <w:sz w:val="28"/>
          <w:szCs w:val="28"/>
        </w:rPr>
        <w:t xml:space="preserve"> в 2012 г. составила 37,04 чел. 10 тыс.чел. населения и уменьшилась на 1,7 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sz w:val="28"/>
          <w:szCs w:val="28"/>
        </w:rPr>
        <w:t>Обеспеченность средним медицинским персоналом</w:t>
      </w:r>
      <w:r>
        <w:rPr>
          <w:sz w:val="28"/>
          <w:szCs w:val="28"/>
        </w:rPr>
        <w:t xml:space="preserve"> в 2012 г. составила 101,65 чел. на 10 тыс.чел. населения и увеличилась на 0,8 % по сравнению с предыдущим годом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сферы «культуры»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sz w:val="28"/>
          <w:szCs w:val="28"/>
        </w:rPr>
        <w:t>Обеспеченность общедоступными библиотеками</w:t>
      </w:r>
      <w:r>
        <w:rPr>
          <w:sz w:val="28"/>
          <w:szCs w:val="28"/>
        </w:rPr>
        <w:t xml:space="preserve"> в 2014 г. составила 8 учреждений на 100 тыс.чел. населения.</w:t>
      </w:r>
      <w:bookmarkStart w:id="0" w:name="DDE_LINK"/>
      <w:r>
        <w:rPr>
          <w:sz w:val="28"/>
          <w:szCs w:val="28"/>
        </w:rPr>
        <w:t xml:space="preserve"> К 2018 году планируется сохранение обеспеченности библиотеками на уровне 8 учреждений на 100 тыс.чел. населения.</w:t>
      </w:r>
      <w:bookmarkEnd w:id="0"/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sz w:val="28"/>
          <w:szCs w:val="28"/>
        </w:rPr>
        <w:t xml:space="preserve">Обеспеченность учреждениями культурно-досугового типа </w:t>
      </w:r>
      <w:r>
        <w:rPr>
          <w:sz w:val="28"/>
          <w:szCs w:val="28"/>
        </w:rPr>
        <w:t>в 2014 г. составила 3 учреждения на 100 тыс.чел. населения, в планируется к 2018 году сохранение обеспеченности учреждениями культурно-досугового типа на уровне 3 учреждений на 100 тыс.чел. населени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показателей обеспеченности общедоступными  библиотеками и </w:t>
      </w:r>
      <w:r>
        <w:rPr>
          <w:iCs/>
          <w:sz w:val="28"/>
          <w:szCs w:val="28"/>
        </w:rPr>
        <w:t>учреждениями культурно-досугового типа не значительно изменились по сравнению со значениями в ранее утвержденном прогнозе по причине изменения демографий населения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sz w:val="28"/>
          <w:szCs w:val="28"/>
        </w:rPr>
        <w:t>Обеспеченность дошкольными образовательными учреждениями</w:t>
      </w:r>
      <w:r>
        <w:rPr>
          <w:sz w:val="28"/>
          <w:szCs w:val="28"/>
        </w:rPr>
        <w:t xml:space="preserve"> в 2014 г. составила 821 место на 1000 детей дошкольного возраста и снизилась на 11 мест или на 1,3 %. Планируется в последующий период до 2018 годы снизить количество мест в дошкольных обеспеченность составит 808 мест на 1000 детей в возрасте 1-6 лет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сферы «жилищно-коммунальное хозяйство»: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 всех форм собственности и индивидуальными застройщиками в 2014 г</w:t>
      </w:r>
      <w:r>
        <w:rPr>
          <w:i/>
          <w:iCs/>
          <w:sz w:val="28"/>
          <w:szCs w:val="28"/>
        </w:rPr>
        <w:t>. введено жилых помещений – 23,9</w:t>
      </w:r>
      <w:r>
        <w:rPr>
          <w:sz w:val="28"/>
          <w:szCs w:val="28"/>
        </w:rPr>
        <w:t xml:space="preserve"> тыс.кв.м. общей площади и увеличилось на 13,6 тыс.кв.м. или на 132,0 % чем в прошлом году, в 2015 г. планируется ввести жилья – 20,0 тыс.кв.м., к 2018 гг. планируется не большое снижение до 18,4 тыс.кв.м.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Улучшение </w:t>
      </w:r>
      <w:r>
        <w:rPr>
          <w:i/>
          <w:iCs/>
          <w:sz w:val="28"/>
          <w:szCs w:val="28"/>
        </w:rPr>
        <w:t>средней обеспеченности общей площадью жилых помещений на 1 жителя</w:t>
      </w:r>
      <w:r>
        <w:rPr>
          <w:sz w:val="28"/>
          <w:szCs w:val="28"/>
        </w:rPr>
        <w:t xml:space="preserve"> МО г.Саяногорск на конец 2014 г. составила 24,7 кв.м. и увеличилась на 1,6 %, к 2018 г. составит 25,8 кв.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Изменение параметров средней обеспеченности общей площадью жилых помещений от параметров ранее утвержденного прогноза незначительно на прямую зависит от фактической застройки и вводом в эксплуатацию жилых помещений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оимость предоставляемых населению МО г.Саяногорск жилищно-коммунальных услуг</w:t>
      </w:r>
      <w:r>
        <w:rPr>
          <w:sz w:val="28"/>
          <w:szCs w:val="28"/>
        </w:rPr>
        <w:t xml:space="preserve"> в 2014 г. составила 1,0 тыс.руб. на 1 человека и увеличилась на 2,7 % по сравнению с предыдущим годом, к 2018 г. составит 1,4 тыс.руб. на 1 человек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 увеличение стоимости жилищно-коммунальных услуг постоянно влияет динамика роста цен на материалы, оборудование, технику, рост тарифов на топливно-энергетические ресурсы, что как правило выше уровня фактической инфляции, это так же обуславливает изменение параметров прогноза от ранее утвержденног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sz w:val="28"/>
          <w:szCs w:val="28"/>
        </w:rPr>
        <w:t xml:space="preserve">Фактический уровень платежей населения </w:t>
      </w:r>
      <w:r>
        <w:rPr>
          <w:sz w:val="28"/>
          <w:szCs w:val="28"/>
        </w:rPr>
        <w:t>за жилищные и коммунальные услуги с 2005 г. составляет 100% и не планируется изменений и от ранее утвержденного прогноза не отличаетс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6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исло зарегистрированных преступлений</w:t>
      </w:r>
      <w:r>
        <w:rPr>
          <w:sz w:val="28"/>
          <w:szCs w:val="28"/>
        </w:rPr>
        <w:t xml:space="preserve"> в 2014 г. составило 2037 ед. на 100 тыс.чел. населения и увеличилось на 310 ед. на 100 тыс.чел по сравнению с предыдущим годом. Планируется в последующие годы планомерное снижение и к 2018 г. составит 1952 ед. на 100 тыс.чел. населения, от ранее утвержденного прогноза данный показатель отличается в сторону увеличения преступлений на 338 ед. на 100 тыс.чел. из расчета фактически сложившегося за последние годы.</w:t>
      </w:r>
    </w:p>
    <w:p>
      <w:pPr>
        <w:pStyle w:val="Normal"/>
        <w:keepNext w:val="true"/>
        <w:suppressLineNumbers/>
        <w:suppressAutoHyphens w:val="true"/>
        <w:spacing w:before="0" w:after="0"/>
        <w:ind w:firstLine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6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Численность пенсионеров</w:t>
      </w:r>
      <w:r>
        <w:rPr>
          <w:sz w:val="28"/>
          <w:szCs w:val="28"/>
        </w:rPr>
        <w:t>, состоящих на учете в Пенсионном фонде, в 2014 г. составила 20,0 тыс.чел. и увеличилась на 0,3 % по сравнению с предыдущим годом, к 2018 г. составит 21,6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прогнозируется планомерное увеличение численности пенсионеров по причине ежегодного старения населения и по этим же причинам отличаются параметры настоящего прогноза от ранее утвержденного, по факту произошло увеличение в 2014 году на 236 человек по сравнению с предыдущим годом, что запланировано на последующие годы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храна окружающей среды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6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6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суммам </w:t>
      </w:r>
      <w:r>
        <w:rPr>
          <w:b/>
          <w:i/>
          <w:iCs/>
          <w:sz w:val="28"/>
          <w:szCs w:val="28"/>
        </w:rPr>
        <w:t>инвестиции в основной капитал, направленные на охрану окружающей среды и рациональное использование природных ресурсов</w:t>
      </w:r>
      <w:r>
        <w:rPr>
          <w:i/>
          <w:iCs/>
          <w:sz w:val="28"/>
          <w:szCs w:val="28"/>
        </w:rPr>
        <w:t xml:space="preserve"> за счет всех источников финансирования</w:t>
      </w:r>
      <w:r>
        <w:rPr>
          <w:sz w:val="28"/>
          <w:szCs w:val="28"/>
        </w:rPr>
        <w:t xml:space="preserve"> в 2014 г. составили 82,7 млн.руб. и увеличились на 12,4 млн.руб или на 17,6% по сравнению с предыдущим годом,  по сведениям полученных от предприятий на последующий прогнозный период 2015 - 2018 гг. составит 48,3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е данного показателя, от ранее утвержденного прогноза, в прямую зависти от отчетных данных, полученных от предприятий и организаций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из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i/>
          <w:iCs/>
          <w:sz w:val="28"/>
          <w:szCs w:val="28"/>
        </w:rPr>
        <w:t xml:space="preserve">Количество иностранных посетителей (нерезидентов) </w:t>
      </w:r>
      <w:r>
        <w:rPr>
          <w:sz w:val="28"/>
          <w:szCs w:val="28"/>
        </w:rPr>
        <w:t xml:space="preserve"> в 2014 г. составило 0,8 тыс.чел. что на 0,1 тыс.чел. меньше по сравнению с предыдущим годом. В 2015 году количество иностранных посетителей (нерезидентов) составит 0,6 тыс.чел.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последующий период с 2016 по 2018 годы планируется сохранение количества иностранных посетителей (нерезидентов) и к 2018 году составит 0,6 тыс.чел., показатель рассчитывается из  полученных сведений от организаций туристической сферы деятельности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i/>
          <w:iCs/>
          <w:sz w:val="28"/>
          <w:szCs w:val="28"/>
        </w:rPr>
        <w:t xml:space="preserve">Количество российских посетителей из других регионов (резидентов) </w:t>
      </w:r>
      <w:r>
        <w:rPr>
          <w:sz w:val="28"/>
          <w:szCs w:val="28"/>
        </w:rPr>
        <w:t xml:space="preserve"> в 2014 г. составило 23,7 тыс.чел. в том числе экскурсантов 25,2 тыс.чел.. В 2015 году количество российских посетителей из других регионов (резидентов) составит 24,0 тыс.чел. и последующий период с 2016 по 2018 годы планируется сохранение количества российских посетителей из других регионов (резидентов) на том же уровне. Значение данного показателя и отличия от ранее утвержденного прогноза напрямую зависит от полученных сведений от туристических организаций, объектов показа и объектов размещени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i/>
          <w:iCs/>
          <w:sz w:val="28"/>
          <w:szCs w:val="28"/>
        </w:rPr>
        <w:t>Количество выезжавших в поездки жителей региона</w:t>
      </w:r>
      <w:r>
        <w:rPr>
          <w:sz w:val="28"/>
          <w:szCs w:val="28"/>
        </w:rPr>
        <w:t xml:space="preserve"> 2014 г. составило 1,2 тыс.чел. и снизилось на 0,4 по сравнению с предыдущим годом и в последующий период с 2015 по 2018 годы составит 1,6 тыс.чел. Значение данного показателя отличается от ранее утвержденного прогноза, показатель рассчитывается из  полученных сведений от туристических организаций.</w:t>
      </w:r>
    </w:p>
    <w:sectPr>
      <w:footerReference w:type="default" r:id="rId9"/>
      <w:type w:val="nextPage"/>
      <w:pgSz w:w="11906" w:h="16838"/>
      <w:pgMar w:left="1418" w:right="851" w:gutter="0" w:header="0" w:top="993" w:footer="38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WWStrongEmphasis">
    <w:name w:val="WW-Strong Emphasis"/>
    <w:basedOn w:val="Style11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basedOn w:val="Style11"/>
    <w:rPr>
      <w:rFonts w:cs="Times New Roman"/>
    </w:rPr>
  </w:style>
  <w:style w:type="character" w:styleId="Text">
    <w:name w:val="text"/>
    <w:basedOn w:val="Style11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2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1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550128F568454A2355AB3F1F5A879742530B61B670C66248EBD54895368AsD76D" TargetMode="External"/><Relationship Id="rId5" Type="http://schemas.openxmlformats.org/officeDocument/2006/relationships/hyperlink" Target="consultantplus://offline/ref=FFDCC3C623814E26A55F4B0C3E993740432B08AE3D1B58D8CA1D085636BF7A91s275D" TargetMode="External"/><Relationship Id="rId6" Type="http://schemas.openxmlformats.org/officeDocument/2006/relationships/hyperlink" Target="consultantplus://offline/ref=FFDCC3C623814E26A55F4B0C3E993740432B08AE3B1E56D1C81D085636BF7A91s275D" TargetMode="External"/><Relationship Id="rId7" Type="http://schemas.openxmlformats.org/officeDocument/2006/relationships/hyperlink" Target="consultantplus://offline/ref=FFDCC3C623814E26A55F4B0C3E993740432B08AE3D1F51D8C21D085636BF7A91s275D" TargetMode="External"/><Relationship Id="rId8" Type="http://schemas.openxmlformats.org/officeDocument/2006/relationships/hyperlink" Target="consultantplus://offline/ref=FFDCC3C623814E26A55F4B0C3E993740432B08AE3C1A51D1CC1D085636BF7A91s275D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13:00Z</dcterms:created>
  <dc:creator>USER</dc:creator>
  <dc:description/>
  <cp:keywords/>
  <dc:language>en-US</dc:language>
  <cp:lastModifiedBy>andrushina</cp:lastModifiedBy>
  <cp:lastPrinted>2015-09-24T13:17:00Z</cp:lastPrinted>
  <dcterms:modified xsi:type="dcterms:W3CDTF">2015-11-09T13:50:00Z</dcterms:modified>
  <cp:revision>75</cp:revision>
  <dc:subject/>
  <dc:title>Пояснительная записка к прогнозу социально-экономического развития г</dc:title>
</cp:coreProperties>
</file>