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6720" w:leader="none"/>
          <w:tab w:val="right" w:pos="9781" w:leader="none"/>
        </w:tabs>
        <w:ind w:left="5245" w:right="-427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ложение </w:t>
      </w:r>
    </w:p>
    <w:p>
      <w:pPr>
        <w:pStyle w:val="Style19"/>
        <w:tabs>
          <w:tab w:val="clear" w:pos="708"/>
          <w:tab w:val="left" w:pos="6708" w:leader="none"/>
          <w:tab w:val="right" w:pos="9781" w:leader="none"/>
        </w:tabs>
        <w:ind w:left="5245" w:right="-427" w:hanging="0"/>
        <w:jc w:val="lef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instrText xml:space="preserve"> HYPERLINK "../../AppData/Local/Microsoft/Windows/Local%20Settings/Temporary%20Internet%20Files/AppData/Local/Microsoft/Windows/Local%20Settings/Temporary%20Internet%20Files/AppData/Local/Microsoft/Windows/Local%20Settings/Local%20Settings/106_1/%D0%9C%D0%BE%D0%B8%20%D0%B4%D0%BE%D0%BA%D1%83%D0%BC%D0%B5%D0%BD%D1%82%D1%8B/%D0%9E%D1%85%D1%80%D0%B0%D0%BD%D0%B0%20%D1%82%D1%80%D1%83%D0%B4%D0%B0/%D0%9C%D0%B5%D1%80%D0%BE%D0%BF%D1%80%D0%B8%D1%8F%D1%82%D0%B8%D1%8F%20%D0%94%D0%95%D0%9D%D0%AC%20%D0%9E%D0%A5%D0%A0%D0%90%D0%9D%D0%AB%20%D0%A2%D0%A0%D0%A3%D0%94%D0%90%20-%202008%20%D0%B3..doc" \l "sub_0%23sub_0"</w:instrText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постановлению</w:t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Администрации муниципального образования г. Саяногорск </w:t>
      </w:r>
    </w:p>
    <w:p>
      <w:pPr>
        <w:pStyle w:val="Style19"/>
        <w:tabs>
          <w:tab w:val="clear" w:pos="708"/>
          <w:tab w:val="right" w:pos="9781" w:leader="none"/>
        </w:tabs>
        <w:ind w:left="5245" w:right="-427" w:hanging="0"/>
        <w:jc w:val="left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04.12.2015 г. № 1097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rPr/>
        <w:t>«Развитие физической культуры, спорта и туризма в муниципальном образовании г</w:t>
      </w:r>
      <w:r>
        <w:rPr>
          <w:lang w:val="ru-RU"/>
        </w:rPr>
        <w:t xml:space="preserve">ород </w:t>
      </w:r>
      <w:r>
        <w:rPr/>
        <w:t>Саяногорск на 2016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12"/>
        <w:numPr>
          <w:ilvl w:val="0"/>
          <w:numId w:val="0"/>
        </w:numPr>
        <w:ind w:left="0" w:hanging="0"/>
        <w:rPr>
          <w:caps/>
        </w:rPr>
      </w:pPr>
      <w:r>
        <w:rPr>
          <w:caps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муниципального образования г.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, спорта и туриз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город Саяногорск на 2016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 Саяногорск.</w:t>
            </w:r>
          </w:p>
        </w:tc>
      </w:tr>
      <w:tr>
        <w:trPr>
          <w:trHeight w:val="6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Комитет по делам молодежи, физической культуре и спорту Администрации муниципального образования г.Саяногорс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рограмма 1 «Развитие физической культуры и спорта».</w:t>
            </w:r>
          </w:p>
          <w:p>
            <w:pPr>
              <w:pStyle w:val="TextBodyIndent"/>
              <w:snapToGrid w:val="false"/>
              <w:spacing w:before="0" w:after="120"/>
              <w:ind w:left="3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рограмма 2 «Создание благоприятных условий для развития туризма».</w:t>
            </w:r>
          </w:p>
        </w:tc>
      </w:tr>
      <w:tr>
        <w:trPr>
          <w:trHeight w:val="5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физической культуры, спорта и туризма в муниципальном образовании г.Саяногорс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дача 1: Создание условий для развития физической культуры и спорта в муниципальном образовании город Саяногорс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2: Создание условий для формирования и развития на территории муниципального образования город Саяногорск конкурентоспособного туристского комплекса, удовлетворяющего потребности российских и иностранных граждан в туристских услуга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официальных физкультурных и спортивных мероприятий (шт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5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5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спортсменов муниципального образования г.Саяногорск - членов сборных команд Республики Хакасия (чел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75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77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9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1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5 ч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7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7,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8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%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муниципального образования г.Саяногорск систематически занимающегося физической культурой и спортом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8,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9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,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1,5%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пропускная способность спортивных сооружений  (тыс.чел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8,5 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8,7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,1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,4 тыс.ч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занимающихся в спортивной школе, от общего числа учащихся  (%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5,1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35,2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5,4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,7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6%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 российских и иностранных туристов и экскурсантов, посетивших муниципальное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6 год – 20,250 тыс.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7 год – 21,280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8 год – 22,300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9 год – 23,320 тыс.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20 год – 24,350 тыс.ч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поступлений от туристской индустрии в бюджет муниципального образования г.Саяногорс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 0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5 3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 6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 0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 300 тыс. руб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ллективных средств размещения действующих на территории муниципального образования г.Саяногорс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0 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31 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 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3 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4 ед.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 реализации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016 - 2020 годы (этапы не предусматриваются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ем финансирования Программы из бюджета муниципального образования г. Саяногорск 53278,2 тыс. рублей, в том числе:</w:t>
            </w:r>
          </w:p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  <w:gridCol w:w="1700"/>
              <w:gridCol w:w="1704"/>
              <w:gridCol w:w="1702"/>
            </w:tblGrid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: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сего (тыс.руб.):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МО г.Саяногорск (тыс.руб.)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 счет дотаций Республики Хакасия (тыс.руб.)</w:t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68,1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68,1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19,1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19,1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36,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36,0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170,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170,0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385,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385,0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278,2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278,2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 Программы – бюджет муниципального образования г.Саяногорс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реализации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 населения муниципального образования город Саяногорск, систематически занимающегося физической культурой и спортом, к 2020 году  31,5% от общей численности населения город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казателя единовременной пропускной способности спортивных сооружений к 2020 году до 9,4 тыс. человек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дготовленных спортсменов города – членов сборных команд республики Хакасия к 2020 году до 85 человек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учащихся, занимающихся в спортивных школах к 2020 году до 36 %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населения к 2020 году до 10 %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официальных физкультурных и спортивных мероприятий к 2020 году до 115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российских туристов и экскурсантов, принимаемых муниципальным образованием г.Саяногорск к 2020 году до 15 </w:t>
            </w:r>
            <w:r>
              <w:rPr>
                <w:color w:val="000000"/>
                <w:sz w:val="26"/>
                <w:szCs w:val="26"/>
              </w:rPr>
              <w:t>%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4"/>
                <w:szCs w:val="24"/>
              </w:rPr>
              <w:t xml:space="preserve">по сравнению с 2015 годом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иностранных туристов и экскурсантов, принимаемых муниципальным образованием г.Саяногорск к 2020 году до 15 </w:t>
            </w:r>
            <w:r>
              <w:rPr>
                <w:color w:val="000000"/>
                <w:sz w:val="26"/>
                <w:szCs w:val="26"/>
              </w:rPr>
              <w:t>%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4"/>
                <w:szCs w:val="24"/>
              </w:rPr>
              <w:t xml:space="preserve">по сравнению с 2015 годом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логовых поступлений в бюджет муниципального образования г.Саяногорск к 2020 году до 15%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4"/>
                <w:szCs w:val="24"/>
              </w:rPr>
              <w:t xml:space="preserve">по сравнению с 2015 годом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величение количества коллективных средств размещения к 2020 году до 5 единиц, по сравнению с 2015 год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6"/>
        </w:numPr>
        <w:rPr/>
      </w:pPr>
      <w:r>
        <w:rPr/>
        <w:t xml:space="preserve"> </w:t>
      </w:r>
      <w:r>
        <w:rPr/>
        <w:t>Общая характеристика сферы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ограмма определяет цель, задачи и направления развития физической культуры и спорта, туризма, объемы финансового обеспечения и механизмы реализации предусмотренных мероприятий, показатели их результатив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Учитывая масштаб программы и сложность решаемых задач, а также необходимость рациональной организации их решения программа состоит из подпрограмм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«Развитие физической культуры и спорта» (Приложение 1 к Программе);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«Создание благоприятных условий для развития туризма» (Приложение 2 к Программе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физической культуры и спорта, основны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Физическая культура и спорт относятся к числу приоритетных направлений социальной политики Администрации муниципального образования город Саяногорск, благодаря чему создаются основы для сохранения и улучшения физического, духовного здоровья жителей города, что в значительной степени способствует обеспечению долгосрочной социальной стабиль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Физическая культура является фактором, противодействующим болезням, способствующим поддержанию оптимальной физической активности саяногорцев в течение жизн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Привлечение широких слоев населения к занятиям физической культурой, состояние здоровья населения, успехи города и республики в крупнейших межрегиональных стартах становятся бесспорным доказательством их высокого политического и экономического потенциал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фера физической культуры и спорта в Республике Хакасия характеризуется поступательным развитием. Реализована республиканская целевая программа "Развитие физической культуры и спорта в Республике Хакасия на 2010-2015 годы», ее целевые индикаторы выполн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Улучшение социально-экономического положения в республике за последнее десятилетие положительно сказалось на преодолении негативных тенденций в развитии физической культуры и массового спорта, наблюдавшихся в 90-е годы ХХ век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первую очередь речь идет о создании необходимой нормативно-правовой, материально-технической и научной базы массового физкультурного движения, а также о создании и успешном функционировании организационно-управленческой системы развития физической культуры и массового спор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Доля населения, систематически занимающегося физической культурой и спортом, в общей численности населения неуклонно растет (в 2014 году –32,4% (включая дошкольные учреждения)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одразделения Администрации муниципального образования город Саяногорск в области физической культуры и спорта являются эффективное использование возможностей физической культуры и спорта в оздоровлении населения, воспитании молодежи, формировании здорового образа жизни среди населения города и достойное выступление спортсменов муниципального образования г. Саяногорск (далее - МО г. Саяногорск) в республиканских и российских соревнованиях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я совместным усилиям органов исполнительной власти МО г. Саяногорск, органов местного самоуправления за последние годы в системе развития физической культуры и спорта произошли позитивные изменения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показателем эффективности физкультурно-спортивной работы является охват населения систематическими занятиями физической культурой и спортом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, занимающихся в специализированном спортивном учреждении, возросло до 35 процентов от общей численности детей в возрасте от 6 до 18 лет. 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О г. Саяногорск культивируется 21 вид спорта, систематически физической культурой и спортом занимаются более 19 тыс. человек, в физкультурно-спортивных мероприятиях ежегодно участвуют более 18 тыс. человек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имеются все возможности для существенного повышения уровня развития физической культуры и спорта в городе и использования их потенциала в интересах общества при условии, что эти вопросы станут приоритетными при решении задач социально-экономического развития МО г. Саяногорск не только для органов местного самоуправления, но и для каждого жителя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вые задачи по качественному изменению жизни населения, облика самого города, его экономики и социальной сферы требуют более активных, целенаправленных и эффективных действий по развитию физической культуры и спорт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Arial,Bold;Arial" w:hAnsi="Arial,Bold;Arial" w:eastAsia="Calibri" w:cs="Arial,Bold;Arial"/>
          <w:b/>
          <w:b/>
          <w:bCs/>
          <w:color w:val="26292E"/>
          <w:sz w:val="24"/>
          <w:szCs w:val="24"/>
          <w:lang w:eastAsia="ru-RU"/>
        </w:rPr>
      </w:pPr>
      <w:r>
        <w:rPr>
          <w:rFonts w:eastAsia="Calibri" w:cs="Arial,Bold;Arial" w:ascii="Arial,Bold;Arial" w:hAnsi="Arial,Bold;Arial"/>
          <w:b/>
          <w:bCs/>
          <w:color w:val="26292E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rFonts w:eastAsia="Calibri"/>
          <w:b/>
          <w:bCs/>
          <w:color w:val="26292E"/>
          <w:sz w:val="28"/>
          <w:szCs w:val="28"/>
          <w:lang w:eastAsia="ru-RU"/>
        </w:rPr>
        <w:t>Характеристика сферы туризма, основные проблемы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Туризм является важной, социально значимой сферой экономики, повышающей качество жизни и уровень благополучия населения. Развитие туристской индустрии способно снизить социальную напряженность в обществе, обеспечить стабильно возрастающий приток средств в бюджеты всех уровней, обеспечить рабочими местами население и оказать стимулирующее воздействие на смежные отрасли эконом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Туристская отрасль вовлекает в свою деятельность сопутствующие сферы - транспорт, сферу размещения туристов, связь, общественное питание, торговлю, банки и финансовое обслуживание, сферу развлечений, музеи и иные культурные объекты и оказывает стимулирующее влияние на их развитие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Анализ статистических данных показывает, что в  городе  в период       с 2012 года по 2014 год  в сфере туризма произошли положительные измене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Увеличилось количество коллективных средств размещения на 3 единицы, иностранных туристов и экскурсантов принимаемых муниципальным образованием г.Саяногорск на 142 человека, создано 2 объекта показа (Центр «Русской культуры «Горница» СКД рп.Майна, музей науки «Экспереминтон» СТЭМИ г.Саяногорска), разработано 3 новых туристских маршрута, разработаны и реализуются инвестиционные проекты: «Строительство центра спортивной подготовки в рп.Черемушки», «Строительство Производственно-технического, информационно-инновационного центра гидроэнергетики рп.Черемушки», строительство «Спортивной база отдыха «Пристань» в рп. Майн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Вместе с тем инфраструктура туризма города находится в стадии реформирования и развития. Одни виды туризма требуют дорогостоящей и высокоорганизованной туристской инфраструктуры, высокого качества услуг, другие могут развиваться в условиях практически полного их отсутствия. Но и в одном и в другом случаях туризм рассматривается как сфера экономической деятельности, способная дать стимул в развитии экономики  муниципального образования и создать условия для ее рос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Включение города в региональный, федеральный и международный туристские рынки требует не только материальных, трудовых и финансовых ресурсов, но и четкого представления о принципах деловой стратегии, характере и особенностях формирования сети туристских объектов. Необходимы разработка моделей наиболее перспективных предприятий турбизнеса с представлением их экономических характеристик, определение туризма как фактора сохранения и возрождения уникальных исторических и природных территорий, активизация экономик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 xml:space="preserve">При реализации настоящей программы и для достижения поставленных ею целей необходимо учитывать возможные организационные, кадровые,  финансовые и экономические факторы. 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12"/>
        <w:numPr>
          <w:ilvl w:val="0"/>
          <w:numId w:val="6"/>
        </w:numPr>
        <w:rPr/>
      </w:pPr>
      <w:r>
        <w:rPr>
          <w:lang w:val="ru-RU"/>
        </w:rPr>
        <w:t>Приоритеты муниципальной политики в сфере реализации муниципальной программы, ц</w:t>
      </w:r>
      <w:r>
        <w:rPr/>
        <w:t xml:space="preserve">ели и задачи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е направления городской политики в сфере реализации программы сформулированы с учетом целей и задач, поставленных в следующих документах федерального и регионального уровней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4.12.2007 №329-ФЗ «О физической культуре и спорте в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Федеральный закон от 24.11.1996 №132-ФЗ «Об основах туристской деятельности в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еспублики Хакасия от 27.10.2015 г. № 554 «Об утверждении государственной программы Республики Хакасия «Развитие физической культуры и спорта в Республике Хакасия на 2016-2020 годы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Правительства Российской Федерации от 31.05.2014 №941-р «Об утверждении Стратегии развития туризма в Российской Федерации на период до 2020 года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еспублики Хакасия от 31.10.2014 г. №558 «Об утверждении государственной программы Республики Хакасия «Развитие внутреннего и въездного туризма в Республике Хакасия (2015–2020 годы)» и признании утратившими силу некоторых постановлений Правительства Республики Хакасия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ь программы: развитие физической культуры, спорта и туризм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основной цели программы требуется решение следующих задач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Задача 1. Создание условий для развития физической культуры и спорта в муниципальном образовании город Саяногорск. Решение данной задачи реализуется посредством выполнения мероприятий подпрограммы «Развитие физической культуры и спорта в муниципальном образовании г.Саяногорск» с привлечением жителей муниципального образования город Саяногорск к систематическим занятиям физической культурой и спортом, созданию условий для постоянного спортивного роста спортсменов, доступности занятий физической культурой и спортом для всех слоев и возрастных категорий насе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ча 2. Создание условий для формирования и развития на территории муниципального образования город Саяногорск конкурентоспособного туристского комплекса, удовлетворяющего потребности российских и иностранных граждан в туристских услугах. Решение данной задачи реализуется посредством выполнения мероприятий подпрограммы «Создание благоприятных условий для развития туризма в муниципальном образовании г.Саяногорск» направленных на информационно-организационное обеспечение развитие отрасли туризма в муниципальном образовании г.Саяногорск, создание условий для развития внутреннего и въездного туризма в муниципальном образовании г.Саяногорск, в том числе делового, событийного, культурно-познавательного и детского, содействие в разработке, формировании и продвижении на внутреннем и внешнем рынках конкурентоспособного туристского продукта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numPr>
          <w:ilvl w:val="0"/>
          <w:numId w:val="6"/>
        </w:numPr>
        <w:rPr/>
      </w:pPr>
      <w:r>
        <w:rPr>
          <w:lang w:val="ru-RU"/>
        </w:rPr>
        <w:t xml:space="preserve">Сроки реализации </w:t>
      </w:r>
      <w:r>
        <w:rPr/>
        <w:t>программы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: 2016 - 2020 годы, этапы не предусматриваются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12"/>
        <w:numPr>
          <w:ilvl w:val="0"/>
          <w:numId w:val="6"/>
        </w:numPr>
        <w:rPr>
          <w:lang w:eastAsia="ru-RU"/>
        </w:rPr>
      </w:pPr>
      <w:r>
        <w:rPr>
          <w:lang w:val="ru-RU" w:eastAsia="ru-RU"/>
        </w:rPr>
        <w:t>Перечень основных мероприятий</w:t>
      </w:r>
    </w:p>
    <w:p>
      <w:pPr>
        <w:pStyle w:val="12"/>
        <w:numPr>
          <w:ilvl w:val="0"/>
          <w:numId w:val="0"/>
        </w:numPr>
        <w:ind w:left="1080" w:hanging="0"/>
        <w:jc w:val="left"/>
        <w:rPr>
          <w:highlight w:val="red"/>
          <w:lang w:eastAsia="ru-RU"/>
        </w:rPr>
      </w:pPr>
      <w:r>
        <w:rPr>
          <w:highlight w:val="red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8709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68"/>
                              <w:gridCol w:w="2100"/>
                              <w:gridCol w:w="2061"/>
                              <w:gridCol w:w="1047"/>
                              <w:gridCol w:w="996"/>
                              <w:gridCol w:w="1116"/>
                              <w:gridCol w:w="1116"/>
                              <w:gridCol w:w="153"/>
                              <w:gridCol w:w="1785"/>
                              <w:gridCol w:w="21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и финансирования (тыс.руб.)</w:t>
                                  </w:r>
                                </w:p>
                              </w:tc>
                              <w:tc>
                                <w:tcPr>
                                  <w:tcW w:w="6489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ъем финансирования по годам, тыс. рублей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ветственный исполнитель, со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71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а 1 "Создание условий для развития физической культуры и спорта в муниципальном образовании г.Саяногорс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1: Разработка нормативных правовых актов в сфер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ероприятие 2: Развитие спорта высших достижений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3: Физкультурно-оздоровительная работа с населением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2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4: Развитие физкультурно-спортивной работы с детьми и молодежью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5: Выезды сборных команд муниципального образования город Саяногорск на республиканские и федеральные соревнования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6: Пропаганда физической культуры и спорта.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7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7: Стимулирование спортивного потенциала тренеров, спортсменов, учителей физического воспитания, руководителей спортивных учреждений, организаций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8: Обеспечение деятельности  подведомственного учреждения  МАУ «Городские спортивные сооружения»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18,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99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16,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/9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9: Развитие адаптивной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 по задаче 1: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943,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94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111,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045,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260,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71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а 2 «Создание условий для формирования и развития на территории муниципального образования город Саяногорск конкурентоспособного туристского комплекса, удовлетворяющего потребности российских и иностранных граждан в туристских услуг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формационно-организационное обеспечение развития отрасли туризма в муниципальном образовании г.Саяногорск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оздание условий для развития внутреннего и въездного туризма в муниципальном образовании г.Саяногорск, в том числе делового, событийного, культурно-познавательного и детского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одействие в разработке, формировании и продвижении на внутреннем и внешнем рынках конкурентоспособного туристского продукта.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 по задаче 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 по программе: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Ф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бюджета РХ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68,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419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36,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170,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385,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3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 по программе в целом за счет всех источников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68,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419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36,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170,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385,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дминистрация муниципального образования г.Саяногорск, КДМФК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14.2pt;mso-position-vertical-relative:text;margin-left: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68"/>
                        <w:gridCol w:w="2100"/>
                        <w:gridCol w:w="2061"/>
                        <w:gridCol w:w="1047"/>
                        <w:gridCol w:w="996"/>
                        <w:gridCol w:w="1116"/>
                        <w:gridCol w:w="1116"/>
                        <w:gridCol w:w="153"/>
                        <w:gridCol w:w="1785"/>
                        <w:gridCol w:w="21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сточники финансирования (тыс.руб.)</w:t>
                            </w:r>
                          </w:p>
                        </w:tc>
                        <w:tc>
                          <w:tcPr>
                            <w:tcW w:w="6489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ъем финансирования по годам, тыс. рублей</w:t>
                            </w:r>
                          </w:p>
                        </w:tc>
                        <w:tc>
                          <w:tcPr>
                            <w:tcW w:w="19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ветственный исполнитель, соисполнитель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71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дача 1 "Создание условий для развития физической культуры и спорта в муниципальном образовании г.Саяногорск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1: Разработка нормативных правовых актов в сфере физической культуры и спорта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Мероприятие 2: Развитие спорта высших достижений 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3: Физкультурно-оздоровительная работа с населением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2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4: Развитие физкультурно-спортивной работы с детьми и молодежью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5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5: Выезды сборных команд муниципального образования город Саяногорск на республиканские и федеральные соревнования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6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6: Пропаганда физической культуры и спорта.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7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7: Стимулирование спортивного потенциала тренеров, спортсменов, учителей физического воспитания, руководителей спортивных учреждений, организаций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8: Обеспечение деятельности  подведомственного учреждения  МАУ «Городские спортивные сооружения»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18,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99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16,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/9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ероприятие 9: Развитие адаптивной физической культуры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 по задаче 1: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943,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94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111,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045,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260,0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71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дача 2 «Создание условий для формирования и развития на территории муниципального образования город Саяногорск конкурентоспособного туристского комплекса, удовлетворяющего потребности российских и иностранных граждан в туристских услугах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формационно-организационное обеспечение развития отрасли туризма в муниципальном образовании г.Саяногорск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оздание условий для развития внутреннего и въездного туризма в муниципальном образовании г.Саяногорск, в том числе делового, событийного, культурно-познавательного и детского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одействие в разработке, формировании и продвижении на внутреннем и внешнем рынках конкурентоспособного туристского продукта.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 по задаче 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СЕГО по программе: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Ф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бюджета РХ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68,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419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36,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170,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385,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3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 по программе в целом за счет всех источников финансирования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68,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419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36,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170,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385,0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дминистрация муниципального образования г.Саяногорск, КДМФК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highlight w:val="red"/>
          <w:lang w:eastAsia="ru-RU"/>
        </w:rPr>
      </w:pPr>
      <w:r>
        <w:rPr>
          <w:sz w:val="26"/>
          <w:szCs w:val="26"/>
          <w:highlight w:val="red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ые сокращения:</w:t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Х – Республики Хакасия</w:t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Ф – Российской Феде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ДМФКиС) – Комитет по делам молодежи, физической культуре и спорту  Администрации муниципального образования г.Саяногорск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АУ «</w:t>
      </w:r>
      <w:r>
        <w:rPr>
          <w:color w:val="000000"/>
          <w:sz w:val="28"/>
          <w:szCs w:val="28"/>
          <w:lang w:eastAsia="ru-RU"/>
        </w:rPr>
        <w:t>Городские спортивные сооружения</w:t>
      </w:r>
      <w:r>
        <w:rPr>
          <w:sz w:val="28"/>
          <w:szCs w:val="28"/>
        </w:rPr>
        <w:t>» - Муниципальное Автономное Учреждение «Городские спортивные сооружения»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orient="landscape" w:w="16838" w:h="11906"/>
          <w:pgMar w:left="425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12"/>
        <w:numPr>
          <w:ilvl w:val="0"/>
          <w:numId w:val="6"/>
        </w:numPr>
        <w:rPr/>
      </w:pPr>
      <w:r>
        <w:rPr/>
        <w:t>Обоснование ресурсного обеспечения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источником финансирования Программы является бюджет муниципального образования г.Саяногорск. </w:t>
      </w:r>
    </w:p>
    <w:p>
      <w:pPr>
        <w:pStyle w:val="TextBodyIndent"/>
        <w:tabs>
          <w:tab w:val="clear" w:pos="708"/>
          <w:tab w:val="decimal" w:pos="4820" w:leader="none"/>
        </w:tabs>
        <w:spacing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роме этого, реализация мероприятий программы может осуществляться на условиях долевого финансирования: привлечение средств бюджетов муниципального образования г. Саяногорск, Республики Хакасия, Российской Федерации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tabs>
          <w:tab w:val="clear" w:pos="708"/>
          <w:tab w:val="decimal" w:pos="482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влечение этих средств осуществляется на основе отдельных соглашений, договоров, контрактов в ходе реализации Программы. В связи с чем, при разработке программы, объем привлеченных средств, предварительно, не планиру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 xml:space="preserve">Общий объем финансирования Программы из бюджета муниципального образования г. Саяногорск </w:t>
      </w:r>
      <w:r>
        <w:rPr>
          <w:sz w:val="24"/>
          <w:szCs w:val="24"/>
        </w:rPr>
        <w:t>53278,2</w:t>
      </w: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 xml:space="preserve">2016 год –  </w:t>
      </w:r>
      <w:r>
        <w:rPr>
          <w:sz w:val="24"/>
          <w:szCs w:val="24"/>
        </w:rPr>
        <w:t>6068,1</w:t>
      </w:r>
      <w:r>
        <w:rPr>
          <w:sz w:val="26"/>
          <w:szCs w:val="26"/>
          <w:lang w:eastAsia="ru-RU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 xml:space="preserve">2017 год – </w:t>
      </w:r>
      <w:r>
        <w:rPr>
          <w:sz w:val="24"/>
          <w:szCs w:val="24"/>
        </w:rPr>
        <w:t>6419,1</w:t>
      </w:r>
      <w:r>
        <w:rPr>
          <w:sz w:val="26"/>
          <w:szCs w:val="26"/>
          <w:lang w:eastAsia="ru-RU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 xml:space="preserve">2018 год – </w:t>
      </w:r>
      <w:r>
        <w:rPr>
          <w:sz w:val="24"/>
          <w:szCs w:val="24"/>
        </w:rPr>
        <w:t xml:space="preserve">6236,0 </w:t>
      </w:r>
      <w:r>
        <w:rPr>
          <w:sz w:val="26"/>
          <w:szCs w:val="26"/>
          <w:lang w:eastAsia="ru-RU"/>
        </w:rPr>
        <w:t xml:space="preserve">тыс. рублей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 xml:space="preserve">2019 год – 17170,0 тыс. рублей; 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020 год – 17385,0 тыс. рублей.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suppressLineNumbers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Потребность в финансовых ресурсах корректируется ежегодно с учетом хода выполнения мероприятий Программы в рамках бюджетных средств на текущий год, исходя из возможностей бюджетов на соответствующий финансовый год</w:t>
      </w:r>
      <w:r>
        <w:rPr>
          <w:sz w:val="28"/>
          <w:szCs w:val="28"/>
        </w:rPr>
        <w:t>.</w:t>
      </w:r>
    </w:p>
    <w:p>
      <w:pPr>
        <w:pStyle w:val="Normal"/>
        <w:keepNext w:val="true"/>
        <w:suppressLineNumbers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6"/>
        </w:numPr>
        <w:rPr>
          <w:sz w:val="26"/>
          <w:szCs w:val="26"/>
          <w:lang w:eastAsia="ru-RU"/>
        </w:rPr>
      </w:pPr>
      <w:r>
        <w:rPr/>
        <w:t>Перечень целевых показателей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ханизмы выполнения поставленных в Программе задач основываются на указанных выше целевых установках и представляют собой реализацию определенного перечня мероприятий, составляющих функциональное единств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Программа будет способствовать созданию условий для развития физической культуры, спорта и туризма в муниципальном образовании г.Саяногорск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ффективность  реализации мероприятий Программы будет оцениваться ежегодно в соответствии с основными целевыми показателями, приведенными в таблице.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42"/>
        <w:gridCol w:w="1278"/>
        <w:gridCol w:w="1181"/>
        <w:gridCol w:w="1180"/>
        <w:gridCol w:w="1056"/>
        <w:gridCol w:w="105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показателя</w:t>
            </w:r>
            <w:r>
              <w:rPr>
                <w:b/>
                <w:sz w:val="22"/>
                <w:szCs w:val="22"/>
              </w:rPr>
              <w:t xml:space="preserve"> результативности программных мероприя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16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55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проведенных официальных физкультурных и спортивных мероприятий; 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55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личество подготовленных спортсменов </w:t>
            </w:r>
            <w:r>
              <w:rPr>
                <w:sz w:val="24"/>
                <w:szCs w:val="24"/>
                <w:lang w:eastAsia="ru-RU"/>
              </w:rPr>
              <w:t>муниципального образования г.Саяногорск - членов сборных команд Республики Хакасия; 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55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ru-RU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; %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ru-RU"/>
              </w:rPr>
              <w:t>Удельный вес  населения муниципального образования г.Саяногорск систематически занимающегося физической культурой и спортом; 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,5</w:t>
            </w:r>
          </w:p>
        </w:tc>
      </w:tr>
      <w:tr>
        <w:trPr>
          <w:trHeight w:val="55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ru-RU"/>
              </w:rPr>
              <w:t>Единовременная пропускная способность спортивных сооружений;  тыс.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55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ru-RU"/>
              </w:rPr>
              <w:t xml:space="preserve">Доля учащихся, занимающихся в спортивной школе, от общего числа учащихся;  %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Общее количество  российских и иностранных туристов и экскурсантов, посетивших муниципальное образование, 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 25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1 2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2 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3 3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 35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Объем налоговых поступлений от туристской индустрии в бюджет муниципального образования г.Саяногорск</w:t>
            </w:r>
            <w:r>
              <w:rPr>
                <w:sz w:val="22"/>
                <w:szCs w:val="22"/>
                <w:lang w:eastAsia="ru-RU"/>
              </w:rPr>
              <w:t>, 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30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Количество коллективных средств размещения действующих на территории муниципального образования г.Саяногорск</w:t>
            </w:r>
            <w:r>
              <w:rPr>
                <w:b/>
                <w:sz w:val="22"/>
                <w:szCs w:val="22"/>
                <w:lang w:eastAsia="ru-RU"/>
              </w:rPr>
              <w:t xml:space="preserve">, </w:t>
            </w: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Саяногорск</w:t>
        <w:tab/>
        <w:tab/>
        <w:tab/>
        <w:tab/>
        <w:tab/>
        <w:tab/>
        <w:t>В.П. Клундук</w:t>
      </w:r>
    </w:p>
    <w:sectPr>
      <w:footerReference w:type="default" r:id="rId4"/>
      <w:type w:val="nextPage"/>
      <w:pgSz w:w="11906" w:h="16838"/>
      <w:pgMar w:left="85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  <w:sz w:val="26"/>
    </w:rPr>
  </w:style>
  <w:style w:type="character" w:styleId="WW8Num30z0">
    <w:name w:val="WW8Num30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0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numPr>
        <w:ilvl w:val="0"/>
        <w:numId w:val="5"/>
      </w:numPr>
      <w:jc w:val="center"/>
    </w:pPr>
    <w:rPr>
      <w:b/>
      <w:sz w:val="28"/>
      <w:szCs w:val="28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06:00Z</dcterms:created>
  <dc:creator>Ольга Сергеевна Черемина</dc:creator>
  <dc:description/>
  <dc:language>en-US</dc:language>
  <cp:lastModifiedBy>Степан Г. Федяев</cp:lastModifiedBy>
  <cp:lastPrinted>2015-11-30T10:23:00Z</cp:lastPrinted>
  <dcterms:modified xsi:type="dcterms:W3CDTF">2015-12-07T06:06:00Z</dcterms:modified>
  <cp:revision>2</cp:revision>
  <dc:subject/>
  <dc:title/>
</cp:coreProperties>
</file>