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720" w:leader="none"/>
          <w:tab w:val="right" w:pos="9781" w:leader="none"/>
        </w:tabs>
        <w:ind w:left="5245" w:right="-427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1</w:t>
      </w:r>
    </w:p>
    <w:p>
      <w:pPr>
        <w:pStyle w:val="Style18"/>
        <w:tabs>
          <w:tab w:val="clear" w:pos="708"/>
          <w:tab w:val="left" w:pos="6708" w:leader="none"/>
          <w:tab w:val="right" w:pos="9781" w:leader="none"/>
        </w:tabs>
        <w:ind w:left="5245" w:right="-427" w:hanging="0"/>
        <w:jc w:val="left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муниципальной программе «Развитие физической культуры, спорта и туризма на 2016-2020 годы </w:t>
      </w:r>
    </w:p>
    <w:p>
      <w:pPr>
        <w:pStyle w:val="Style18"/>
        <w:tabs>
          <w:tab w:val="clear" w:pos="708"/>
          <w:tab w:val="right" w:pos="9781" w:leader="none"/>
        </w:tabs>
        <w:ind w:left="5245" w:right="-427" w:hanging="0"/>
        <w:jc w:val="left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04.12.2015 г. №10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5"/>
          <w:rFonts w:ascii="Times New Roman" w:hAnsi="Times New Roman" w:cs="Times New Roman"/>
          <w:b/>
          <w:b/>
          <w:bCs w:val="false"/>
          <w:caps/>
          <w:color w:val="000000"/>
          <w:sz w:val="24"/>
          <w:szCs w:val="24"/>
        </w:rPr>
      </w:pPr>
      <w:r>
        <w:rPr/>
      </w:r>
    </w:p>
    <w:p>
      <w:pPr>
        <w:pStyle w:val="11"/>
        <w:numPr>
          <w:ilvl w:val="0"/>
          <w:numId w:val="0"/>
        </w:numPr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>Подпрограмма 1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«Развитие физической культуры, спорта и туризма в муниципальном образовании город Саяногор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16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6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Саяногорс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.Саяногорс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населения муниципального образования город Саяногорск путем развития материально-технической базы физической культуры и спорта, популяризации и пропаганды  массового спорта и спорта высших достижений. Приобщение различных слоев населения к регулярным занятием физической культурой и спортом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звития физической культуры и спорта в муниципальном образовании город Саяног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нормативных правовых актов в сфере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спорта высших дости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культурно-оздоровительная работа с насел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физкультурно-спортивной работы с детьми и молодеж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езды сборных команд муниципального образования город Саяногорск на республиканские и федеральные соревн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е спортивного потенциала тренеров, спортсменов, учителей физического воспитания, руководителей спортивных учреждений,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еятельности подведомственного учреждения МАУ «Городские спортивные соору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адаптивной физической культуры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официальных физкультурных и спортивных мероприятий (шт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5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дготовленных спортсменов муниципального образования г.Саяногорск - членов сборных команд Республики Хакасия (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5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7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9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1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населения муниципального образования г.Саяногорск систематически занимающегося физической культурой и спортом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8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9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,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ая пропускная способность спортивных сооружений  (тыс.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,5 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,7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,1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,4 тыс.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учащихся, занимающихся в спортивной школе, от общего числа учащихся  (%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5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5,2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5,4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5,7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I этап: 2016-2020 гг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Формирование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физкультурно-оздоровительных и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укрепление материально-технической базы для заняти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методического и информационного обеспечения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татистической отчетности по результатам исполнения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щий объем финансирования Программы составляет 52 653,2 тыс. рублей, в том числе по годам и по источникам:</w:t>
            </w:r>
          </w:p>
          <w:tbl>
            <w:tblPr>
              <w:tblW w:w="6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1705"/>
              <w:gridCol w:w="1706"/>
              <w:gridCol w:w="1706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: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МО г.Саяногорск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счет дотаций Республики Хакасия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43,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43,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94,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94,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1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1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045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045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60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60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 653,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 653,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населения муниципального образования город Саяногорск, систематически занимающегося физической культурой и спортом, к 2020 году  31,5% от общей численности населения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оказателя единовременной пропускной способности спортивных сооружений к 2020 году до 9,4 тыс.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Увеличение подготовленных спортсменов города – членов сборных команд республики Хакасия к 2020 году до 85 челов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Увеличение доли учащихся, занимающихся в спортивных школах к 2020 году до 36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населения к 2020 году до 1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оведенных официальных физкультурных и спортивных мероприятий к 2020 году до 115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витии общества, его духовного и физического здоровья, повышения качества жизни значительную роль играют физическая культура, спорт и туризм. Физическая культура и спорт – это один из важнейших стратегических  ресурсов развития полноценного и здорового общества и отдельного человека, формирования и расширения спектра видов досуговой деятельности, создания условий для социализации лич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ая культура и массовый спорт становятся все более значимым социальным явлением, положительно влияющим на внедрение здорового образа жизни среди населения, на образование и воспитание подраста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оления, активное проведение досуга и оздоровление различных социальных групп населения и реабилитации инвали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ение социально-экономического положения в республике за последнее десятилетие положительно сказалось на преодолении негативных тенденций в развитии физической культуры и массового спорта, наблюдавшихся в 90-е годы ХХ 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ую очередь речь идет о создании необходимой нормативно-правовой, материально-технической и научной базы массового физкультурного движения, а также о создании и успешном функционировании организационно-управленческой системы развития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населения, систематически занимающегося физической культурой и спортом, в общей численности населения неуклонно растет (в 2014 году – 32,4% (включая дошкольные учреждения))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разделения Администрации муниципального образования город Саяногорск в области физической культуры и спорта являются эффективное использование возможностей физической культуры и спорта в оздоровлении населения, воспитании молодежи, формировании здорового образа жизни среди населения города и достойное выступление спортсменов муниципального образования г. Саяногорск (далее - МО г. Саяногорск) в республиканских и российских сорев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местным усилиям органов местного самоуправления со спонсорами различных городских проектов  за последние годы в системе развития физической культуры и спорта произошли позитивны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оказателем эффективности физкультурно-спортивной работы является охват населения систематическими занятиями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етей, занимающихся в специализированном спортивном учреждении, возросло до 35 процентов от общей численности детей в возрасте от 6 до 18 лет.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г. Саяногорск культивируется 21 вид спорта, систематически физической культурой и спортом занимаются более 19 тыс. человек, в физкультурно-спортивных мероприятиях ежегодно участвуют более 18 тыс.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учебно-материальная база физической культуры и спорта, включающая 124 спортивных сооружений, в том числе: 3 стадиона, 32 спортивных зала, 48 плоскостных сооружений, 6 плавательных бассейнов, 2 стрелковых тира и 3 спортивных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в МО г. Саяногорск сохраняются негативные тенденции в состоянии здоровья населения, в первую очередь детей и подростков. Увеличилось количество населения, потребляющего наркотики, злоупотребляющего алкоголем.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, укрепление обороноспособности и др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качество физического воспитания во многих школах не соответствует современным требованиям и интересам детей. Необходима ускоренная модернизация физического воспитания и развития детско-юношеского спорта в систем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вивать деятельность спортивных клубов образовательных учреждений, что даст возможность внедрить принципиально новый и более эффективный механизм проведения спортивных и оздоровит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ценке деятельности общеобразовательных школ, связанной с образованием и воспитанием учащихся, большое значение имеет уровень здоровья и физической подготовленности, а также вовлеченности школьников в спортивную деятельность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лементов процесса непрерывного физического воспитания является система студенческого спорта, которая представляет собой совокупность государственных и общественных форм организации физкультурно-спортивной деятельности, осуществляемой в целях физического и спортивного совершенствования студенческой молодежи, удовлетворения ее интересов и потребностей, подготовки спортивного резерва для спорта высших достижений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роль спортивных школ заключается в подготовке спортивного резерва в сборные команды России, укреплении и обеспечении социального статуса учащихся спортивных школ, их способности быть конкурентными и активными при самоопределении в будущей взрослой жизни. Именно эта позиция конкретизирует и обеспечивает актуальность задач современного детско-юношеского спор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городе функционирует одна спортивная школа, где культивируются 11 видов спор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меются все возможности для существенного повышения уровня развития физической культуры и спорта в городе и использования их потенциала в интересах общества при условии, что эти вопросы станут приоритетными при решении задач социально-экономического развития МО г. Саяногорск не только для органов местного самоуправления, но и для каждого ж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задачи по качественному изменению жизни населения, облика самого города, его экономики и социальной сферы требуют более активных, целенаправленных и эффективных действий по развитию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ind w:left="360" w:hanging="0"/>
        <w:contextualSpacing/>
        <w:rPr>
          <w:lang w:val="ru-RU"/>
        </w:rPr>
      </w:pPr>
      <w:r>
        <w:rPr>
          <w:lang w:val="ru-RU"/>
        </w:rPr>
        <w:t>2.</w:t>
      </w:r>
      <w:r>
        <w:rPr/>
        <w:t xml:space="preserve">Приоритеты муниципальной политики в сфере  реализации Подпрограммы, цели и задачи </w:t>
      </w:r>
    </w:p>
    <w:p>
      <w:pPr>
        <w:pStyle w:val="11"/>
        <w:numPr>
          <w:ilvl w:val="0"/>
          <w:numId w:val="0"/>
        </w:numPr>
        <w:spacing w:before="0" w:after="0"/>
        <w:ind w:left="36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основных приоритетных направлени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ород Саяногорск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развитие системы массовой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ы и спорта, физического воспитания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занятий массовым спортом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учреждениях и по месту жи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системы проведения массовых физкультурных и спорти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ревнова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ение комплекса мер по пропаганде физической культуры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основными приоритетными направлениями деятельности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условий для укрепления здоровья населения муниципального образования город Саяногорск путем развития материально-технической базы физической культуры и спорта, популяризации и пропаганды массового и профессионального спорта (включая спорт высших достижений) и приобщения различных слоев населения к регулярны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указанной цели будет обеспечиваться решением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и внедрение механизмов, позволяющих лицам с ослабленным здоровьем, лицам с ограниченными возможностями здоровья и инвалидами регулярно заниматься физической культурой и спортом, в том числе путем развития сети универсальных физкультурно-спортивных комплек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и внедрение эффективной системы организации и проведения физкультурно-оздоровительных, спортивных мероприятий и сорев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атериально-технической базы физической культуры и спорта, в том числе для спорта высших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научного потенциала в процесс подготовки ведущих спортсменов к российским и международным соревнованиям, а также при отборе наиболее талантливых молодых спортсме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системы физического воспитания различных категор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п населения, в том числе в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пропаганды физической культуры и спорта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Этапы и сроки реализации Подпрограммы, промежуточные показатели</w:t>
      </w:r>
    </w:p>
    <w:p>
      <w:pPr>
        <w:pStyle w:val="Normal"/>
        <w:spacing w:lineRule="auto" w:line="240" w:before="0" w:after="0"/>
        <w:ind w:left="-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реализуется в один этап с 2016 года по 2020 год, что обеспечит преемственность выполнения программных мероприятий и позволит последовательно решить поставленные за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рограмме используются следующие целевые индикаторы и показате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личество проведенных официальных физкультурных и спортивных мероприятий (шт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личество подготовленных спортсменов муниципального образования г.Саяногорск - членов сборных команд Республики Хакасия (чел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 (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дельный вес населения муниципального образования г.Саяногорск систематически занимающегося физической культурой и спортом (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единовременная пропускная способность спортивных сооружений  (тыс.чел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оля учащихся, занимающихся в спортивных школах, от общего числа учащихся  (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конечные результаты реализации Программы характеризуются улучшением количественных показателей и качественной оценкой изменений, происходящих в сфере физической культуры и массового 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ожидаемыми результатами 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вершенствование системы физического воспит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ост количества участников массовых спортивных и физкультурны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вышение степени информированности и уровня знаний населения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ам физической культуры и спорта.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Перечень основных мероприятий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мероприятиями Программы являются: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работка нормативных правовых актов в сфере физической культуры и спорта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спорта высших достижений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изкультурно-оздоровительная работа с населением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физкультурно-спортивной работы с детьми и молодежью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езды сборных команд муниципального образования г.Саяногорск на республиканские и федеральные соревнования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паганда физической культуры и спорта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тимулирование спортивного потенциала тренеров, спортсменов, учителей физического воспитания, руководителей спортивных учреждений, организаций;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Функционирование Муниципального автономного учреждения «Городские спортивные сооружения»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адаптивной физической культуры.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Подпрограммы представлен в таблице.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еречень основных </w:t>
      </w:r>
      <w:r>
        <w:rPr>
          <w:sz w:val="24"/>
          <w:szCs w:val="24"/>
          <w:lang w:eastAsia="ru-RU"/>
        </w:rPr>
        <w:t xml:space="preserve"> мероприятий</w:t>
      </w:r>
    </w:p>
    <w:p>
      <w:pPr>
        <w:pStyle w:val="11"/>
        <w:numPr>
          <w:ilvl w:val="0"/>
          <w:numId w:val="0"/>
        </w:numPr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9"/>
        <w:gridCol w:w="2100"/>
        <w:gridCol w:w="2034"/>
        <w:gridCol w:w="946"/>
        <w:gridCol w:w="943"/>
        <w:gridCol w:w="1063"/>
        <w:gridCol w:w="1058"/>
        <w:gridCol w:w="76"/>
        <w:gridCol w:w="3171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(тыс.руб.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финансирования по годам, тыс.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1: Разработка нормативных правовых актов в сфере физической культуры и спорта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: Утверждение и реализация календарных планов официальных физкультурных мероприятий и спортивных мероприятий муниципального образования город Саяногорск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2: Развитие спорта высших достижений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: Развитие спортивных команд по игровым видам спорта в г.Саяногорске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: Участие спортивных сборных команд города в республиканских и федераль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3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3: Физкультурно-оздоровительная работа с населением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: Организация и проведение городских соревнований среди лиц с ограниченными возможностями здоровья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2: Подготовка и участие лиц с ограниченными возможностями здоровья в Республиканских соревнованиях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3: Проведение городских комплексных физкультурно-спортивных мероприятий: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4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4: Летние спортивные игры народов Республики Хакасия   (2018 г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5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5: Летняя спартакиада учащихся Республики Хакасия  (2016 г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6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4: Развитие физкультурно-спортивной работы с детьми и молодежью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: Укрепление материально-технической спортивной базы муниципальных спортивных учреждений, приобретение спортивного инвентаря и оборудования (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2: Проведение спортивно-массовой работы с учащимися, студентами, молодежью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5: Выезды сборных команд муниципального образования город Саяногорск на республиканские и федеральные соревнования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: Выезды на республиканские и федеральные соревнования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6: Пропаганда физической культуры и спорта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: Изготовление и размещение социальной рекламы по пропаганде спорта и здорового образа жизн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7: 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: Награждение премиями тренеров, спортсменов, учителей физического воспитания, руководителей спортивных учреждений, организаций муниципального образования г.Саяногорск в связи с празднованием Дня физкультурни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2: Премии Главы муниципального образования г.Саяногорск "За выдающиеся заслуги в области физической культуры и спорта"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8: Обеспечение деятельности подведомственного учреждения МАУ «Городские спортивные сооружения»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: Функционирование МАУ "Городские спортивные сооружения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О г.Саяногорск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8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9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О г.Саяногорск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8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9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9: Развитие адаптивной физической культуры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: Развитие сборных команд муниципального образования г.Саяногорск по различным видам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: Участие спортивных сборных команд муниципального образования г.Саяногорск по адаптивной физической культуре и спорту на республиканских и федеральных соревнован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3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  <w:tr>
        <w:trPr>
          <w:trHeight w:val="630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РХ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5,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60,0 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в целом за счет всех источников финансирования: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5,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60,0 </w:t>
            </w:r>
          </w:p>
        </w:tc>
        <w:tc>
          <w:tcPr>
            <w:tcW w:w="3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г.Саяногорск, КДМФКи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ые сокращ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Х – Республики Хакас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Ф – Российской Феде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ДМФКиС) – Комитет по делам молодежи, физической культуре и спорту  Администрации муниципального образования г.Саяногорск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У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ские спортивные сооружения</w:t>
      </w:r>
      <w:r>
        <w:rPr>
          <w:rFonts w:cs="Times New Roman" w:ascii="Times New Roman" w:hAnsi="Times New Roman"/>
          <w:sz w:val="28"/>
          <w:szCs w:val="28"/>
        </w:rPr>
        <w:t>» - Муниципальное Автономное Учреждение «Городские спортивные сооружения»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Обоснование ресурсного обеспечения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сурсное обеспечение Подпрограммы разработано на основе реальной ситуации в финансово-бюджетной сфере на уровне муниципального образования город Саяногорск с учетом высокоэкономической, социально-демографической и политической значимости проблемы, а также возможности ее решения при поддержке муниципального образования город Саяногорск и республиканской поддерж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инансирование подпрограммы за весь период реализации предусмотрено из бюджета муниципального образования город Саяногорск  в сумме </w:t>
      </w:r>
      <w:r>
        <w:rPr>
          <w:rFonts w:cs="Times New Roman" w:ascii="Times New Roman" w:hAnsi="Times New Roman"/>
          <w:sz w:val="28"/>
          <w:szCs w:val="28"/>
        </w:rPr>
        <w:t>52 653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 руб.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6 год – 5943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7 год – 6294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8 год – 611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9 год – 17045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17260,0 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Подпрограммы носят прогнозный характер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лежат ежегодному уточнению при формировании бюджета на текущий г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eastAsia="ru-RU"/>
        </w:rPr>
        <w:t>6.Перечень целевых показателей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ы выполнения поставленных в Подпрограмме задач основываются на указанных выше целевых установках и представляют собой реализацию определенного перечня мероприятий, составляющих функциональное един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мероприятий, предусмотренных Подпрограммой, позволи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дать возможность для дальнейшего развития физической культуры и спорта в муниципальном образовании город Саяногорс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жителям муниципального образования город Саяногорск всех возрастов и социальных категорий посещать спортивные сооружения муниципального образования г.Саяногорс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укрепить здоровь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рограмма будет способствовать развитию спорта высших достижений, создавая необходимые условия для подготовки спортсменов высокого класса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ость  реализации мероприятий Подпрограммы будет оцениваться ежегодно в соответствии с основными целевыми показателями, приведенными в табли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е показатели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276"/>
        <w:gridCol w:w="1134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чина по годам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оличество проведенных официальных физкультурных и спортивных мероприятий;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Количество подготовленных спортсме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г.Саяногорск - членов сборных команд Республики Хакасия;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; %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 муниципального образования г.Саяногорск систематически  занимающегося физической культурой и спортом;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спортивных сооружений;  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учащихся, занимающихся в спортивной школе, от общего числа учащихся;  %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Саяногорск</w:t>
        <w:tab/>
        <w:tab/>
        <w:t xml:space="preserve">               В.П. Клунду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1"/>
      </w:num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3:00Z</dcterms:created>
  <dc:creator>310_3</dc:creator>
  <dc:description/>
  <dc:language>en-US</dc:language>
  <cp:lastModifiedBy>Степан Г. Федяев</cp:lastModifiedBy>
  <cp:lastPrinted>2015-11-30T10:52:00Z</cp:lastPrinted>
  <dcterms:modified xsi:type="dcterms:W3CDTF">2015-12-07T06:03:00Z</dcterms:modified>
  <cp:revision>2</cp:revision>
  <dc:subject/>
  <dc:title/>
</cp:coreProperties>
</file>