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 к постановлени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бразования город Саяного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№ </w:t>
      </w:r>
      <w:r>
        <w:rPr>
          <w:sz w:val="28"/>
          <w:szCs w:val="28"/>
        </w:rPr>
        <w:t xml:space="preserve">1118   от 10.12.2015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муниципального управления и муниципальной службы в муниципальном образовании город Саяногорск на 2016-2020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ород  Саяногорск, 2015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110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Развитие муниципального управления и муниципальной службы в муниципальном образовании город Саяногорск на 2016-2020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>
          <w:trHeight w:val="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Администрация муниципального образования город Саяногорск </w:t>
            </w:r>
          </w:p>
        </w:tc>
      </w:tr>
      <w:tr>
        <w:trPr>
          <w:trHeight w:val="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ФУ администрации г. Саяногорска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ГН г. Саяногорск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ЖКХиТ г. Саяногорска</w:t>
            </w:r>
          </w:p>
        </w:tc>
      </w:tr>
      <w:tr>
        <w:trPr>
          <w:trHeight w:val="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ind w:right="-108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дпрограммы не выделяютс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trike/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оздание необходимых условий для эффективного осуществления Администрацией муниципального образования город Саяногорск своих полномочий, выполнения иных функций в соответствии с законодательством</w:t>
            </w:r>
          </w:p>
        </w:tc>
      </w:tr>
      <w:tr>
        <w:trPr>
          <w:trHeight w:val="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08"/>
              <w:jc w:val="both"/>
              <w:rPr/>
            </w:pPr>
            <w:r>
              <w:rPr>
                <w:sz w:val="28"/>
                <w:szCs w:val="28"/>
              </w:rPr>
              <w:t>- Обеспечение эффективного содержания и сохранности технического состояния зданий Администрации муниципального образования город Саяногорск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08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крепление материально-технической базы Администрации муниципального образования город Саяногорск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08"/>
              <w:jc w:val="both"/>
              <w:rPr/>
            </w:pPr>
            <w:r>
              <w:rPr>
                <w:spacing w:val="-4"/>
                <w:sz w:val="28"/>
                <w:szCs w:val="28"/>
              </w:rPr>
              <w:t>- Обеспечение профессиональной подготовки, переподготовки и повышения квалификации муниципальных служащих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 Содействие взаимному сотрудничеству и обмену опытом муниципального образования город Саяногорск с организациями межмуниципального сотрудничества.</w:t>
            </w:r>
          </w:p>
        </w:tc>
      </w:tr>
      <w:tr>
        <w:trPr>
          <w:trHeight w:val="6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pacing w:val="-4"/>
                <w:sz w:val="28"/>
                <w:szCs w:val="28"/>
              </w:rPr>
              <w:t>- Количество выявленных в отношении здания Администрации муниципального образования город Саяногорск и прочего имущества нарушений санитарных норм, требований по охране условий труда и техники безопасности, а также несвоевременное устранение аварийных ситуаций  ежегодно</w:t>
            </w:r>
            <w:r>
              <w:rPr>
                <w:sz w:val="28"/>
                <w:szCs w:val="28"/>
                <w:lang w:eastAsia="en-US"/>
              </w:rPr>
              <w:t>- 0 ед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en-US"/>
              </w:rPr>
              <w:t>- Обновление оргтехники, мебели и прочих основных средств ежегодно - не менее чем на 5 ед.;</w:t>
            </w:r>
          </w:p>
          <w:p>
            <w:pPr>
              <w:pStyle w:val="Normal"/>
              <w:jc w:val="both"/>
              <w:rPr>
                <w:color w:val="FF0000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 Количество муниципальных служащих прошедших повышение квалификации ежегодно - не менее  3 чел.;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  <w:highlight w:val="yellow"/>
              </w:rPr>
            </w:pPr>
            <w:r>
              <w:rPr>
                <w:spacing w:val="-4"/>
                <w:sz w:val="28"/>
                <w:szCs w:val="28"/>
              </w:rPr>
              <w:t>- Участие Администрации муниципального образования город Саяногорск в составе некоммерческой организации (Ассоциации) ежегодно – не менее, чем в двух..</w:t>
            </w:r>
          </w:p>
        </w:tc>
      </w:tr>
      <w:tr>
        <w:trPr>
          <w:trHeight w:val="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2016-2020 годы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>
          <w:trHeight w:val="147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средст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– бюджет муниципального образования г. Саяногорск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 финансирования все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: 37 450,4 т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6 год –  7 032,8 тыс. 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город Саяногорск – 6 906,0 тыс.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ФУ администрации г.Саяногорска – 20,0 тыс.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ГН г.Саяногорска – 50,0 тыс.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ЖКХиТ г.Саяногорска – 56,8 тыс.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 год –  6 920,4 тыс. 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город Саяногорск – 6 792,0 тыс.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ФУ администрации г.Саяногорска – 20,0 тыс.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ГН г.Саяногорска – 50,0 тыс.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ЖКХиТ г.Саяногорска – 58,4 тыс.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 год –   7 102,4 тыс. 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город Саяногорск – 6 970,0 тыс.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ФУ администрации г.Саяногорска – 20,0 тыс.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ГН г.Саяногорска – 50,0 тыс.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ЖКХиТ г.Саяногорска – 62,4 тыс.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9 год -    8 182,4 тыс.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город Саяногорск – 8 052,4 тыс.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ФУ администрации г.Саяногорска – 20,0 тыс.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ГН г.Саяногорска – 50,0 тыс.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ЖКХиТ г.Саяногорска – 60,0 тыс.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 год -    8 212,4 тыс.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 город Саяногорск – 8 082,4 тыс.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ФУ администрации г.Саяногорска – 20,0 тыс.руб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ГН г.Саяногорска – 50,0 тыс.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ЖКХиТ г. Саяногорска – 60,0 тыс.руб.</w:t>
            </w:r>
          </w:p>
        </w:tc>
      </w:tr>
      <w:tr>
        <w:trPr>
          <w:trHeight w:val="43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держание здания и прочего имущества Администрации муниципального образования город Саяногорск в безаварийном рабочем режиме в соответствии с санитарными нормами, требованиями по охране условий труда и техники безопасности 100 %;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  Обновление оргтехники, мебели и прочих основных средств не менее  чем на 25 ед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Увеличение количества прошедших повышение квалификации муниципальных служащих не менее чем на 15 чел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участия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не менее чем в двух.</w:t>
            </w:r>
          </w:p>
        </w:tc>
      </w:tr>
    </w:tbl>
    <w:p>
      <w:pPr>
        <w:sectPr>
          <w:type w:val="nextPage"/>
          <w:pgSz w:w="11906" w:h="16838"/>
          <w:pgMar w:left="1134" w:right="964" w:gutter="0" w:header="0" w:top="1021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2"/>
        </w:numPr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щая характеристика сферы реализации муниципальной программы, в том числе анализ основных проблем и прогноз ее развития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звитие местного самоуправления на уровне муниципального образования невозможно без эффективного муниципального управления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административной реформы проводимой в Российской Федерации на местном уровне, является преодоление разрыва между состоянием муниципального управления и существующим социально-экономическим потенциалом муниципалитета путем кардинального повышения эффективности и результативности работы органов местного самоуправлени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ая программа разработана и ориентирована на создание условий для повышения эффективности муниципального управления по решению вопросов местного значения, реализации долгосрочных приоритетов и целей социально-экономического развития муниципального образования и повышения уровня жизни его насел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е самоуправление составляет одну из основ конституционного строя Российской Федерации, признается, гарантируется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ятельность органов местного самоуправления  муниципального образования город Саяногорск направлена на социально-экономическое развитие муниципального образования и повышение уровня жизни его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настоящей Программы позволят оптимизировать организацию и функционирование муниципальной службы, внедрить современные кадровые, информационные, образовательные и управленческие технологии, позволят обеспечить последовательность, системность и комплексность развития муниципальной служ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кадров для органов местного самоуправления является одним из инструментов повышения эффективности муниципального управления.        Повышение уровня знаний и овладение профессиональными навыками муниципальных служащих оказывает непосредственное влияние на качество и эффективность принимаемых решений и, как следствие, ведет к повышению авторитета органов местного самоуправления в глазах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чество работы органов местного самоуправления напрямую зависит от уровня профессиональной квалификации муниципальных служащих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  <w:t>Реализация программы осуществляется через комплекс мероприятий технического и организационного характера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В целях эффективного расходования бюджетных средств, используемых на проведение  текущих ремонтов, которые необходимо проводить в соответствии с требованиями сегодняшнего дня, неорганизованные рабочие места, устаревшая оргтехника отрицательно сказываются на организации работы специалистов. Расходы на поддержание в рабочем состоянии морально и физически устаревшего оборудования сопоставимы с расходами на приобретение нового, отвечающего современным требованиям. Современная оргтехника, офисная мебель, бытовые и специальные приборы позволят максимально улучшить условия труда и мотивировать специалистов, оптимизировать рабочий процесс. Требуется плановый и организованный подход, который предусмотрен в данной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облемы программно-целевым методом позволит наилучшим способом скоординировать деятельность исполнителей Программы и достичь желаемых резуль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оритеты муниципальной политики в сфере реализации муниципальной программы, цель, задачи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ы муниципальной политики в сфере развития муниципального управления и муниципальной службы на период до 2020 года  сформированы с учетом целей и задач, представленных в </w:t>
      </w:r>
      <w:r>
        <w:rPr>
          <w:color w:val="000000"/>
          <w:sz w:val="28"/>
          <w:szCs w:val="28"/>
        </w:rPr>
        <w:t>Комплексной программе социально-экономического развития муниципального образования город Саяногорск до 2025 года  (утверждена Решением Саяногорского городского Совета депутатов от 23.12.2009 г. №163)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Основной целью программы является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оздание необходимых условий для эффективного осуществления Администрацией муниципального образования город Саяногорск (далее - Администрация) своих полномочий, выполнения иных функций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tabs>
          <w:tab w:val="clear" w:pos="708"/>
          <w:tab w:val="left" w:pos="0" w:leader="none"/>
        </w:tabs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беспечение эффективного содержания и сохранности технического состояния зданий Администрации муниципального образования г.Саяногорск;</w:t>
      </w:r>
    </w:p>
    <w:p>
      <w:pPr>
        <w:pStyle w:val="Normal"/>
        <w:tabs>
          <w:tab w:val="clear" w:pos="708"/>
          <w:tab w:val="left" w:pos="0" w:leader="none"/>
        </w:tabs>
        <w:ind w:hanging="10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  <w:tab/>
        <w:t>Укрепление материально-технической базы Администрации муниципального образования город Саяногорск;</w:t>
      </w:r>
    </w:p>
    <w:p>
      <w:pPr>
        <w:pStyle w:val="Normal"/>
        <w:tabs>
          <w:tab w:val="clear" w:pos="708"/>
          <w:tab w:val="left" w:pos="0" w:leader="none"/>
        </w:tabs>
        <w:ind w:hanging="1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</w:t>
      </w:r>
      <w:r>
        <w:rPr>
          <w:spacing w:val="-4"/>
          <w:sz w:val="28"/>
          <w:szCs w:val="28"/>
        </w:rPr>
        <w:t>3. Обеспечение профессиональной подготовки переподготовки и повышения квалификации муниципальных служащ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 Содействие взаимному сотрудничеству и обмену опытом муниципального образования город Саяногорск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 организациями межмуниципального сотрудничества</w:t>
      </w:r>
      <w:r>
        <w:rPr>
          <w:spacing w:val="-4"/>
          <w:sz w:val="28"/>
          <w:szCs w:val="28"/>
        </w:rPr>
        <w:t>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роки реализации муниципальной программы</w:t>
      </w:r>
    </w:p>
    <w:p>
      <w:pPr>
        <w:pStyle w:val="ConsPlusTitle"/>
        <w:widowControl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 рассчитан на 5 лет : 2016-2020 гг.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type w:val="nextPage"/>
          <w:pgSz w:w="11906" w:h="16838"/>
          <w:pgMar w:left="1304" w:right="851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Подпрограммы не выделяются.</w:t>
      </w:r>
    </w:p>
    <w:p>
      <w:pPr>
        <w:pStyle w:val="ConsPlusTitle"/>
        <w:widowControl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естр программных мероприятий</w:t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2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22"/>
        <w:gridCol w:w="2340"/>
        <w:gridCol w:w="1800"/>
        <w:gridCol w:w="1620"/>
        <w:gridCol w:w="1620"/>
        <w:gridCol w:w="1620"/>
        <w:gridCol w:w="56"/>
        <w:gridCol w:w="1384"/>
        <w:gridCol w:w="1260"/>
      </w:tblGrid>
      <w:tr>
        <w:trPr>
          <w:trHeight w:val="4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Источники финансирования (тыс.руб.)</w:t>
              <w:br/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, тыс.рубл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4" w:right="-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282" w:hRule="atLeast"/>
        </w:trPr>
        <w:tc>
          <w:tcPr>
            <w:tcW w:w="1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Задача 1. 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</w:tr>
      <w:tr>
        <w:trPr>
          <w:trHeight w:val="363" w:hRule="atLeast"/>
        </w:trPr>
        <w:tc>
          <w:tcPr>
            <w:tcW w:w="356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1.1. </w:t>
            </w:r>
            <w:r>
              <w:rPr>
                <w:bCs/>
                <w:sz w:val="24"/>
                <w:szCs w:val="24"/>
              </w:rPr>
              <w:t xml:space="preserve">Текущий и капитальный  ремонт зданий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бюджета РФ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муниципального образования город Саяногорск</w:t>
            </w:r>
          </w:p>
        </w:tc>
      </w:tr>
      <w:tr>
        <w:trPr>
          <w:trHeight w:val="363" w:hRule="atLeast"/>
        </w:trPr>
        <w:tc>
          <w:tcPr>
            <w:tcW w:w="35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бюджета Р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5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5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356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1.2. </w:t>
            </w:r>
            <w:r>
              <w:rPr>
                <w:bCs/>
                <w:sz w:val="24"/>
                <w:szCs w:val="24"/>
              </w:rPr>
              <w:t>Организация и проведение работ по обеспечению коммунальными услугами (тыс.руб.) (электроэнергия, теплоэнергия. ГВС, ХВС, водоотведение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бюджета РФ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Администрация муниципального образования город Саяногорск</w:t>
            </w:r>
          </w:p>
        </w:tc>
      </w:tr>
      <w:tr>
        <w:trPr>
          <w:trHeight w:val="522" w:hRule="atLeast"/>
        </w:trPr>
        <w:tc>
          <w:tcPr>
            <w:tcW w:w="35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бюджета Р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35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80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00,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35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356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1.3. </w:t>
            </w:r>
            <w:r>
              <w:rPr>
                <w:bCs/>
                <w:sz w:val="24"/>
                <w:szCs w:val="24"/>
              </w:rPr>
              <w:t>Организация и проведение работ и услуг по текущему содержанию имущества (уборка служебных помещений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бюджета РФ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Администрация муниципального образования город Саяногорск</w:t>
            </w:r>
          </w:p>
        </w:tc>
      </w:tr>
      <w:tr>
        <w:trPr>
          <w:trHeight w:val="558" w:hRule="atLeast"/>
        </w:trPr>
        <w:tc>
          <w:tcPr>
            <w:tcW w:w="35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бюджета Р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5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1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0,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5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356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1.4. </w:t>
            </w:r>
            <w:r>
              <w:rPr>
                <w:bCs/>
                <w:sz w:val="24"/>
                <w:szCs w:val="24"/>
              </w:rPr>
              <w:t>Обеспечение текущей деятельности Администрации муниципального образования г.Саяногорск горюче-смазочными материала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бюджета РФ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Администрация муниципального образования город Саяногорск</w:t>
            </w:r>
          </w:p>
        </w:tc>
      </w:tr>
      <w:tr>
        <w:trPr>
          <w:trHeight w:val="566" w:hRule="atLeast"/>
        </w:trPr>
        <w:tc>
          <w:tcPr>
            <w:tcW w:w="35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бюджета Р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35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48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0,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5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а 2.Укрепление материально-технической базы Администрации муниципального образования г.Саяногорск</w:t>
            </w:r>
          </w:p>
        </w:tc>
      </w:tr>
      <w:tr>
        <w:trPr>
          <w:trHeight w:val="566" w:hRule="atLeast"/>
        </w:trPr>
        <w:tc>
          <w:tcPr>
            <w:tcW w:w="356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2.1.  </w:t>
            </w:r>
            <w:r>
              <w:rPr>
                <w:bCs/>
                <w:sz w:val="24"/>
                <w:szCs w:val="24"/>
              </w:rPr>
              <w:t>Приобретение и модернизация основных средст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бюджета РФ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Администрация муниципального образования город Саяногорск</w:t>
            </w:r>
          </w:p>
        </w:tc>
      </w:tr>
      <w:tr>
        <w:trPr>
          <w:trHeight w:val="566" w:hRule="atLeast"/>
        </w:trPr>
        <w:tc>
          <w:tcPr>
            <w:tcW w:w="35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бюджета Р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35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1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35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а 3. Обеспечение профессиональной подготовки, переподготовки и повышения квалификации муниципальных служащих</w:t>
            </w:r>
          </w:p>
        </w:tc>
      </w:tr>
      <w:tr>
        <w:trPr>
          <w:trHeight w:val="566" w:hRule="atLeast"/>
        </w:trPr>
        <w:tc>
          <w:tcPr>
            <w:tcW w:w="356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.1.</w:t>
            </w:r>
            <w:r>
              <w:rPr>
                <w:bCs/>
                <w:sz w:val="24"/>
                <w:szCs w:val="24"/>
              </w:rPr>
              <w:t>Организация дополнительного профессионального образования муниципальных служащих муниципального образования город Саяногорс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бюджета РФ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Администрация муниципального образования город Саяногорск</w:t>
            </w:r>
          </w:p>
        </w:tc>
      </w:tr>
      <w:tr>
        <w:trPr>
          <w:trHeight w:val="566" w:hRule="atLeast"/>
        </w:trPr>
        <w:tc>
          <w:tcPr>
            <w:tcW w:w="35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бюджета Р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35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6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2,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2,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35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а 4. 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</w:tr>
      <w:tr>
        <w:trPr>
          <w:trHeight w:val="90" w:hRule="atLeast"/>
        </w:trPr>
        <w:tc>
          <w:tcPr>
            <w:tcW w:w="356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4.1.</w:t>
            </w:r>
            <w:r>
              <w:rPr>
                <w:bCs/>
                <w:sz w:val="24"/>
                <w:szCs w:val="24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уплата членских взносов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бюджета РФ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Администрация муниципального образования город Саяногорск</w:t>
            </w:r>
          </w:p>
        </w:tc>
      </w:tr>
      <w:tr>
        <w:trPr>
          <w:trHeight w:val="566" w:hRule="atLeast"/>
        </w:trPr>
        <w:tc>
          <w:tcPr>
            <w:tcW w:w="35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бюджета Р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35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35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356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ВСЕГО по программ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бюджета РФ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35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бюджета Р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35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032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920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10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182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212,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5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294" w:hRule="atLeast"/>
        </w:trPr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ИТОГО по Программе в целом за счет всех источников 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032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920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10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182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212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902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снование ресурсного обеспечения 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0632" w:leader="none"/>
        </w:tabs>
        <w:suppressAutoHyphens w:val="true"/>
        <w:autoSpaceDE w:val="false"/>
        <w:spacing w:lineRule="atLeast" w:line="200"/>
        <w:ind w:firstLine="709"/>
        <w:jc w:val="both"/>
        <w:rPr>
          <w:rStyle w:val="WWAbsatzStandardschriftart111111111111"/>
          <w:kern w:val="2"/>
          <w:sz w:val="28"/>
          <w:szCs w:val="28"/>
        </w:rPr>
      </w:pPr>
      <w:r>
        <w:rPr>
          <w:rStyle w:val="WWAbsatzStandardschriftart111111111111"/>
          <w:kern w:val="2"/>
          <w:sz w:val="28"/>
          <w:szCs w:val="28"/>
        </w:rPr>
        <w:t xml:space="preserve">Для реализации мероприятий Программы требуется </w:t>
      </w:r>
      <w:r>
        <w:rPr>
          <w:rStyle w:val="WWAbsatzStandardschriftart111111111111"/>
          <w:bCs/>
          <w:kern w:val="2"/>
          <w:sz w:val="28"/>
          <w:szCs w:val="28"/>
        </w:rPr>
        <w:t xml:space="preserve">всего: </w:t>
      </w:r>
      <w:r>
        <w:rPr>
          <w:color w:val="000000"/>
          <w:sz w:val="28"/>
          <w:szCs w:val="28"/>
        </w:rPr>
        <w:t xml:space="preserve">37450,4 </w:t>
      </w:r>
      <w:r>
        <w:rPr>
          <w:rStyle w:val="WWAbsatzStandardschriftart111111111111"/>
          <w:bCs/>
          <w:kern w:val="2"/>
          <w:sz w:val="28"/>
          <w:szCs w:val="28"/>
        </w:rPr>
        <w:t>тыс. руб.</w:t>
      </w:r>
      <w:r>
        <w:rPr>
          <w:rStyle w:val="WWAbsatzStandardschriftart111111111111"/>
          <w:kern w:val="2"/>
          <w:sz w:val="28"/>
          <w:szCs w:val="28"/>
        </w:rPr>
        <w:t>, в том числ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16 год –  7032,8 тыс. 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город Саяногорск – 6906,0 тыс.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ФУ администрации г.Саяногорска – 20,0 тыс.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ГН г.Саяногорска – 50,0 тыс.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ЖКХиТ г.Саяногорска – 56,8 тыс.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 год –  6920,4 тыс. 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город Саяногорск – 6792,0 тыс.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ФУ администрации г.Саяногорска – 20,0 тыс.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ГН г.Саяногорска – 50,0 тыс.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ЖКХиТ г.Саяногорска – 58,4 тыс.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 год –   7102,4 тыс. 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город Саяногорск – 6970,0 тыс.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ФУ администрации г.Саяногорска – 20,0 тыс.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ГН г.Саяногорска – 50,0 тыс.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ЖКХиТ г.Саяногорска – 60,0 тыс.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 год -    8182,4 тыс.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город Саяногорск – 8052,4 тыс.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ФУ администрации г.Саяногорска – 20,0 тыс.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ГН г.Саяногорска – 50,0 тыс.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ЖКХиТ г.Саяногорска – 60,0 тыс.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0 год -    8212,4 тыс.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город Саяногорск – 8082,4 тыс.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ФУ администрации г.Саяногорска – 20,0 тыс.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ГН г.Саяногорска – 50,0 тыс.руб.</w:t>
      </w:r>
    </w:p>
    <w:p>
      <w:pPr>
        <w:pStyle w:val="Normal"/>
        <w:tabs>
          <w:tab w:val="clear" w:pos="708"/>
          <w:tab w:val="right" w:pos="10632" w:leader="none"/>
        </w:tabs>
        <w:suppressAutoHyphens w:val="true"/>
        <w:autoSpaceDE w:val="false"/>
        <w:spacing w:lineRule="atLeast" w:line="200"/>
        <w:jc w:val="both"/>
        <w:rPr>
          <w:rStyle w:val="WWAbsatzStandardschriftart111111111111"/>
          <w:kern w:val="2"/>
          <w:sz w:val="28"/>
          <w:szCs w:val="28"/>
        </w:rPr>
      </w:pPr>
      <w:r>
        <w:rPr>
          <w:sz w:val="28"/>
          <w:szCs w:val="28"/>
        </w:rPr>
        <w:t>КЖКХиТ г.Саяногорска – 60,0 тыс.руб.</w:t>
      </w:r>
    </w:p>
    <w:p>
      <w:pPr>
        <w:pStyle w:val="ConsPlusDocList1"/>
        <w:ind w:firstLine="709"/>
        <w:jc w:val="both"/>
        <w:rPr>
          <w:rStyle w:val="WWAbsatzStandardschriftart111111111111"/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Style w:val="WWAbsatzStandardschriftart111111111111"/>
          <w:rFonts w:cs="Times New Roman" w:ascii="Times New Roman" w:hAnsi="Times New Roman"/>
          <w:sz w:val="28"/>
          <w:szCs w:val="28"/>
          <w:lang w:val="ru-RU" w:eastAsia="ru-RU"/>
        </w:rPr>
        <w:t>Объемы финансирования носят прогнозный характер и подлежат корректировке. В случае поступления средств из других источников в Программу будут внесены изменения.</w:t>
      </w:r>
    </w:p>
    <w:p>
      <w:pPr>
        <w:pStyle w:val="Normal"/>
        <w:rPr>
          <w:rStyle w:val="WWAbsatzStandardschriftart111111111111"/>
          <w:rFonts w:ascii="Times New Roman" w:hAnsi="Times New Roman" w:cs="Times New Roman"/>
          <w:sz w:val="28"/>
          <w:szCs w:val="28"/>
          <w:lang w:val="ru-RU" w:eastAsia="ru-RU" w:bidi="fa-IR"/>
        </w:rPr>
      </w:pPr>
      <w:r>
        <w:rPr/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еречень целевых показателе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pacing w:val="-4"/>
          <w:sz w:val="28"/>
          <w:szCs w:val="28"/>
        </w:rPr>
        <w:t xml:space="preserve">   </w:t>
      </w:r>
      <w:r>
        <w:rPr>
          <w:spacing w:val="-4"/>
          <w:sz w:val="28"/>
          <w:szCs w:val="28"/>
        </w:rPr>
        <w:t>- Количество выявленных в отношении здания Администрации муниципального образования город Саяногорск и прочего имущества нарушений  санитарных норм, требований по охране условий труда и техники безопасности, а также несвоевременное устранение аварийных ситуаций  ежегодно</w:t>
      </w:r>
      <w:r>
        <w:rPr>
          <w:sz w:val="28"/>
          <w:szCs w:val="28"/>
          <w:lang w:eastAsia="en-US"/>
        </w:rPr>
        <w:t>- 0 ед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- Обновление оргтехники, мебели и прочих основных средств ежегодно - не менее чем на 5 ед.;</w:t>
      </w:r>
    </w:p>
    <w:p>
      <w:pPr>
        <w:pStyle w:val="Normal"/>
        <w:jc w:val="both"/>
        <w:rPr>
          <w:color w:val="FF0000"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>- Количество муниципальных служащих прошедших повышение квалификации ежегодно - не менее  3 чел.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4"/>
          <w:sz w:val="28"/>
          <w:szCs w:val="28"/>
        </w:rPr>
        <w:t>- Участие Администрации муниципального образования город Саяногорск в составе некоммерческой организации (Ассоциации) ежегодно – не менее чем в дву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Саяногорск </w:t>
        <w:tab/>
        <w:tab/>
        <w:tab/>
        <w:tab/>
        <w:t xml:space="preserve">                        В.П. Клунду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304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3">
    <w:name w:val=" Знак Знак"/>
    <w:qFormat/>
    <w:rPr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hadow/>
      <w:color w:val="000000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de-DE" w:bidi="fa-IR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05:00Z</dcterms:created>
  <dc:creator>1</dc:creator>
  <dc:description/>
  <cp:keywords/>
  <dc:language>en-US</dc:language>
  <cp:lastModifiedBy>Oem User</cp:lastModifiedBy>
  <cp:lastPrinted>2015-12-09T13:10:00Z</cp:lastPrinted>
  <dcterms:modified xsi:type="dcterms:W3CDTF">2016-02-01T08:46:00Z</dcterms:modified>
  <cp:revision>42</cp:revision>
  <dc:subject/>
  <dc:title>РОССИЙСКАЯ  ФЕДЕРАЦИЯ  РЕСПУБЛИКА ХАКАСИЯ</dc:title>
</cp:coreProperties>
</file>