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5 №11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.Саяного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7.2010 №1117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омиссии по чрезвычайным ситуациям и пожарной безопасности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образования г. Саяногорс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789"/>
      </w:tblGrid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6789" w:type="dxa"/>
            <w:tcBorders/>
          </w:tcPr>
          <w:p>
            <w:pPr>
              <w:pStyle w:val="Normal"/>
              <w:ind w:left="335" w:hanging="335"/>
              <w:jc w:val="both"/>
              <w:rPr>
                <w:sz w:val="28"/>
              </w:rPr>
            </w:pPr>
            <w:r>
              <w:rPr>
                <w:sz w:val="28"/>
              </w:rPr>
              <w:t>- Первый заместитель Главы муниципального   образования г. Саяногорск;</w:t>
            </w:r>
          </w:p>
        </w:tc>
      </w:tr>
      <w:tr>
        <w:trPr>
          <w:trHeight w:val="99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6789" w:type="dxa"/>
            <w:tcBorders/>
          </w:tcPr>
          <w:p>
            <w:pPr>
              <w:pStyle w:val="Normal"/>
              <w:ind w:left="335" w:hanging="335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по делам ГО и ЧС  Администрации муниципального образования г. Саяногорск;</w:t>
            </w:r>
          </w:p>
        </w:tc>
      </w:tr>
      <w:tr>
        <w:trPr>
          <w:trHeight w:val="99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789" w:type="dxa"/>
            <w:tcBorders/>
          </w:tcPr>
          <w:p>
            <w:pPr>
              <w:pStyle w:val="Normal"/>
              <w:ind w:left="335" w:hanging="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ряда ФГКУ «3 отряд ФПС по  Республике Хакасия»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миссии</w:t>
            </w:r>
          </w:p>
        </w:tc>
        <w:tc>
          <w:tcPr>
            <w:tcW w:w="6789" w:type="dxa"/>
            <w:tcBorders/>
          </w:tcPr>
          <w:p>
            <w:pPr>
              <w:pStyle w:val="Normal"/>
              <w:ind w:left="335" w:hanging="360"/>
              <w:jc w:val="both"/>
              <w:rPr>
                <w:sz w:val="28"/>
              </w:rPr>
            </w:pPr>
            <w:r>
              <w:rPr>
                <w:sz w:val="28"/>
              </w:rPr>
              <w:t>-   Ведущий специалист Управления по делам ГО и ЧС Администрации муниципального образования г. Саяногорск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муниципального образования г. Саяногорск по экономическим вопросам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муниципального образования г. Саяногорск</w:t>
            </w:r>
            <w:r>
              <w:rPr>
                <w:sz w:val="28"/>
                <w:szCs w:val="28"/>
              </w:rPr>
              <w:t xml:space="preserve">  по жилищно-коммунальному хозяйству, транспорту и строительству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. Саяногорск по р.п. Черемушки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муниципального образования г. Саяногорск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нейно-кабельного участка линейно-технического центра г.Саяногорск Красноярского филиала ПАО «Ростелеком»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. Саяногорск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отдела энергонадзора по РХ Енисейского управления Ростехнадзора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территориального отдела Роспотребнадзора по Республике Хакасия в г. Саяногорске и Бейском районе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both"/>
              <w:outlineLvl w:val="0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ветеринарный инспектор по Бейскому району, и.о. главного государственного ветеринаринарного инспектора по г. Саяногорску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юджетно-финансового управления администрации г. Саяногорска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архитектуры, градостроительства и недвижимости муниципального образования г. Саяногорск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. Саяногорск по р.п. Майна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й службы Администрации муниципального образования г. Саяногорск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ороду Саяногорску (по согласованию);</w:t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ГО и ЧС Администрации муниципального образования г. Саяногорск»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образования г. Саяногорск</w:t>
        <w:tab/>
        <w:t xml:space="preserve">                                                        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15:00Z</dcterms:created>
  <dc:creator>OEM USER</dc:creator>
  <dc:description/>
  <dc:language>en-US</dc:language>
  <cp:lastModifiedBy>Степан Г. Федяев</cp:lastModifiedBy>
  <cp:lastPrinted>2013-04-26T09:06:00Z</cp:lastPrinted>
  <dcterms:modified xsi:type="dcterms:W3CDTF">2015-12-15T02:16:00Z</dcterms:modified>
  <cp:revision>4</cp:revision>
  <dc:subject/>
  <dc:title>Приложение 4</dc:title>
</cp:coreProperties>
</file>