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right"/>
        <w:rPr/>
      </w:pPr>
      <w:r>
        <w:rPr/>
        <w:t>от  30.12.2015г. №1202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которые вносятся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домственную муниципальную целевую программу «Пожарно-охранная безопасность в учреждениях образования муниципального образования г. Саяногорск на 2013-2015гг.»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Программы позиции, касающиеся, показателей результативности, объемов и источников финансирования, ожидаемые конечные результаты, изложить в следующей редакции: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67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результативности (целевые индикаторы) по годам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3"/>
              <w:gridCol w:w="1678"/>
              <w:gridCol w:w="802"/>
              <w:gridCol w:w="826"/>
              <w:gridCol w:w="802"/>
            </w:tblGrid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и результативности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3г.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4г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г.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1.Вывод пожарной кнопки на пожарную часть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бразовательных учреждений (ОУ)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2.Обработка деревянных конструкций огнезащитными материалами 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  <w:t>1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3.Обработка ограждения и испытание кровли, лестниц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  <w:t>3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4. Установка ПС и передача сигнала 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 Монтаж и ремонт ПС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  <w:t>5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6. Установка противопожарных дверей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7.Приобретение знаков, масок, огнетушителей, установка пожарных из вещателей 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  <w:t>1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Обеспечение расхода воды на пожаротушение.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Переподключение ПОЖ кранов, установка эл.задвижки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-во ОУ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бъемы и источники финансирования 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>
                <w:sz w:val="22"/>
                <w:szCs w:val="22"/>
              </w:rPr>
              <w:t>Всего  -  3173,9 т.р.</w:t>
            </w:r>
          </w:p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13г.-  1723,8 т.р.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22"/>
                <w:szCs w:val="22"/>
              </w:rPr>
              <w:t>-2014г. –   643,2т.р.</w:t>
            </w:r>
          </w:p>
          <w:p>
            <w:pPr>
              <w:pStyle w:val="Normal"/>
              <w:ind w:right="-81" w:hanging="0"/>
              <w:rPr/>
            </w:pPr>
            <w:r>
              <w:rPr>
                <w:sz w:val="22"/>
                <w:szCs w:val="22"/>
              </w:rPr>
              <w:t>-2015г. -  806,9 т.р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конечные результаты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вывод в 24 образовательных учреждениях пожарной кнопки на пожарную часть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работка деревянных конструкций огнезащитными материалами в 7 учреждения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работка, ограждение и испытание кровли, лестниц в 9 учреждения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установка ПС  и передача сигнала в 2 учреждения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монтаж и ремонт ПС в 16 учрежде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становка противопожарных дверей в 8 учреждения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приобретение знаков, масок, огнетушителей, установка пожарных извещателей в 17 учреждения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еспечение расхода воды на пожаротушение в 3 учреждения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переподключение ПОЖ кранов, установка эл.задвижки в 3 учреждения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дел 3 изложить в следующей редакции:</w:t>
      </w:r>
    </w:p>
    <w:p>
      <w:pPr>
        <w:pStyle w:val="Normal"/>
        <w:jc w:val="center"/>
        <w:rPr/>
      </w:pPr>
      <w:r>
        <w:rPr/>
        <w:t>«3. Перечень программных мероприятий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664"/>
        <w:gridCol w:w="1303"/>
        <w:gridCol w:w="1205"/>
        <w:gridCol w:w="1200"/>
        <w:gridCol w:w="1110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реждения 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(вид рабо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, т.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БОУ СОШ № 1 имени 50-летия Красноярскгэсстро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. Вывод кнопки на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БОУ СОШ № 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Установка ПС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ка противопожарных двере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Ремонт ПС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ывод кнопки на 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риобретение знаков, огнетушителе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Ограждение  и испытание кровл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4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БОУ СОШ № 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 xml:space="preserve">1. Вывод кнопки на пожарную часть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становка противопожарных двере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емонт АПС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БОУ СОШ № 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Ремонт АПС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2. Вывод кнопки на 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07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БОУ СОШ № 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работка деревянных конструкци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2. 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3. Приобретение материалов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4.Обеспечение расхода воды на пожаротушение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Приобретение огнетушител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МБОУ Лицей № 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гнезащитная обработка тканей (акт.зал)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становка противопожарных двере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граждение и испытание  кровл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иобретение огнетушител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9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9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МБОУ шк. № 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 xml:space="preserve">1. Приобретение масок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обретение плана эвакуаци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Частичный ремонт П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амена датчи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9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БОУ МСШ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обретение пожарных знаков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иобретение огнетушителе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емонт ПС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БОУ ЧСШ № 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вод кнопки на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МБОУ Лицей «Эвр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вод кнопки на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МБДОУ д/сад № 3 «Фонар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ка П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иобретение огнетушителей, мас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МБДОУ д/сад № 10 «Щелкунч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ерка огнезащитной обработк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Ремонт АП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Установка пожарных из вещателей;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5.Приобретение мас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МБДОУ д/сад № 11 «Росин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гнезащитная обработка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подключение  пожарных кранов..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4.Ограждение  и испытание кровл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МБДОУ  д/сад № 15 «Снегир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кнопки на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МБДОУ д/сад № 16 «Дюймовоч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Установка металлической двер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2.Вывод кнопки на 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МБДОУ д/сад № 20 «Дельфин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становка противопожарных двере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3.Ремонт АП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ановка системы обработки и передачи сигнал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 МБДОУ д/сад № 21 «Аленький цветоче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становка и ремонт ПО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3.Установка ПС в тамбурах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4.Испытание ограждения кровл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5 Обеспечение расхода воды на пожаротушение.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6.Приобретение огнетушител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МБДОУ д/сад № 22 «Почемуч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Испытание пожарных лестниц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 МБДОУ д/сад № 25 «Ум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верка пожарных лестниц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еренос пожарной сигнализации и систем оповещения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риобретение пожарных знак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 МБДОУ д/сад № 27 «Сказ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еспечение расхода воды на пожаротушение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спытание ограждения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емонт ограждения кровл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МБДОУ д/сад № 28 Жемчужин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становка поэтажных двере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 МБДОУ д/сад № 29 «У Лукоморь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гнезащитная обработка кровл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обретение огнетушителе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ереподключение пожарных кранов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Испытание пожарных лестниц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МБДОУ д/сад Малыш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ка электрозадвиж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МБДОУ ДОД ДЮСШ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2. Ремонт  П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верка, замена огнетушителе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спытание пожарной лестницы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иобретение товаров пож. безопасности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гнезащитная обработка деревянных конструкций кровл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МБДОУ ДОД ЦДТ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ывод кнопки на пожарную часть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Установка противопожарных двере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.Приобретение огнетушителей, пожарных знак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 МАОУ ДОД СДЮТ «Бор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Обработка огнезащитными материалами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ывод кнопки на пожарную часть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27. МБДОУ д/сад № 4 «Чипполин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/>
            </w:pPr>
            <w:r>
              <w:rPr>
                <w:sz w:val="22"/>
                <w:szCs w:val="22"/>
              </w:rPr>
              <w:t>1.Монтаж ПОС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обретение дверных доводчиков;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иобретение пожарных знаков, огнетушителе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емонт противопожарной сигнализации в овощехранилище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1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9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дел 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4. Обоснование ресурсного обеспеч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реализуется за счет средств бюджета муниципального образования город Саяногорск. Объем финансирования Программы составляет 3173,9 т. р.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3 г. - 1723,8 руб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. – 643,2 т. руб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5 г. -  806,9 т. руб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4. Раздел 6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6.Оценка результативности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>-</w:t>
      </w:r>
      <w:r>
        <w:rPr>
          <w:sz w:val="28"/>
          <w:szCs w:val="28"/>
        </w:rPr>
        <w:t>вывод пожарной кнопки на пожарную часть  в 24-ти ОУ (в 2013г. – 21 учреждении;  в 2014г. -3 учреждении);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бработка деревянных конструкций огнезащитными материалами  в 7-ми учреждениях (2013г. – 5 учреждений,  2014г. – 1 учреждении, 2015г. – 1 учреждений);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бработка, ограждения и испытание кровли, лестниц в 9-ти учреждениях (в 2013г-3 учреждениях, 2014г. – 3 учреждениях; 2015г. -3 учреждениях);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установка  ПС и передача сигнала в 2  учреждениях (2013г. – 1 учреждение, 2015г. –1 учреждений);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  <w:szCs w:val="28"/>
        </w:rPr>
        <w:t>-монтаж и  ремонт ПС в 16 учреждениях (2013г. – 9 учреждений,2014-2 учреждение, 2015г-5 учреждение);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  <w:szCs w:val="28"/>
        </w:rPr>
        <w:t>-установка противопожарных дверей  в 8 учреждениях (2013г. – 4 учреждении, 2014г. – 4 учреждений)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  <w:szCs w:val="28"/>
        </w:rPr>
        <w:t>-приобретение знаков, масок, огнетушителей, установка пожарных из вещателей в 17 учреждениях (2013г. – 8 учреждений, 2014г. –8 учреждений, 2015г-1 учреждение);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  <w:szCs w:val="28"/>
        </w:rPr>
        <w:t>-обеспечение расхода воды на пожаротушение в 3 учреждениях. (2014г. –3 учреждения);</w:t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  <w:szCs w:val="28"/>
        </w:rPr>
        <w:t>-переподключение ПОЖ кранов, установка эл.задвижки в 3 учреждениях (2013г. – 2 учреждения, 2015г- 1 учреждение)»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025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к паспорту Программы признать утратившим силу.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                                    В.П. Клунд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12:00Z</dcterms:created>
  <dc:creator>экономисты</dc:creator>
  <dc:description/>
  <dc:language>en-US</dc:language>
  <cp:lastModifiedBy>Степан Г. Федяев</cp:lastModifiedBy>
  <cp:lastPrinted>2015-12-24T16:54:00Z</cp:lastPrinted>
  <dcterms:modified xsi:type="dcterms:W3CDTF">2016-01-11T08:12:00Z</dcterms:modified>
  <cp:revision>2</cp:revision>
  <dc:subject/>
  <dc:title/>
</cp:coreProperties>
</file>