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30.12.2015г. №1202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ведомственную муниципальную целевую программу «Соответствие требованиям СанПиН образовательных учреждений муниципального образования  г.Саяногорск на 2013 – 201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Программы позицию касающуюся,  объёмов и источников финансирова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756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5590,3 т.руб. (муниципальный бюджет муниципального образования г.Саяногорска) :</w:t>
            </w:r>
          </w:p>
          <w:p>
            <w:pPr>
              <w:pStyle w:val="Normal"/>
              <w:jc w:val="both"/>
              <w:rPr/>
            </w:pPr>
            <w:r>
              <w:rPr/>
              <w:t>- 2013г.   -   3085,9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4г.   -   640,7 т.руб. (МБ);</w:t>
            </w:r>
          </w:p>
          <w:p>
            <w:pPr>
              <w:pStyle w:val="Normal"/>
              <w:jc w:val="both"/>
              <w:rPr/>
            </w:pPr>
            <w:r>
              <w:rPr/>
              <w:t>- 2015г.   -  1863,7 т.руб. ( МБ)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аздел 3 изложить в следующей редакци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3.Перечень программных мероприят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532"/>
        <w:gridCol w:w="1299"/>
        <w:gridCol w:w="1151"/>
        <w:gridCol w:w="1151"/>
        <w:gridCol w:w="1092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режд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ероприятия (работ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сего (в т.р.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БОУ СОШ № 1 имени 50-летия Красноярскгэсстро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кабинками туале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Ограждение территор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Установка перегородки в кабинет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БОУ СОШ № 2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ведение коэффициента пульсации до норм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БОУ СОШ № 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44061"/>
                <w:sz w:val="22"/>
                <w:szCs w:val="22"/>
              </w:rPr>
            </w:pPr>
            <w:r>
              <w:rPr>
                <w:b/>
                <w:color w:val="244061"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БОУ СОШ № 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граждение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мена линолеума в учебных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БОУ Лицей № 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амена линолеума в учебных кабине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граждение территор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Установка кабинок в туал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ановка питьевых фонтанч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БОУ ДОД ДЮ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МБДОУ д/сад № 16 «Дюймовочка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тановка перегородок в здании и сан.уз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амена линолеум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 МБДОУ д/сад № 15 «Снегирек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рудование туалетов кабинкам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Замена полового покрытия (линолеума)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МБДОУ д/сад № 20 «Дельфин»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емонт тамбу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амена полового покрыт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 Установка поддон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. МБОУ ДОД ЦДТ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ового покрытия, отделочные работы потолков и стен в кабинета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МБОУ МСШ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территор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3,7»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аздел 4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«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5590,3 т. руб.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3 год - 3085,9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2014 год – 640,7 т. руб. - средства бюджета муниципального образования город Сая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15 год – 1863,7 т. руб. - средства бюджета муниципального образования город Саяногорск.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7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г.Саяногорск                                В.П.Клунд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3:00Z</dcterms:created>
  <dc:creator>экономисты</dc:creator>
  <dc:description/>
  <dc:language>en-US</dc:language>
  <cp:lastModifiedBy>Степан Г. Федяев</cp:lastModifiedBy>
  <cp:lastPrinted>2015-12-16T16:10:00Z</cp:lastPrinted>
  <dcterms:modified xsi:type="dcterms:W3CDTF">2016-01-11T08:13:00Z</dcterms:modified>
  <cp:revision>2</cp:revision>
  <dc:subject/>
  <dc:title/>
</cp:coreProperties>
</file>