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от 30.12.2015г. №12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носятся в ведомственную муниципальную целевую программу «Педагогические кадры г. Саяногорска» на 2014 – 2016 годы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Программы позиции касающиеся,</w:t>
      </w:r>
      <w:r>
        <w:rPr/>
        <w:t xml:space="preserve"> </w:t>
      </w:r>
      <w:r>
        <w:rPr>
          <w:sz w:val="28"/>
          <w:szCs w:val="28"/>
        </w:rPr>
        <w:t>задачи ВМЦП, показатели результативности (целевые индикаторы) по годам объёмов и источников финансирования изложить в следующей редакции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567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283"/>
              <w:jc w:val="both"/>
              <w:rPr/>
            </w:pPr>
            <w:r>
              <w:rPr/>
              <w:t xml:space="preserve">развитие творческого и профессионального потенциала педагогических работников; 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jc w:val="both"/>
              <w:rPr/>
            </w:pPr>
            <w:r>
              <w:rPr/>
              <w:t>поощрение творчески работающих педагогов, молодых специалистов, педагогов-наставников..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9"/>
              <w:gridCol w:w="1131"/>
              <w:gridCol w:w="802"/>
              <w:gridCol w:w="802"/>
              <w:gridCol w:w="802"/>
            </w:tblGrid>
            <w:tr>
              <w:trPr/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оказатели результативности 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г.</w:t>
                  </w:r>
                </w:p>
              </w:tc>
            </w:tr>
            <w:tr>
              <w:trPr/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4" w:leader="none"/>
                    </w:tabs>
                    <w:ind w:left="204" w:hanging="28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ежегодного участия педаго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4" w:leader="none"/>
                    </w:tabs>
                    <w:ind w:left="204" w:hanging="28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ческих работников в профессиональных конкурсах «Педагог дошкольного образовательного учреждения» и «Учитель года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человек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204" w:leader="none"/>
                    </w:tabs>
                    <w:ind w:left="204" w:hanging="28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ежегодного поощрения творчески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04" w:leader="none"/>
                    </w:tabs>
                    <w:ind w:left="204" w:hanging="283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тающих педагогов, молодых специалистов, педагогов-наставников.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человек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</w:tr>
          </w:tbl>
          <w:p>
            <w:pPr>
              <w:pStyle w:val="Normal"/>
              <w:ind w:left="317" w:hanging="28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–149,1 т.руб. </w:t>
            </w:r>
          </w:p>
          <w:p>
            <w:pPr>
              <w:pStyle w:val="Normal"/>
              <w:jc w:val="both"/>
              <w:rPr/>
            </w:pPr>
            <w:r>
              <w:rPr/>
              <w:t>- 2014г.- 63,8 т.руб.;</w:t>
            </w:r>
          </w:p>
          <w:p>
            <w:pPr>
              <w:pStyle w:val="Normal"/>
              <w:jc w:val="both"/>
              <w:rPr/>
            </w:pPr>
            <w:r>
              <w:rPr/>
              <w:t>- 2015г.- 21,5 т.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016г.- 63,8 т.руб.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Раздел 2 изложить в следующей редакции: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«2. Цель и зад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 Программы – обеспечение развития кадрового потенциала сферы образования для предоставления качественных образовательных услуг  учреждениями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витие творческого и профессионального потенциала педагогических работников за период 2014-2016гг. – 63 человек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ощрение творчески работающих педагогов, молодых специалистов, педагогов-наставников за период 2014-2016гг. – 134 человек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дел 3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483"/>
        <w:gridCol w:w="1251"/>
        <w:gridCol w:w="1114"/>
        <w:gridCol w:w="1114"/>
        <w:gridCol w:w="1061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, т.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Городского отдела образова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Дня Учителя, поощрение творчески работающих педагогов, молодых специалистов, педагогов-наставников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0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ессионального конкурса «Учитель год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ессионального конкурса «Педагог дошкольного образовательного учрежд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ВМЦ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аздел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sz w:val="28"/>
          <w:szCs w:val="28"/>
        </w:rPr>
        <w:t>Программа реализуется за счет средств муниципального                                                                                     бюджета муниципального образования город Саяногорск. Объём финансирования Программы за три года составляет 149,1т.руб.,в том числе:</w:t>
      </w:r>
    </w:p>
    <w:p>
      <w:pPr>
        <w:pStyle w:val="Normal"/>
        <w:shd w:fill="FFFFFF" w:val="clear"/>
        <w:ind w:right="-79"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г. – 63,8 т. руб.;</w:t>
      </w:r>
    </w:p>
    <w:p>
      <w:pPr>
        <w:pStyle w:val="Normal"/>
        <w:shd w:fill="FFFFFF" w:val="clear"/>
        <w:ind w:right="-79" w:firstLine="720"/>
        <w:jc w:val="both"/>
        <w:rPr/>
      </w:pPr>
      <w:r>
        <w:rPr>
          <w:sz w:val="28"/>
          <w:szCs w:val="28"/>
        </w:rPr>
        <w:t>2015г. – 21,5 т. руб.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6г. – 63,8 т. руб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Раздел 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6. Оценка результати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, позволяющими оценивать ход реализации Программы, являю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  <w:gridCol w:w="992"/>
        <w:gridCol w:w="1134"/>
        <w:gridCol w:w="85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.</w:t>
            </w:r>
          </w:p>
        </w:tc>
      </w:tr>
      <w:tr>
        <w:trPr>
          <w:trHeight w:val="116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rPr/>
            </w:pPr>
            <w:r>
              <w:rPr>
                <w:sz w:val="22"/>
                <w:szCs w:val="22"/>
              </w:rPr>
              <w:t>1.Обеспечение ежегодного участия педагогических работников в профессиональных конкурсах «Педагог дошкольного образовательного учреждения» и «Учитель го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rPr/>
            </w:pPr>
            <w:r>
              <w:rPr>
                <w:sz w:val="22"/>
                <w:szCs w:val="22"/>
              </w:rPr>
              <w:t>2.Обеспечение ежегодного поощрения творчески работающих педагогов, молодых специалистов, педагогов-наставн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казателей результативности обеспечивает достижение  следующих результатов:</w:t>
      </w:r>
    </w:p>
    <w:p>
      <w:pPr>
        <w:pStyle w:val="Normal"/>
        <w:tabs>
          <w:tab w:val="clear" w:pos="708"/>
          <w:tab w:val="left" w:pos="0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беспечение участия педагогических работников в профессиональных конкурсах «Педагог дошкольного образовательного учреждения» и «Учитель год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014г-100%; 2015г-100%,  2016г-100%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беспечение ежегодного поощрения творчески работающих педагогов, молодых специалистов, педагогов-наставников:</w:t>
      </w:r>
    </w:p>
    <w:p>
      <w:pPr>
        <w:pStyle w:val="Normal"/>
        <w:jc w:val="both"/>
        <w:rPr/>
      </w:pPr>
      <w:r>
        <w:rPr>
          <w:sz w:val="28"/>
          <w:szCs w:val="28"/>
        </w:rPr>
        <w:t>. 2014г-100%; 2015г-100%,  2016г-100%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г.Саяногорск                                В.П. Клундук</w:t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0:00Z</dcterms:created>
  <dc:creator>экономисты</dc:creator>
  <dc:description/>
  <dc:language>en-US</dc:language>
  <cp:lastModifiedBy>Степан Г. Федяев</cp:lastModifiedBy>
  <cp:lastPrinted>2015-12-24T16:58:00Z</cp:lastPrinted>
  <dcterms:modified xsi:type="dcterms:W3CDTF">2016-01-11T08:10:00Z</dcterms:modified>
  <cp:revision>2</cp:revision>
  <dc:subject/>
  <dc:title/>
</cp:coreProperties>
</file>