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6070600" cy="1769745"/>
                <wp:effectExtent l="0" t="1237615" r="0" b="12319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1769760"/>
                          <a:chOff x="0" y="0"/>
                          <a:chExt cx="6070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1139040" y="1010880"/>
                            <a:ext cx="366588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02.2016 г.  №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7068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7880" y="0"/>
                              <a:ext cx="1022400" cy="9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217872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880" y="253440"/>
                              <a:ext cx="23058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78pt;height:139.35pt" coordorigin="0,-89" coordsize="9560,27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4;top:1503;width:5772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02.2016 г.  №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9560;height:1538">
                  <v:shape id="shape_0" stroked="f" o:allowincell="f" style="position:absolute;left:3902;top:-89;width:1609;height:15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10;width:3430;height:6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9;top:310;width:3630;height:6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LineNumbers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55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88"/>
      </w:tblGrid>
      <w:tr>
        <w:trPr>
          <w:trHeight w:val="800" w:hRule="atLeast"/>
        </w:trPr>
        <w:tc>
          <w:tcPr>
            <w:tcW w:w="5670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6"/>
                <w:szCs w:val="26"/>
              </w:rPr>
              <w:t xml:space="preserve">О назначении публичных слушаний по проекту решения Совета депутатов муниципального образования город Саяногорск «Об утверждении 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ConsPlusNormal"/>
        <w:keepNext w:val="true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выявления общественного мнения  по существу,  выносимого на публичные слушания проекта решения Совета депутатов муниципального образования город Саяногорск «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, руководствуясь статьей 6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пунктом 6 статьи 17 Федерального закона от 06.10.2003 №131-ФЗ «Об общих принципах организации местного самоуправления в Российской Федерации», статьями 8, 19, 30, 32 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 (приложение №1 к настоящему постановлению).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Создать рабочую группу по организации и проведению публичных слушаний по проекту решения Совета депутатов муниципального образования город Саяногорск «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 (далее – рабочая группа) в составе: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образования город Саяногорск по экономическим вопросам – Баранников А.А.;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 образования город Саяногорск по жилищно-коммунальному хозяйству, транспорту и строительству – Борисов С.А.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«Бюджетно-финансового управления администрации города Саяногорска» – Пожар И.В.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й службы Администрации муниципального образования город Саяногорск – Никитенко Е.Л.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 и развития Администрации муниципального образования город Саяногорск Митрофанова А.Н.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Порядок работы рабочей группы рабочей группы по организации и проведению публичных слушаний по проекту решения Совета депутатов муниципального образования город Саяногорск «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 (приложение №2 к настоящему постановлению).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й группе приступить к работе со дня издания настоящего постановления.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нахождение рабочей группы: Республика Хакасия, город Саяногорск, Советский микрорайон, дом 1, кабинет 313;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 рабочей группы:  8(39042) 2-38-29;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 рабочей группы: ежедневно в рабочие дни с понедельника по пятницу с 15.00 часов до 17.00 часов. 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.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издания.</w:t>
      </w:r>
    </w:p>
    <w:p>
      <w:pPr>
        <w:pStyle w:val="Style16"/>
        <w:keepNext w:val="true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ород Саяногорск по экономическим вопросам.</w:t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ород Саяногорск</w:t>
        <w:tab/>
        <w:tab/>
        <w:tab/>
        <w:tab/>
        <w:tab/>
        <w:tab/>
        <w:tab/>
        <w:t xml:space="preserve">                   </w:t>
        <w:tab/>
        <w:t xml:space="preserve">      Л.М. Быков</w:t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город Саяногорск 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10.02.2016 №74</w:t>
      </w:r>
    </w:p>
    <w:p>
      <w:pPr>
        <w:pStyle w:val="Normal"/>
        <w:keepNext w:val="true"/>
        <w:suppressLineNumbers/>
        <w:shd w:fill="FFFFFF" w:val="clear"/>
        <w:suppressAutoHyphens w:val="tru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 ФЕДЕРАЦИЯ  РЕСПУБЛИКА ХАКАСИЯ 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ОВЕТ  ДЕПУТАТОВ МУНИЦИПАЛЬНОГО ОБРАЗОВАНИЯ ГОРОДА САЯНОГОРСК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Heading2"/>
        <w:keepLines w:val="false"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нято Советом депутатов муниципального образования города Саяногорск четвертого созыва</w:t>
      </w:r>
    </w:p>
    <w:p>
      <w:pPr>
        <w:pStyle w:val="Normal"/>
        <w:keepNext w:val="true"/>
        <w:suppressLineNumbers/>
        <w:suppressAutoHyphens w:val="true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/>
          <w:b/>
          <w:bCs/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от______________ 2016 года</w:t>
        <w:tab/>
        <w:tab/>
        <w:tab/>
        <w:tab/>
        <w:t xml:space="preserve">  </w:t>
        <w:tab/>
        <w:t xml:space="preserve">        </w:t>
        <w:tab/>
        <w:tab/>
        <w:t xml:space="preserve"> №__________</w:t>
      </w:r>
    </w:p>
    <w:p>
      <w:pPr>
        <w:pStyle w:val="Heading5"/>
        <w:keepLines w:val="false"/>
        <w:suppressLineNumbers/>
        <w:suppressAutoHyphens w:val="true"/>
        <w:spacing w:before="0" w:after="0"/>
        <w:ind w:right="4678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5"/>
        <w:keepLines w:val="false"/>
        <w:suppressLineNumbers/>
        <w:suppressAutoHyphens w:val="true"/>
        <w:spacing w:before="0" w:after="0"/>
        <w:ind w:right="4678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5"/>
        <w:keepLines w:val="false"/>
        <w:suppressLineNumbers/>
        <w:suppressAutoHyphens w:val="true"/>
        <w:spacing w:before="0" w:after="0"/>
        <w:ind w:right="46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</w:t>
      </w:r>
    </w:p>
    <w:p>
      <w:pPr>
        <w:pStyle w:val="ConsPlusTitle"/>
        <w:keepNext w:val="true"/>
        <w:suppressLineNumbers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ConsPlusTitle"/>
        <w:keepNext w:val="true"/>
        <w:suppressLineNumber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ссмотрев ходатайство Главы муниципального образования город Саяногорск по вопросу рассмотрения и принятия «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, в целях создания благоприятных условий инвестиционной привлекательности муниципального образования город Саяногорск, руководствуясь статьей 25 Устава муниципального образования город Саяногорск, Совет депутатов муниципального образования город Саяногорск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pacing w:val="-1"/>
          <w:sz w:val="26"/>
          <w:szCs w:val="26"/>
        </w:rPr>
        <w:t xml:space="preserve">Принять </w:t>
      </w:r>
      <w:r>
        <w:rPr>
          <w:sz w:val="26"/>
          <w:szCs w:val="26"/>
        </w:rPr>
        <w:t>«Комплексный инвестиционный план монопрофильного населенного пункта Республики Хакасия - муниципального образования город Саяногорск на 2016-2018 годы и на перспективу до 2026 года» (приложение к настоящему решению).</w:t>
      </w:r>
    </w:p>
    <w:p>
      <w:pPr>
        <w:pStyle w:val="Normal"/>
        <w:keepNext w:val="true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(Киба Ю.М.) Совета депутатов муниципального образования город Саяногорск.</w:t>
      </w:r>
    </w:p>
    <w:p>
      <w:pPr>
        <w:pStyle w:val="Normal"/>
        <w:keepNext w:val="true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 даты его подписания и подлежит размещению на официальном сайте Администрации муниципального образования город Саяногорск.</w:t>
      </w:r>
    </w:p>
    <w:p>
      <w:pPr>
        <w:pStyle w:val="Normal"/>
        <w:keepNext w:val="true"/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keepNext w:val="true"/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keepNext w:val="true"/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keepNext w:val="true"/>
        <w:suppressLineNumbers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управляющего делами 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образования город Саяногорск </w:t>
        <w:tab/>
        <w:tab/>
        <w:t xml:space="preserve">                                                   Т.Г. Лаврентьева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город Саяногорск </w:t>
      </w:r>
    </w:p>
    <w:p>
      <w:pPr>
        <w:pStyle w:val="Normal"/>
        <w:keepNext w:val="true"/>
        <w:suppressLineNumbers/>
        <w:suppressAutoHyphens w:val="tru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10.02.2016 №74</w:t>
      </w:r>
    </w:p>
    <w:p>
      <w:pPr>
        <w:pStyle w:val="Heading4"/>
        <w:keepLines w:val="false"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</w:rPr>
      </w:r>
    </w:p>
    <w:p>
      <w:pPr>
        <w:pStyle w:val="Heading4"/>
        <w:keepLines w:val="false"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</w:rPr>
        <w:t>ПОРЯДОК РАБОТЫ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бочей группы по организации и проведению публичных слушаний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оекту решения Совета депутатов муниципального образования город Саяногорск «Об утверждении Комплексного инвестиционного плана монопрофильного населенного пункта Республики Хакасия -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город Саяногорск </w:t>
      </w:r>
    </w:p>
    <w:p>
      <w:pPr>
        <w:pStyle w:val="TextBody"/>
        <w:keepNext w:val="true"/>
        <w:suppressLineNumbers/>
        <w:suppressAutoHyphens w:val="true"/>
        <w:jc w:val="center"/>
        <w:rPr/>
      </w:pPr>
      <w:r>
        <w:rPr>
          <w:b/>
          <w:bCs/>
          <w:sz w:val="26"/>
          <w:szCs w:val="26"/>
        </w:rPr>
        <w:t>на 2016-2018 годы и на перспективу до 2026 года»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</w:t>
        <w:tab/>
        <w:t>Настоящий Порядок разработан в соответствии со статьями 8, 19, 30, 32 Устава муниципального образования город Саяногорск, утвержденного решением Саяногорского городского Совета депутатов от 31.05.2005 №35,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с целью изучения общественного мнения, обобщения и изучения предложений жителей муниципального образования город Саяногорск по проекту решения Совета депутатов муниципального образования г.Саяногорск «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б утверждении Комплексного инвестиционного плана монопрофильного населенного пункта Республики Хакасия - муниципального образования город Саяногорск на 2016-2018 годы и на перспективу до 2026 года» (далее – рабочая группа)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Рабочая группа: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муниципального образования город Саяногорск и представителей средств массовой информации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6. Ведет регистрацию лиц, выступающих и участвующих на публичных слушаниях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7.</w:t>
        <w:tab/>
        <w:t>Определяет докладчиков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Заседания рабочей группы проводятся по мере необходимости, но не менее 2 раз до проведения публичных слушаний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Заседание рабочей группы считается правомочным, если в ее работе принимают участие ½ ее состава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По результатам публичных слушаний рабочая группа в течение 5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средствах массовой информации.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управляющего делами 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keepNext w:val="true"/>
        <w:suppressLineNumbers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образования город Саяногорск </w:t>
        <w:tab/>
        <w:tab/>
        <w:t xml:space="preserve">                                  </w:t>
        <w:tab/>
        <w:t xml:space="preserve">        Т.Г. Лавренть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851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Верхний колонтитул Знак"/>
    <w:qFormat/>
    <w:rPr>
      <w:lang w:val="ru-RU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Ajaxsearchhighlight">
    <w:name w:val="ajaxsearch_highligh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19:00Z</dcterms:created>
  <dc:creator>108_3</dc:creator>
  <dc:description/>
  <dc:language>en-US</dc:language>
  <cp:lastModifiedBy>Степан Г. Федяев</cp:lastModifiedBy>
  <cp:lastPrinted>2016-02-10T11:26:00Z</cp:lastPrinted>
  <dcterms:modified xsi:type="dcterms:W3CDTF">2016-02-11T08:19:00Z</dcterms:modified>
  <cp:revision>2</cp:revision>
  <dc:subject/>
  <dc:title/>
</cp:coreProperties>
</file>