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  Администрации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образования город Саяног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>от 14.09.2018г.  №6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41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территории муниципального образования город Саяногорск на 2018–2020 год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567"/>
      </w:tblGrid>
      <w:tr>
        <w:trPr>
          <w:trHeight w:val="79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ногоквар- тирного дома (далее -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аяногорск за 2018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6 056,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30 779,24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06 135,83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 135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62 536 168,85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62 536 168,8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7,4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7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20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9 8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9 8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Енисейский, д. 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6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5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8 45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8 45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Енисейский, д. 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8,4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47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6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22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22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Енисейский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8,0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45,59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4,59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3 271,5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3 271,5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4,8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85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1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3 59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3 59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,3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6 902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6 902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5,1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41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86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259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259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3,3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69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6 05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6 05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5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6,5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84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17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3 81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3 81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0,9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8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79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2 24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2 24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4,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93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0 483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0 483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2,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67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89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6 8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6 84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61,7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07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15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88 118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88 118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6,1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82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9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4 65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4 65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8,4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47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2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2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8,3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47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4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068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4 068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0,3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56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9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8 92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8 92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3,4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4 29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4 29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5,2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932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055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60 518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60 518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6,7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4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60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8 13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8 13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6,5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8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65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60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60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8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0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41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6 025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6 025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7,2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6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4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9 40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9 40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2,1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8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38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1 0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1 0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39,2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75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65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14 17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14 17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46,3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33,77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67,87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31 239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31 239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46,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37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7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32 30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32 30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6,3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8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25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12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12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5,2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8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83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2 542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2 542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3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1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3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9 110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9 110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7,9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583,23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 669,93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91 080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91 080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1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718,25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36,44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3 23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3 23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4,6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12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9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24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24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38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6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169 6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169 6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Центральный, д. 2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5,7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753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0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25 795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25 795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Южный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41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59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53 270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53 270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Южный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4,1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8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52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5 9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5 9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2,9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7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66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16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16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п Черемушк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2,3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74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33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7 57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7 57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8,7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26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37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989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989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Школьная, д. 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21,9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23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17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52 59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52 592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Юбилейная, д. 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7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4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аяногорск за 2019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2 097,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38 279,46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04 613,07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 520 050,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520 050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60,6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6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30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05 51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05 512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2,3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01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52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165 539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165 539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49,2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1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86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78 21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78 21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18,1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718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57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3 52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3 52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5,3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42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29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78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78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8,2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28,39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64,49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5 789,9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5 789,9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74,4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5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46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18 68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18 68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1,7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62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96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4 09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4 09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3,2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3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3 819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3 819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3,8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1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01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9 163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9 163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3,4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0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99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8 212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8 212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50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29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6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6 8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47,3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06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88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73 72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73 72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17,9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6 328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 709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723 05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723 05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4,7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5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05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1 275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1 275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,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1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39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7 32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7 32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8,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1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09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09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4,5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84,16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08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2 836,4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2 836,4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0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19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21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80 48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80 48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6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6,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49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33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6 53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6 53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6,5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8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65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60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5 60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8,4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2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79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36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2 36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9,9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8,81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67,7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851,6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851,6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9,4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33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8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8 64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8 64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9,0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814,01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37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41 797,2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41 797,2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6,1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64,35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08,5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4 77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4 77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1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4,8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58,31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41,29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1 587,6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1 587,6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7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39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93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1 76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1 76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4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4,6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12,17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52,47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225,76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225,7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5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8,3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74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60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9 97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39 97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30,2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 156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9 718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792 602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792 602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4,4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4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02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0 74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0 74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Советский, д. 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90,2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37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10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56 6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56 6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2,4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65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97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5 83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65 83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4,5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75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04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1 011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1 011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5,7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80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10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3 75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73 75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5,3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97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67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2 81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2 81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60,1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00,56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98,86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84 295,6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84 295,6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01,6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007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762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3 854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3 854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7,8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808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11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8 88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8 88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1,7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0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0 28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0 28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2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9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6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1 28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1 28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9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01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6 05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6 05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9,9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4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54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59 97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59 97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п Черемушки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7,4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7,4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31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076 77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076 77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4,4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38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37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0 675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0 675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3,4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8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17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6 32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6 32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2,5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10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4 00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4 00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6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11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7 37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7 37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6,4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3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5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7 50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7 50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6,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1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4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6 81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6 81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9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52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12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6 972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6 972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7,8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9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9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 77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 77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3,1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3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3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3 660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3 660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2,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0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2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2 07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2 07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аяногорск за 2020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0 811,9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374 229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326 560,2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69 622 974,24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69 622 974,2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3,4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8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13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6 380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6 380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2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807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807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34,6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098 08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098 08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/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7,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80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55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5 0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5 04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9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5,3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39 5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39 54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Енисе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9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6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6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30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84 8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84 82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01,4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01,4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52,4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06 47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06 47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Заводской, д. 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85,6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85,6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1,3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29 8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29 8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94,3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01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26 44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26 44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40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28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98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96 48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96 48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22,3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646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48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53 563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53 563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7,0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32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1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92 89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92 89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156,7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7 845,45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 356,5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376 0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376 0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68,2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855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71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63 862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63 862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1,0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77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217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22 46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22 46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49,4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70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5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18 718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18 718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Заводск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15,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305,9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148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36 403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36 403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1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31,1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505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337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434 692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434 692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4,1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3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868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0 041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0 041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5,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99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983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2 030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2 030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84,7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 784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571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43 453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43 453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94,2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791,9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537,1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586 133,76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586 133,7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28,3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22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745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67 99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67 992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Интернациональный, 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27,9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592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839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27 074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27 074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6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80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60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4 56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64 56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9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81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10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1 537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1 537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Комсомольский, д. 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55,3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42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31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8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92 84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780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4 570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895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274 07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274 072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94,6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57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01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67 265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67 265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759,8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 580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 116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623 554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623 554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60,7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7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945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05 828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05 828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9,9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8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24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79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79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1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71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1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5 99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5 99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1,6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43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63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3 8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3 8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9,1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32,64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93,34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8 033,9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18 033,9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3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2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557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35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78 096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78 096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1,7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44,2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337,3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4 148,16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4 148,1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6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3,2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5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67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7 72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27 72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26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94,8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613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28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71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7 71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33,6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66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877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80 693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80 693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01,9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645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235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64 718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64 718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229,5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6 42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 452,14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751 010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751 010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91,0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199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 914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578 461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578 461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Ленинградский, д. 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8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01,5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188,7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 283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23 63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323 63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8,9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291,65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610,7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45 550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45 550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92,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873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06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1 20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1 20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2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5,9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799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06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4 34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534 34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8,2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92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8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7 828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7 828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мкр Советск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4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7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88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6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6 086,4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6 086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Центральный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66,6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303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85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00 03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800 03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Центральный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0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,7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 339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626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59 469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859 469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кр Центральный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9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724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4 107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490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38 082,6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138 082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п Черемушки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73,2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87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231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5 747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55 747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56,9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713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 13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16 675,2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016 675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518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 094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5 60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5 60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6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72,2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227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4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3 341,33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53 341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99,9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9,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08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35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740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5 740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8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6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3,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26,6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645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5 244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45 244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8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8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0,7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458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1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9 876,8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69 876,8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</w:tbl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50"/>
        <w:gridCol w:w="2340"/>
      </w:tblGrid>
      <w:tr>
        <w:trPr/>
        <w:tc>
          <w:tcPr>
            <w:tcW w:w="577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управляющего делами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135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Г.Лаврентье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720" w:top="170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49:00Z</dcterms:created>
  <dc:creator>*</dc:creator>
  <dc:description/>
  <cp:keywords/>
  <dc:language>en-US</dc:language>
  <cp:lastModifiedBy>Зайцев Кирилл Александрович</cp:lastModifiedBy>
  <cp:lastPrinted>2018-08-07T16:02:00Z</cp:lastPrinted>
  <dcterms:modified xsi:type="dcterms:W3CDTF">2018-09-19T01:11:00Z</dcterms:modified>
  <cp:revision>11</cp:revision>
  <dc:subject/>
  <dc:title>«Форма бланка постановления Правительства Камчатского края"</dc:title>
</cp:coreProperties>
</file>