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20.12.2018 № 9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20.12.2018 № 9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здании комиссии по чрезвычайным ситуация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пожарной безопас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Саяногорск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Руководствуясь требованиями Федерального закона Российской Федерации от 21.12.1994 №68-ФЗ «О защите населения и территорий от чрезвычайных ситуаций природного и техногенного характера», ст. 32 Устава муниципального образования город Саяногорск, утверждё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</w:t>
        <w:tab/>
        <w:t>Создать комиссию по чрезвычайным ситуациям и пожарной безопасности муниципального образования город Саяногорск (далее - Комиссия)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</w:t>
        <w:tab/>
        <w:t>Утвердить состав Комиссии согласно Приложению № 1 к настоящему постановлению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</w:t>
        <w:tab/>
        <w:t xml:space="preserve">Утвердить Положени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Комиссии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</w:t>
        <w:tab/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 С момента принятия настоящего постановления признать утратившим силу постановление Администрации города Саяногорска от 29.07.2010 №1117 «Об утверждении комиссий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</w:t>
        <w:tab/>
      </w:r>
      <w:r>
        <w:rPr>
          <w:color w:val="000000"/>
          <w:sz w:val="26"/>
          <w:szCs w:val="26"/>
        </w:rPr>
        <w:t xml:space="preserve">Настоящее </w:t>
      </w:r>
      <w:r>
        <w:rPr>
          <w:sz w:val="26"/>
          <w:szCs w:val="26"/>
        </w:rPr>
        <w:t>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</w:t>
        <w:tab/>
        <w:t>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Саяногорск                                                                            </w:t>
        <w:tab/>
        <w:t>М.А. Валов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 Саяногорс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20» декабря 2018 года № 91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Cs/>
          <w:sz w:val="26"/>
          <w:szCs w:val="26"/>
        </w:rPr>
        <w:t>Состав комиссии</w:t>
      </w:r>
      <w:r>
        <w:rPr>
          <w:sz w:val="26"/>
          <w:szCs w:val="26"/>
        </w:rPr>
        <w:t xml:space="preserve"> по чрезвычайным ситуациям</w:t>
      </w:r>
    </w:p>
    <w:p>
      <w:pPr>
        <w:pStyle w:val="23"/>
        <w:widowControl w:val="false"/>
        <w:suppressAutoHyphens w:val="false"/>
        <w:spacing w:lineRule="auto" w:line="240" w:before="0" w:after="0"/>
        <w:ind w:left="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и пожарной безопасности</w:t>
      </w:r>
    </w:p>
    <w:p>
      <w:pPr>
        <w:pStyle w:val="23"/>
        <w:widowControl w:val="false"/>
        <w:suppressAutoHyphens w:val="false"/>
        <w:spacing w:lineRule="auto" w:line="24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аяногорск</w:t>
      </w:r>
    </w:p>
    <w:p>
      <w:pPr>
        <w:pStyle w:val="23"/>
        <w:widowControl w:val="false"/>
        <w:suppressAutoHyphens w:val="false"/>
        <w:spacing w:lineRule="auto" w:line="24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82"/>
        <w:gridCol w:w="6033"/>
      </w:tblGrid>
      <w:tr>
        <w:trPr>
          <w:trHeight w:val="68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center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№ </w:t>
            </w:r>
            <w:r>
              <w:rPr>
                <w:bCs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center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олжность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center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в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center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Место работы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комиссии по чрезвычайным ситуациям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 пожарной безопасност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right="355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 г. Саяногорск по жилищно-коммунальному хозяйству, транспорту и строительству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both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Управления по делам гражданской обороны и чрезвычайным ситуациям Администрации муниципального образования г. Саяногорск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</w:t>
            </w:r>
          </w:p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Федерального государственного казенного учреждения «3 Отряд Федеральной пожарной службы по Республике Хакасия» (по согласованию)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  <w:szCs w:val="26"/>
                <w:lang w:val="ru-RU"/>
              </w:rPr>
              <w:t xml:space="preserve">Инженер Управления по делам гражданской обороны и чрезвычайным ситуациям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both"/>
              <w:outlineLvl w:val="0"/>
              <w:rPr/>
            </w:pPr>
            <w:r>
              <w:rPr>
                <w:sz w:val="26"/>
                <w:szCs w:val="26"/>
                <w:lang w:val="ru-RU"/>
              </w:rPr>
              <w:t xml:space="preserve">Администрации муниципального образования г. Саяногорск 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Администрации муниципального образования г. Саяногорск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 правовым вопросам Администрации муниципального образования г. Саяногорск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«Бюджетно - финансового</w:t>
            </w:r>
          </w:p>
          <w:p>
            <w:pPr>
              <w:pStyle w:val="Normal"/>
              <w:shd w:fill="FFFFFF" w:val="clear"/>
              <w:ind w:right="180" w:firstLine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администрации города Саяногорска»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/>
            </w:pPr>
            <w:r>
              <w:rPr>
                <w:sz w:val="26"/>
                <w:szCs w:val="26"/>
              </w:rPr>
              <w:t>Руководитель Департамента архитектуры, градостроительства и недвижимости г. Саяногорска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по делам гражданской обороны и чрезвычайным ситуациям Администрации муниципального образования г. Саяногорск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0" w:firstLine="5"/>
              <w:jc w:val="both"/>
              <w:rPr/>
            </w:pPr>
            <w:r>
              <w:rPr>
                <w:sz w:val="26"/>
                <w:szCs w:val="26"/>
              </w:rPr>
              <w:t>Начальник линейно-кабельного участка Линейно-технического цеха г. Саяногорск Публичного акционерного общества «Ростелеком» (по согласованию)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6"/>
                <w:szCs w:val="26"/>
              </w:rPr>
              <w:t>Начальник Отдела Министерства внутренних дел России по городу Саяногорску (по согласованию)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both"/>
              <w:outlineLvl w:val="0"/>
              <w:rPr/>
            </w:pPr>
            <w:r>
              <w:rPr>
                <w:sz w:val="26"/>
                <w:szCs w:val="26"/>
                <w:lang w:val="ru-RU"/>
              </w:rPr>
              <w:t>Начальник территориального отдела Роспотребнадзора по Республике Хакасия в г. Саяногорске и Бейском районе (по согласованию)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both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лавный государственный ветеринарный инспектор по г. Саяногорску (по согласованию)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both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лавный государственный инспектор Енисейского управления Федеральной службы по экологическому, технологическому и атомному надзору по Республике Хакасия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both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иректор Акционерного общества «Байкалэнерго» (по согласованию)</w:t>
            </w:r>
          </w:p>
        </w:tc>
      </w:tr>
      <w:tr>
        <w:trPr>
          <w:trHeight w:val="3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" w:right="355" w:hanging="0"/>
              <w:jc w:val="both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</w:tabs>
              <w:ind w:right="355" w:hanging="0"/>
              <w:jc w:val="both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вый заместитель директора - главный  инженер Филиала Публичного акционерного общества «РусГидро»-«Саяно-Шушенская ГЭС им. П.С. Непорожнего» (по согласованию)</w:t>
            </w:r>
          </w:p>
        </w:tc>
      </w:tr>
    </w:tbl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sz w:val="26"/>
          <w:szCs w:val="26"/>
        </w:rPr>
        <w:t xml:space="preserve">Исполняющий обязанности управляющего </w:t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лами Администрации муниципального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образования г. Саяногорск                                                           </w:t>
        <w:tab/>
        <w:tab/>
        <w:t>С.Н. Руд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"/>
        </w:tabs>
        <w:ind w:left="28" w:hanging="0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6:00Z</dcterms:created>
  <dc:creator>z03</dc:creator>
  <dc:description/>
  <dc:language>en-US</dc:language>
  <cp:lastModifiedBy>Зайцев Кирилл Александрович</cp:lastModifiedBy>
  <cp:lastPrinted>2018-12-20T08:38:00Z</cp:lastPrinted>
  <dcterms:modified xsi:type="dcterms:W3CDTF">2018-12-21T06:56:00Z</dcterms:modified>
  <cp:revision>2</cp:revision>
  <dc:subject/>
  <dc:title/>
</cp:coreProperties>
</file>