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24.01.2019 года №26</w:t>
      </w:r>
    </w:p>
    <w:p>
      <w:pPr>
        <w:pStyle w:val="ConsPlusTitle"/>
        <w:jc w:val="right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color w:val="000000"/>
          <w:sz w:val="26"/>
          <w:szCs w:val="26"/>
          <w:lang w:eastAsia="ru-RU"/>
        </w:rPr>
        <w:t>об Общественном совете по проведению независимой оценки качества условий оказания услуг муниципальными учреждениями культуры при Саяногорском городском отделе культуры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I. Общие положен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 xml:space="preserve">Настоящее Положение об Общественном совете </w:t>
      </w:r>
      <w:r>
        <w:rPr>
          <w:color w:val="000000"/>
          <w:sz w:val="26"/>
          <w:szCs w:val="26"/>
          <w:lang w:eastAsia="ru-RU"/>
        </w:rPr>
        <w:t xml:space="preserve">по проведению независимой оценки качества условий оказания услуг муниципальными учреждениями культуры при Саяногорском городском отделе культуры </w:t>
      </w:r>
      <w:r>
        <w:rPr>
          <w:sz w:val="26"/>
          <w:szCs w:val="26"/>
          <w:lang w:eastAsia="ru-RU"/>
        </w:rPr>
        <w:t>(далее – Общественный совет) определяет компетенцию и порядок деятельности Общественного сове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формируется в целях проведения независимой оценки качества условий оказания услуг муниципальными учреждениями культуры, учредителем которых является Администрация муниципального образования город Саяногорск, и рассмотрения итогов мониторинга проведения независимой оценки качества условий оказания услуг муниципальными учреждениями культуры муниципального образования город Саяногорск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является постоянно действующим совещательно-консультативным орган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обеспечивает взаимодействие общественных объединений и иных некоммерческих организаций с Саяногорским городским отделом культуры по вопросам проведения независимой оценки качеств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ественный совет в своей деятельности руководствуется </w:t>
      </w:r>
      <w:hyperlink r:id="rId2">
        <w:r>
          <w:rPr>
            <w:rStyle w:val="InternetLink"/>
            <w:sz w:val="26"/>
            <w:szCs w:val="26"/>
            <w:lang w:eastAsia="ru-RU"/>
          </w:rPr>
          <w:t>Конституцией</w:t>
        </w:r>
      </w:hyperlink>
      <w:r>
        <w:rPr>
          <w:sz w:val="26"/>
          <w:szCs w:val="26"/>
          <w:lang w:eastAsia="ru-RU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культуры Российской Федерации, законами, нормативными правовыми актами Республики Хакасия, Министерства культуры Республики Хакасия и настоящим Положение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формируется на основе добровольного участия в его деятельности представителей общероссийских общественных организаций, созданных в целях защиты прав и интересов граждан, общероссийских общественных объединений инвалидов, общероссийских организаций ветеран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шения Общественного совета носят рекомендательный характер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sz w:val="26"/>
          <w:szCs w:val="26"/>
          <w:lang w:eastAsia="ru-RU"/>
        </w:rPr>
        <w:t>II. Задачи Общественного совет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пределяет перечень муниципальных учреждений культуры, подведомственных Саяногорскому городскому отделу культуры (далее - учреждения культуры), в отношении которых проводится независимая оценка качества условий оказания услу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ринимает участие в рассмотрении проектов документации о закупке работ, услуг по сбору и обобщению информации о качестве условий оказания услуг муниципальными учреждениями культуры и проектов муниципального контракта, заключаемого Саяногорским городским отделом культуры с организацией, которая осуществляет сбор и обобщение информации о качестве условий оказания услуг учреждениями культуры (далее - оператор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существляет независимую оценку качества с учетом информации, представленной оператор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редставляет в Саяногорский городской отдел культуры результаты независимой оценки качества, а также предложения по улучшению качества деятельности муниципальных учреждений культуры (при наличии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ественный совет в праве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влекать к своей работе представителей Общественной палаты муниципального образования город Саяногорск, общественных объединений, осуществляющих деятельность в сфере культуры, для обсуждения и формирования результатов независимой оценки кач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глашать на заседания Общественного совета руководителя Саяногорского городского отдела культуры, а также представителей государственной власти Республики Хакасия, органов местного самоуправления муниципального образования город Саяногорск, общественных организаций, организаций сферы культуры и иных организац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правлять запросы в заинтересованные органы государственной власти Республики Хакасия, органы местного самоуправления муниципального образования город Саяногорск, общественные организации, организации сферы культуры и иные организ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заимодействовать с Саяногорским городским отделом культуры по вопросам проведения независимой оценки качества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3. Члены общественного совета по согласованию с Саяногорским городским отделом культуры вправе принимать участие в заседаниях совещаний Саяногорского городского отдела культуры, Администрации муниципального образования город Саяногорск, Министерства культуры Республики Хакасия и иных мероприятиях, связанных с рассмотрением вопросов независимой оценки качества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III. Порядок формирования Общественного совет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3.1. Общественная палата муниципального образования город Саяногорск по обращению Саяногорского городского отдела культуры не позднее, чем в месячный срок со дня получения указанного обращения формирует Общественный совет из числа представителей общероссийских общественных организаций, созданных в целях защиты прав и интересов граждан, общероссийских общественных объединений инвалидов, общероссийских организаций ветеранов и утверждает его соста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2. Численность общественного совета составляет не менее 5 (пяти) человек. Члены Общественного совета исполняют свои обязанности на общественных начала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3. Состав Общественного совета утверждается Общественной палатой муниципального образования город Саяногорск. При формировании Общественного совета на новый срок осуществляется изменение не менее трети его состав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4. Общественная палата муниципального образования город Саяногорск информирует Саяногорский городской отдел культуры о составе Общественного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5. В состав Общественного совета не могут входить представители органов государственной власти и органов местного самоуправления, общественных объединений, осуществляющих деятельность в сфере культуры, а также руководители (их заместители) и работники организаций, осуществляющих деятельность в сфере куль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3.6. На организационном заседании Общественного совета открытым голосованием избираются председатель, его заместитель и секретарь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7. Положение об Общественном совете утверждается Администрацией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sz w:val="26"/>
          <w:szCs w:val="26"/>
          <w:lang w:eastAsia="ru-RU"/>
        </w:rPr>
        <w:t>IV. Организация деятельности Общественного совет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1. Общественный совет осуществляет свою деятельность в соответствии с ежегодным планом деятельности, согласованным с Саяногорским городским отделом культуры и утвержденным председателем Общественного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2. Основными формами деятельности Общественного совета являются заседания, которые проводятся не реже одного раза в квартал и считаются правомочными в случае присутствия на них не менее половины лиц, входящих в состав Общественного совета. По решению общественного совета может быть проведено внеочередное заседание, а также заседание в заочной форме путем опросного голос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4.3. Решения Общественного совета принимаются открытым голосованием. Решения считаются принятым, если за него проголосовало большинство лиц, входящих в состав Общественного совета и присутствующих на заседании Общественного совета. При равенстве голосов решающим является голос председательствующего на заседании Общественного совета. В случае несогласия с принятым на заседании Общественного совета решением член Общественного совета вправе изложить в письменной форме свое мнение, которое подлежит обязательному приобщению к протоколу заседания Общественного совет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4. Решения Общественного совета могут быть приняты без созыва заседания Общественного совета путем проведения заочного голосования большинством голосов от общего числа лиц, входящих в состав Общественного совета и участвующих в заочном голосовании. На заочное голосование могут быть вынесены все вопросы, решение которых осуществляется в рамках реализации задач, возложенных на Общественный совет. Решение о проведении заочного голосования принимается председателем Общественного сове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очное голосование проводится путем заполнения членами Общественного совета опросных листов с приложением необходимых документов, направленных в их адрес заказным письмом, по электронной почте или иным способом, не позднее, чем за 5 (пять) рабочих дней до даты проведения заочного голосования с указанием даты окончания приема заполненных опросных лист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нявшим участие в заочном голосовании считаются члены Общественного совета, направившие заполненный опросный лист в адрес секретаря Общественного совета в установленный срок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5. Решения Общественного совета, принятые, в том числе путем проведения заочного голосования, оформляются в виде протоколов и заключений, которые подписывает председательствующий на заседании Общественного 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6. Председатель Общественного совет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организует работу Общественного совета и председательствует на его заседаниях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дписывает протоколы заседаний Общественного совета, заключения и иные документы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формирует при участии членов Общественного совета и утверждает с Саяногорским городским отделом культуры ежегодный план деятельности Общественного совета, утверждает повестку дня заседания Общественного совета, а также состав лиц, приглашаемых на заседание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контролирует своевременное уведомление членов Общественного совета о дате, месте и повестке предстоящего заседания Общественного совета, а также об утвержденном ежегодном плане деятельности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контролирует своевременное направление членам Общественного совета протоколов заседаний Общественного совета и иных необходимых докум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заимодействует с Саяногорским городским отделом культуры по вопросам проведения независимой оценки кач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нимает решение о проведении внеочередного заседания Общественного совета и (или) заочного голос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7. Заместитель председателя Общественного совет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исполняет обязанности председателя Общественного совета в его отсутств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о поручению председателя Общественного совета председательствует на заседаниях в его отсутств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одписывает протокол заседания Общественного совета в случае, если он председательствовал на заседании Общественного 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8.</w:t>
      </w:r>
      <w:r>
        <w:rPr/>
        <w:t xml:space="preserve"> </w:t>
      </w:r>
      <w:r>
        <w:rPr>
          <w:sz w:val="26"/>
          <w:szCs w:val="26"/>
          <w:lang w:eastAsia="ru-RU"/>
        </w:rPr>
        <w:t>Секретарь Общественного совет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уведомляет членов Общественного совета о дате, месте и повестке предстоящего заседания Общественного совета не менее чем за две недели до планируемого заседания, а также об утвержденном ежегодном плане деятельности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готовит и согласует с председателем Общественного совета проекты решений Общественного совета и иных документов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ведет делопроизводство, оформляет, согласует с председателем Общественного совета и рассылает членам Общественного совета протоколы заседаний Общественного совета и иные необходимые докумен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в случае проведения заседания Общественного совета в заочной форме обеспечивает направление всем членам Общественного совета необходимых документов и сбор их мнений по результатам рассмотрения указа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9. Члены Общественного совет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частвуют в деятельности Общественного совета, а также в подготовке документов для рассмотрения на заседания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знакомятся с документами, касающимися рассматриваемых вопросов, высказывают мнения по существу обсуждаемых вопросов, замечания и предложения по проектам принимаемых решений и протоколу заседания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вносят предложения по формированию повестки дня заседаний Общественного совета не менее чем за месяц до планируемой даты заседания, вносят предложения в повестку дня заседаний Общественного сов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предлагают кандидатуры членов Общественной палаты муниципального образования город Саяногорск, общественных объединений, осуществляющих деятельность в сфере культуры, для участия в заседаниях Общественного совета, а также для обсуждения и формирования результатов независимой оценки кач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бладают равными правами при обсуждении вопросов и голосова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10. Информация о деятельности Общественного совета подлежит размещению в информационно-телекоммуникационной сети «Интернет» на официальном сайте муниципального образования город Саяногорск.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sz w:val="26"/>
          <w:szCs w:val="26"/>
          <w:lang w:val="en-US" w:eastAsia="ru-RU"/>
        </w:rPr>
        <w:t>V</w:t>
      </w:r>
      <w:r>
        <w:rPr>
          <w:sz w:val="26"/>
          <w:szCs w:val="26"/>
          <w:lang w:eastAsia="ru-RU"/>
        </w:rPr>
        <w:t>. Конфликт интересо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1. Конфликт интересов – ситуация, при которой личная заинтересованность члена Общественного совета либо воздействие (давление) на члена Общественного совета влияет или может повлиять на надлежащее исполнение им своих полномочий и при которой возникает или может возникнуть противоречие между личной заинтересованностью члена Общественного совета и законными интересами граждан Российской Федерации, общественных объединений, референтных групп, способное привести к причинению вреда этим законным интереса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2. В случае возникновения у члена Общественного совета личной заинтересованности, которая проводит или может привести к конфликту интересов, либо при возникновении ситуации оказания воздействия (давления) на члена Общественного совета, связанного с осуществлением им своих полномочий, член Общественного совета обязан в кратчайшие сроки проинформировать об этом в письменной форме председателя Общественного совета, а председатель Общественного совета – Общественную палату муниципального образования город Саяногорск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3. Председатель Общественного совета или Общественная палата муниципального образования город Саяногорск, которым стало известно о возникновении у члена Общественного совета или председателя Общественного совета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снятия полномочий с члена Общественного совета или председателя Общественного совета, являющегося стороной конфликта интересов.</w:t>
      </w:r>
    </w:p>
    <w:p>
      <w:pPr>
        <w:pStyle w:val="ConsPlus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г. Саяногорск</w:t>
        <w:tab/>
        <w:tab/>
        <w:tab/>
        <w:tab/>
        <w:tab/>
        <w:tab/>
        <w:tab/>
        <w:tab/>
        <w:tab/>
        <w:t>А.Г. Козловска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Мария Сергеевна Бакул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6-07-66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913AF5C777CFB36C183FA3DB783E4AAB564139AC02E4E0B7DEBd4PF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59:00Z</dcterms:created>
  <dc:creator>z03</dc:creator>
  <dc:description/>
  <dc:language>en-US</dc:language>
  <cp:lastModifiedBy>Зайцев Кирилл Александрович</cp:lastModifiedBy>
  <cp:lastPrinted>2019-01-22T09:09:00Z</cp:lastPrinted>
  <dcterms:modified xsi:type="dcterms:W3CDTF">2019-01-28T07:59:00Z</dcterms:modified>
  <cp:revision>2</cp:revision>
  <dc:subject/>
  <dc:title/>
</cp:coreProperties>
</file>