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72390</wp:posOffset>
                </wp:positionV>
                <wp:extent cx="5526405" cy="2303780"/>
                <wp:effectExtent l="0" t="84010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303640"/>
                          <a:chOff x="0" y="0"/>
                          <a:chExt cx="5526360" cy="2303640"/>
                        </a:xfrm>
                      </wpg:grpSpPr>
                      <wps:wsp>
                        <wps:cNvSpPr txBox="1"/>
                        <wps:spPr>
                          <a:xfrm>
                            <a:off x="1036440" y="1316520"/>
                            <a:ext cx="333684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2.07.2019 г.  № 5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7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400"/>
                              <a:ext cx="198360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9400"/>
                              <a:ext cx="209916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5.7pt;width:435.15pt;height:181.4pt" coordorigin="72,-114" coordsize="8703,36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959;width:5254;height:15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2.07.2019 г.  № 5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114;width:8703;height:2000">
                  <v:shape id="shape_0" stroked="f" o:allowincell="f" style="position:absolute;left:3623;top:-114;width:1465;height:199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05;width:3123;height:8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405;width:3305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Heading2"/>
        <w:spacing w:lineRule="auto" w:line="264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Об утверждении плана мероприятий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по социальной и культурной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адаптации мигрантов на территории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муниципального образования город</w:t>
      </w:r>
    </w:p>
    <w:p>
      <w:pPr>
        <w:pStyle w:val="ConsPlusTitle"/>
        <w:rPr/>
      </w:pPr>
      <w:r>
        <w:rPr>
          <w:b w:val="false"/>
        </w:rPr>
        <w:t>Саяногорск на 2019-2021 год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соответствии с п.4 постановления Президиума Правительства Республики Хакасия от 25.03.2019 №37-п «Об утверждении плана мероприятий по социальной и культурной адаптации мигрантов в Республике Хакасия на 2019-2021 годы»,   руководствуясь статьей </w:t>
      </w:r>
      <w:hyperlink r:id="rId2">
        <w:r>
          <w:rPr>
            <w:rStyle w:val="InternetLink"/>
            <w:b w:val="false"/>
            <w:color w:val="000000"/>
          </w:rPr>
          <w:t>32</w:t>
        </w:r>
      </w:hyperlink>
      <w:r>
        <w:rPr>
          <w:b w:val="false"/>
          <w:color w:val="000000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ConsPlusTitle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pacing w:val="40"/>
          <w:sz w:val="28"/>
        </w:rPr>
      </w:pPr>
      <w:r>
        <w:rPr>
          <w:rFonts w:cs="Times New Roman" w:ascii="Times New Roman" w:hAnsi="Times New Roman"/>
          <w:b/>
          <w:spacing w:val="4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pacing w:val="40"/>
          <w:sz w:val="28"/>
        </w:rPr>
        <w:t>ПОСТАНОВЛЯ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pacing w:val="40"/>
          <w:sz w:val="28"/>
        </w:rPr>
      </w:pPr>
      <w:r>
        <w:rPr>
          <w:rFonts w:cs="Times New Roman" w:ascii="Times New Roman" w:hAnsi="Times New Roman"/>
          <w:b/>
          <w:spacing w:val="40"/>
          <w:sz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план мероприятий по социальной и культурной адаптации мигрантов на территории муниципального образования город Саяногорск на 2019-2021 годы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данное постановление в средствах массовой информации и разместить на официальном сайте муниципального образования город Саяногорск в информационно –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муниципального образования г.Саяногорск по социальным вопросам.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Head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Header"/>
        <w:rPr>
          <w:sz w:val="28"/>
        </w:rPr>
      </w:pPr>
      <w:r>
        <w:rPr>
          <w:sz w:val="28"/>
        </w:rPr>
        <w:t>город Саяногорск                                                                                 Е.Г.Ряшенце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firstLine="60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053F26D496668603BAE31C9A35F0B91411B64F7CE3E047CF6A3FD20E4513891A85E9AFE0D6532BB1F088RCN4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4:05:00Z</dcterms:created>
  <dc:creator>214_2</dc:creator>
  <dc:description/>
  <dc:language>en-US</dc:language>
  <cp:lastModifiedBy>Зайцев Кирилл Александрович</cp:lastModifiedBy>
  <cp:lastPrinted>2019-07-09T08:51:00Z</cp:lastPrinted>
  <dcterms:modified xsi:type="dcterms:W3CDTF">2019-07-15T04:05:00Z</dcterms:modified>
  <cp:revision>2</cp:revision>
  <dc:subject/>
  <dc:title/>
</cp:coreProperties>
</file>