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3.08.201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3.08.201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7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О проведении праздн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Дня поселка Майна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sz w:val="26"/>
          <w:szCs w:val="26"/>
        </w:rPr>
      </w:pP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ab/>
        <w:t>В целях организации и проведения традиционного массового праздничного мероприятия для жителей муниципального образования город Саяногорск - Дня поселка Майна, руководствуясь статьями 32, 37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Утвердить план городских мероприятий, посвященных празднованию Дня поселка Майна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тделу Администрации муниципального образования город Саяногорск по рп Майна совместно с Саяногорским городским отделом культуры обеспечить работу праздничной площадки 17 августа 2019 года с 15-00 до 23-00 часов в рабочем поселке Майна на площади перед зданием отдела Администрации муниципального образования город Саяногорск по рп Майна (рп Майна, ул. Ленина, д.50а) в границах ул. Ленина, д.50, 52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Рекомендовать Отделу Министерства внутренних дел Российской Федерации по городу Саяногорску принять необходимые меры по обеспечению общественного порядка граждан и регулированию движения транспорта в период проведения мероприят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екомендовать Федеральному государственному казенному учреждению «3 отряд федеральной противопожарной службы по Республике Хакасия» обеспечить постоянную готовность сил и средств пожаротушения во время проведения мероприят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Рекомендовать Государственному бюджетному учреждению здравоохранения Республики Хакасия «Саяногорская городская станция скорой медицинской помощи» обеспечить оказание при необходимости неотложной медицинской помощи участникам мероприятий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тделу экономики и развития Администрации муниципального образования г. Саяногорск не позднее чем за три рабочих дня до даты проведения массового мероприятия довести до сведения организаций и индивидуальных предпринимателей, осуществляющих розничную продажу алкогольной продукции, информацию о дате проведения указанных мероприятий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Запретить руководителям торговых организаций и индивидуальным предпринимателям, осуществляющим розничную продажу алкогольной продукции, продажу алкогольной продукции за два часа до начала проведения, во время проведения и в течение двух часов после окончания массового мероприяти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7"/>
          <w:szCs w:val="27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ород Саяногорск</w:t>
        <w:tab/>
        <w:tab/>
        <w:tab/>
        <w:tab/>
        <w:tab/>
        <w:tab/>
        <w:tab/>
        <w:tab/>
        <w:tab/>
        <w:t xml:space="preserve">        М.А. Валов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Зайцев Кирилл Александрович</cp:lastModifiedBy>
  <cp:lastPrinted>2019-08-09T08:13:00Z</cp:lastPrinted>
  <dcterms:modified xsi:type="dcterms:W3CDTF">2019-08-14T03:53:00Z</dcterms:modified>
  <cp:revision>123</cp:revision>
  <dc:subject/>
  <dc:title> </dc:title>
</cp:coreProperties>
</file>