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2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9"/>
        <w:gridCol w:w="2845"/>
        <w:gridCol w:w="3610"/>
      </w:tblGrid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-27305</wp:posOffset>
                      </wp:positionV>
                      <wp:extent cx="5711190" cy="2032000"/>
                      <wp:effectExtent l="0" t="514985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31.01.2020 № 4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-10.15pt;margin-top:-2.15pt;width:449.7pt;height:160pt" coordorigin="-203,-43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83;top:1786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31.01.2020 №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-203;top:-43;width:8994;height:1765">
                        <v:shape id="shape_0" stroked="f" o:allowincell="t" style="position:absolute;left:3466;top:-43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03;top:416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75;top:415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деятельност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правленной на реализацию национальны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едеральных и региональных проек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Саяногорск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204 «О национальных целях и стратегических задачах развития Российской Федерации на период до 2024 года», в целях повышения эффективности реализации национальных, федеральных и региональных проектов (программ) на территории муниципального образования город Саяногорск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8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должностных лиц,  ответственных за реализацию национальных, федеральных и региональных проектов  в муниципальном образовании город Саяногорск, в соответствии с приложением № 1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порядок организации мониторинга реализации национальных, федеральных и региональных проектов в муниципальном образовании город Саяногорск  в соответствии с приложением № 2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состав муниципального проектного офиса муниципального образования город Саяногорск  в соответствии с приложением №3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муниципальном проектном офисе муниципального образования город Саяногорск  в соответствии с приложением № 4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Назначить менеджером муниципального проектного офиса (далее - МПО)  заместителя начальника отдела экономики и развития – сектора экономики и развития Администрации муниципального образования город Саяногорс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Членам МПО и должностным лицам, ответственным за реализацию национальных, федеральных и региональных проектов  в муниципальном образовании город Саяногорск, указанным в приложении № 1 к настоящему постановлению, обеспеч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заключение с министерствами и ведомствами Республики Хакасия необходимых соглашений для реализации национальных, федеральных и региональных проектов на соответствующий период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у муниципальных программ с учетом достижения на территории муниципального образования город Саяногорск целей, целевых показателей и решение задач национальных, федеральных и региональных проек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внесение изменений в должностные инструкции муниципальных служащих  в части закрепления ответственности за реализацию утвержденных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ам МПО и должностным лицам, ответственным за организацию деятельности, по реализации национальных, федеральных и региональных проектов  в муниципальном образовании город Саяногорск, указанным в приложении № 1 к настоящему постановл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ежегодно не позднее 20 сентября в период формирования проекта бюджета муниципального образования город Саяногорск на очередной финансовый год и плановый период представлять в «Бюджетно-финансовое управление администрации города Саяногорска» и менеджеру МПО предложения по корректировке участия муниципального образования город Саяногорск в реализации национальных, федеральных и региональных проектов в части перечня мероприятий и их финансового обеспеч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ри необходимости корректировки участия муниципального образования город Саяногорск в реализации национальных, федеральных и региональных проектов в части перечня мероприятий и их финансового обеспечения согласовывать возможность внесения планируемого изменения с </w:t>
      </w:r>
      <w:r>
        <w:rPr>
          <w:sz w:val="26"/>
          <w:szCs w:val="26"/>
          <w:lang w:eastAsia="ru-RU"/>
        </w:rPr>
        <w:t>должностными лицами Администрации муниципального образования город Саяногорск, ее органами, наделенными правами юридического лица,</w:t>
      </w:r>
      <w:r>
        <w:rPr>
          <w:sz w:val="26"/>
          <w:szCs w:val="26"/>
        </w:rPr>
        <w:t xml:space="preserve"> и менеджером МПО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егулярно проводить мониторинг реализации национальных, федеральных и региональных проектов в муниципальном образовании город Саяногорск по своим направления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ежеквартально в срок до 20 числа месяца, следующего за отчетным кварталом, предоставлять мониторинг по свои направлениям, фото - и видеоматериалы (при наличии) о ходе реализации национальных, федеральных и региональных проектов на территории муниципального образования город Саяногорск менеджеру МП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ходе реализации национальных, федеральных и региональных проектов на территории муниципального образования город Саяногорск ответственным должностным лицам, указанным в приложении № 1 настоящего постановления, и всем уполномоченным структурным подразделениям Администрации муниципального образования город Саяногорск проводить ежегодную актуализацию и планирование муниципальных программ при составлении бюджета муниципального образования на очередной финансовый год и плановый период с учетом изменений и дополнений мероприятий национальных, федеральных и региональных про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у по взаимодействию со СМИ и связям с общественностью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– телекоммуникационной сети «Интерн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Контроль над исполнением настоящего постановления возложить на первого заместителя Главы муниципального образования город Саян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город Саяногорск </w:t>
        <w:tab/>
        <w:tab/>
        <w:t xml:space="preserve">                     Е.Г. Ряшенц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trike w:val="false"/>
      <w:dstrike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Основной текст Знак"/>
    <w:qFormat/>
    <w:rPr>
      <w:sz w:val="28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11">
    <w:name w:val="Заголовок 1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b/>
      <w:sz w:val="32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26282F"/>
      <w:sz w:val="26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PageNumber">
    <w:name w:val="Page Number"/>
    <w:rPr/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  <w:lang w:val="en-US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pBdr>
        <w:bottom w:val="double" w:sz="2" w:space="0" w:color="000000"/>
      </w:pBdr>
      <w:snapToGrid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left="-36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  <w:lang w:val="en-US"/>
    </w:rPr>
  </w:style>
  <w:style w:type="paragraph" w:styleId="18">
    <w:name w:val="Название объекта1"/>
    <w:basedOn w:val="Normal"/>
    <w:qFormat/>
    <w:pPr>
      <w:jc w:val="center"/>
    </w:pPr>
    <w:rPr>
      <w:sz w:val="28"/>
      <w:szCs w:val="20"/>
    </w:rPr>
  </w:style>
  <w:style w:type="paragraph" w:styleId="213">
    <w:name w:val="Основной текст 21"/>
    <w:basedOn w:val="Normal"/>
    <w:qFormat/>
    <w:pPr/>
    <w:rPr>
      <w:bCs/>
      <w:sz w:val="28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2">
    <w:name w:val="Основной текст 31"/>
    <w:basedOn w:val="Normal"/>
    <w:qFormat/>
    <w:pPr/>
    <w:rPr>
      <w:sz w:val="28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mesnewroman">
    <w:name w:val="timesnewroman"/>
    <w:basedOn w:val="TextBody"/>
    <w:qFormat/>
    <w:pPr>
      <w:suppressAutoHyphens w:val="false"/>
      <w:ind w:firstLine="708"/>
    </w:pPr>
    <w:rPr>
      <w:sz w:val="24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before="150" w:after="280"/>
      <w:ind w:firstLine="150"/>
      <w:jc w:val="both"/>
    </w:pPr>
    <w:rPr>
      <w:sz w:val="21"/>
      <w:szCs w:val="21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</w:pPr>
    <w:rPr>
      <w:sz w:val="28"/>
      <w:szCs w:val="28"/>
      <w:lang w:val="en-US"/>
    </w:rPr>
  </w:style>
  <w:style w:type="paragraph" w:styleId="TimesNewRoman1">
    <w:name w:val="Обычный + Times New Roman"/>
    <w:basedOn w:val="Normal"/>
    <w:qFormat/>
    <w:pPr>
      <w:widowControl w:val="false"/>
      <w:suppressAutoHyphens w:val="false"/>
      <w:autoSpaceDE w:val="false"/>
      <w:ind w:left="4820" w:firstLine="720"/>
    </w:pPr>
    <w:rPr>
      <w:sz w:val="28"/>
      <w:szCs w:val="28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R1">
    <w:name w:val="FR1"/>
    <w:qFormat/>
    <w:pPr>
      <w:widowControl w:val="false"/>
      <w:bidi w:val="0"/>
      <w:ind w:left="10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3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110">
    <w:name w:val="Абзац списка1"/>
    <w:basedOn w:val="Normal"/>
    <w:qFormat/>
    <w:pPr>
      <w:suppressAutoHyphens w:val="false"/>
      <w:ind w:left="720" w:hanging="0"/>
    </w:pPr>
    <w:rPr>
      <w:kern w:val="2"/>
      <w:sz w:val="28"/>
      <w:szCs w:val="28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37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11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6" w:before="60" w:after="0"/>
      <w:ind w:hanging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38:00Z</dcterms:created>
  <dc:creator>Пользователь</dc:creator>
  <dc:description/>
  <dc:language>en-US</dc:language>
  <cp:lastModifiedBy>Федяев Степан Геннадьевич</cp:lastModifiedBy>
  <cp:lastPrinted>2020-01-30T07:59:00Z</cp:lastPrinted>
  <dcterms:modified xsi:type="dcterms:W3CDTF">2020-02-04T04:38:00Z</dcterms:modified>
  <cp:revision>2</cp:revision>
  <dc:subject/>
  <dc:title/>
</cp:coreProperties>
</file>