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9.10.2020    </w:t>
      </w:r>
      <w:r>
        <w:rPr>
          <w:sz w:val="28"/>
          <w:szCs w:val="28"/>
        </w:rPr>
        <w:t>№  681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 xml:space="preserve">Порядок формирования перечня налоговых расходов 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Саяногорск и оценки налоговых расходов муниципального образования город Саяногорск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Общие положения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формирования перечня налоговых расходов муниципального образования город Саяногорск и оценки налоговых расходов муниципального образования город Саяногорск (далее - Порядок) разработан в соответствии со статьей 174.3 Бюджетного кодекса Российской Федерации, постановлением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 (далее – Общие требования) и определяет процедуру формирования перечня налоговых расходов муниципального образования город Саяногорск и оценки налоговых расходов муниципального образования город Саяногорск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нятия и термины, используемые в Порядке, применяются в значениях, установленных Общими требованиям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Отнесение налоговых расходов муниципального образования город Саяногорск (далее – налоговые расходы) к муниципальным программам муниципального образования город Саяногорск осуществляется исходя из целей муниципальных программ муниципального образования город Саяногорск, подпрограмм муниципальных программ муниципального образования город Саяногорск и (или) целей Стратегии социально – экономического развития муниципального образования город Саяногорск, не относящихся к муниципальным программа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</w:t>
        <w:tab/>
        <w:t>В целях оценки налоговых расходов муниципального образования город Саяногорск «Бюджетно-финансовое управление администрации города Саяногорска» (далее – «БФУ администрации г.Саяногорска»)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ормирует перечень налоговых расход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еспечивает сбор и формирование информации о нормативных, целевых и фискальных характеристиках налоговых расходов, необходимой для проведения их оценки, в том числе формирует оценку налоговых расходов за отчетный финансовый год, а также на текущий финансовый год, очередной финансовый год и плановый период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существляет обобщение результатов оценки эффективности налоговых расходов, проводимой кураторами налоговых расходов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5.</w:t>
        <w:tab/>
        <w:t>В целях оценки налоговых расходов главный администратор доходов бюджета муниципального образования город Саяногорск формирует и представляет в «БФУ администрации г.Саяногорска» в отношении каждого налогового расхода информацию о фискальных характеристиках налоговых расходов за отчетный финансовый год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6.</w:t>
        <w:tab/>
        <w:t>В целях оценки налоговых расходов кураторы налоговых расход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</w:t>
        <w:tab/>
        <w:t xml:space="preserve">формируют паспорта налоговых расходов по форме </w:t>
      </w:r>
      <w:r>
        <w:rPr>
          <w:color w:val="FF0000"/>
          <w:sz w:val="28"/>
          <w:szCs w:val="28"/>
        </w:rPr>
        <w:t>приложения №1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осуществляют оценку эффективности налоговых расходов в соответствии с критериями и методикой, определенными </w:t>
      </w:r>
      <w:r>
        <w:rPr>
          <w:color w:val="FF0000"/>
          <w:sz w:val="28"/>
          <w:szCs w:val="28"/>
        </w:rPr>
        <w:t>в разделе 4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2.</w:t>
        <w:tab/>
        <w:t>Порядок формирования перечня налоговых расходо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</w:t>
        <w:tab/>
        <w:t xml:space="preserve">Перечень налоговых расходов формируется и ведется «БФУ администрации г.Саяногорска» по форме </w:t>
      </w:r>
      <w:r>
        <w:rPr>
          <w:color w:val="FF0000"/>
          <w:sz w:val="28"/>
          <w:szCs w:val="28"/>
        </w:rPr>
        <w:t xml:space="preserve">приложения №2 </w:t>
      </w:r>
      <w:r>
        <w:rPr>
          <w:sz w:val="28"/>
          <w:szCs w:val="28"/>
        </w:rPr>
        <w:t>к настоящему Порядк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Проект перечня налоговых расходов на очередной финансовый год и плановый период формируется </w:t>
      </w:r>
      <w:r>
        <w:rPr>
          <w:color w:val="FF0000"/>
          <w:sz w:val="28"/>
          <w:szCs w:val="28"/>
        </w:rPr>
        <w:t>до 10 ноября 2020 года</w:t>
      </w:r>
      <w:r>
        <w:rPr>
          <w:sz w:val="28"/>
          <w:szCs w:val="28"/>
        </w:rPr>
        <w:t xml:space="preserve"> и направляется на согласование структурным подразделениям и органам Администрации муниципального образования г.Саяногорск, наделенным правами юридического лица, которые предлагается определить в качестве кураторов налоговых расход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</w:t>
        <w:tab/>
        <w:t xml:space="preserve">Структурные подразделения и органы Администрации муниципального образования г.Саяногорск, наделенные правами юридического лица, </w:t>
      </w:r>
      <w:r>
        <w:rPr>
          <w:color w:val="FF0000"/>
          <w:sz w:val="28"/>
          <w:szCs w:val="28"/>
        </w:rPr>
        <w:t>до 30 ноября 2020 года</w:t>
      </w:r>
      <w:r>
        <w:rPr>
          <w:sz w:val="28"/>
          <w:szCs w:val="28"/>
        </w:rPr>
        <w:t xml:space="preserve"> рассматривают проект перечня налоговых расходов на предмет распределения налоговых расходов в соответствии с целями муниципальных программ муниципального образования город Саяногорск, подпрограмм муниципальных программ муниципального образования город Саяногорск и (или) целей Стратегии социально – экономического развития муниципального образования город Саяногорск, не относящихся к муниципальным программам, и на предмет определения кураторов налоговых расход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мечания и предложения по уточнению перечня налоговых расходов направляются в «БФУ администрации г.Саяногорска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представлению в «БФУ администрации г.Саяногорска» в течение срока, указанного в абзаце первом настоящего пункт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азногласий по проекту перечня налоговых расходов «БФУ администрации г.Саяногорска» обеспечивает проведение согласительных совещаний с заинтересованными структурными подразделениями и органами Администрации муниципального образования г.Саяногорск, наделенными правами юридического лица, </w:t>
      </w:r>
      <w:r>
        <w:rPr>
          <w:color w:val="FF0000"/>
          <w:sz w:val="28"/>
          <w:szCs w:val="28"/>
        </w:rPr>
        <w:t>до 05 декабря 2020 год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ногласия, не урегулированные по результатам согласительных совещаний, выносятся «БФУ администрации г.Саяногорска» на рассмотрение первого заместителя Главы муниципального образования г.Саяногорск </w:t>
      </w:r>
      <w:r>
        <w:rPr>
          <w:color w:val="FF0000"/>
          <w:sz w:val="28"/>
          <w:szCs w:val="28"/>
        </w:rPr>
        <w:t>до 10 декабря 2020 год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 xml:space="preserve">Перечень налоговых расходов формируется в срок </w:t>
      </w:r>
      <w:r>
        <w:rPr>
          <w:color w:val="FF0000"/>
          <w:sz w:val="28"/>
          <w:szCs w:val="28"/>
        </w:rPr>
        <w:t>до 15 декабря 2020 года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в течение 5 рабочих дней</w:t>
      </w:r>
      <w:r>
        <w:rPr>
          <w:sz w:val="28"/>
          <w:szCs w:val="28"/>
        </w:rPr>
        <w:t xml:space="preserve"> размещается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 xml:space="preserve">Внесение изменений в перечень налоговых расходов осуществляется в случае внесения изменений в перечень муниципальных программ, в муниципальные программы и (или) в случае изменения полномочий кураторов налоговых расходов, а также изменений в нормативные правовые акты, указанные в перечне налоговых расходов, в связи с которыми возникает необходимость внесения соответствующих изменений в перечень налоговых расходов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целях внесения изменений в перечень налоговых расходов кураторы налоговых расходов в срок не позднее 10 рабочих дней со дня внесения соответствующих изменений направляют в «БФУ администрации г.Саяногорска» информацию для уточнения перечня налоговых расход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еречень налоговых расходов осуществляется </w:t>
      </w:r>
      <w:r>
        <w:rPr>
          <w:color w:val="FF0000"/>
          <w:sz w:val="28"/>
          <w:szCs w:val="28"/>
        </w:rPr>
        <w:t>в течение 30 календарных дней</w:t>
      </w:r>
      <w:r>
        <w:rPr>
          <w:sz w:val="28"/>
          <w:szCs w:val="28"/>
        </w:rPr>
        <w:t xml:space="preserve"> с даты поступления информации, указанной в абзаце втором настоящего пункта, с соблюдением процедур, определенных в пункте 9 настоящего поряд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ечень налоговых расходов с учетом внесенных в него изменений формируется </w:t>
      </w:r>
      <w:r>
        <w:rPr>
          <w:color w:val="FF0000"/>
          <w:sz w:val="28"/>
          <w:szCs w:val="28"/>
        </w:rPr>
        <w:t>в течение 15 календарных дней</w:t>
      </w:r>
      <w:r>
        <w:rPr>
          <w:sz w:val="28"/>
          <w:szCs w:val="28"/>
        </w:rPr>
        <w:t xml:space="preserve"> и подлежит размещению на официальном сайте муниципального образования город Саяногорск в информационно-телекоммуникационной сети «Интернет» </w:t>
      </w:r>
      <w:r>
        <w:rPr>
          <w:color w:val="FF0000"/>
          <w:sz w:val="28"/>
          <w:szCs w:val="28"/>
        </w:rPr>
        <w:t>в течение 5 рабочих дней</w:t>
      </w:r>
      <w:r>
        <w:rPr>
          <w:sz w:val="28"/>
          <w:szCs w:val="28"/>
        </w:rPr>
        <w:t xml:space="preserve"> после завершения процедур, указанных в настоящем пун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рядок оценки налоговых расходов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</w:t>
        <w:tab/>
        <w:t>Уполномоченным органом, ответственным за оценку объемов налоговых расходов и обобщение результатов оценки эффективности налоговых расходов, является «БФУ администрации г.Саяногорска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</w:t>
        <w:tab/>
        <w:t>Налоговые расходы подразделяются на следующие целевые категории: социальные, стимулирующие и технические налоговые расхо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Оценка объемов налоговых расходов осуществляется на основе информации о фискальных характеристиках налоговых расходов за отчетный финансовый год, а также информации о стимулирующих налоговых расходах за 6 лет, предшествующих отчетному финансовому году, представленной налоговым органом в «БФУ администрации г.Саяногорска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ормативных и целевых характеристиках налоговых расходов формируется на основании положений муниципальных правовых актов, которыми предусматриваются налоговые льготы, освобождения и иные преференции по налогам, цели предоставления налоговой льготы и показатели (индикаторы) достижения целей предоставления льготы, а также иные характеристи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>На основании данных, представленных налоговым органом, «БФУ администрации г.Саяногорска» в срок до 5 августа года, следующего за отчетным финансовым годом, направляет кураторам налоговых расход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сведения о количестве плательщиков, воспользовавшихся льготами за отчетный перио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сведения о суммах выпадающих доходов бюджета города муниципального образования город Саяногорск по каждому налоговому расходу за отчетный го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сведения об объемах налогов, задекларированных для уплаты плательщиками в бюджет муниципального образования город Саяногорск по каждому налоговому расходу, в отношении стимулирующих налоговых расходов за 6 лет, предшествующих отчетному финансовому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5.</w:t>
        <w:tab/>
        <w:t xml:space="preserve">Оценка эффективности налоговых расходов проводится ежегодно куратором налогового расхода в соответствии с методикой, предусмотренной </w:t>
      </w:r>
      <w:r>
        <w:rPr>
          <w:color w:val="FF0000"/>
          <w:sz w:val="28"/>
          <w:szCs w:val="28"/>
        </w:rPr>
        <w:t>в разделе 4</w:t>
      </w:r>
      <w:r>
        <w:rPr>
          <w:sz w:val="28"/>
          <w:szCs w:val="28"/>
        </w:rPr>
        <w:t xml:space="preserve"> настоящего Порядка. Куратор налогового расхода в срок </w:t>
      </w:r>
      <w:r>
        <w:rPr>
          <w:color w:val="FF0000"/>
          <w:sz w:val="28"/>
          <w:szCs w:val="28"/>
        </w:rPr>
        <w:t>до 15 августа года</w:t>
      </w:r>
      <w:r>
        <w:rPr>
          <w:sz w:val="28"/>
          <w:szCs w:val="28"/>
        </w:rPr>
        <w:t xml:space="preserve">, следующего за отчетным финансовым годом, направляет в «БФУ администрации г.Саяногорска» результаты оценки эффективности налогового расхода в виде справки об оценке эффективности налогового расхода муниципального образования город Саяногорск, оформленной в соответствии с требованиями согласно </w:t>
      </w:r>
      <w:r>
        <w:rPr>
          <w:color w:val="FF0000"/>
          <w:sz w:val="28"/>
          <w:szCs w:val="28"/>
        </w:rPr>
        <w:t xml:space="preserve">приложению №3 </w:t>
      </w:r>
      <w:r>
        <w:rPr>
          <w:sz w:val="28"/>
          <w:szCs w:val="28"/>
        </w:rPr>
        <w:t>к настояще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6.</w:t>
        <w:tab/>
        <w:t xml:space="preserve">Обобщение результатов оценки эффективности налоговых расходов, представленных кураторами налоговых расходов и формирование сводной оценки эффективности налоговых расходов производится «БФУ администрации г.Саяногорска» в срок </w:t>
      </w:r>
      <w:r>
        <w:rPr>
          <w:color w:val="FF0000"/>
          <w:sz w:val="28"/>
          <w:szCs w:val="28"/>
        </w:rPr>
        <w:t>до 20 августа года</w:t>
      </w:r>
      <w:r>
        <w:rPr>
          <w:sz w:val="28"/>
          <w:szCs w:val="28"/>
        </w:rPr>
        <w:t>, следующего за отчетным финансовым год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ценки налоговых расходов учитываются при формировании основных направлений бюджетной и налоговой политики муниципального образования город Саяногорск на очередной финансовый год и плановый период, а также при проведении оценки эффективности реализации муниципальных программ муниципального образования город Саяногорс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етодика проведен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налоговых расход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>Оценка эффективности налоговых расходов включает в себя оценку целесообразности налоговых расходов и оценку результативности налоговых расход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ценка целесообразности налогового расхода осуществляется в соответствии с критериями целесообразности налогового расхода, к которым относя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соответствие налоговых расходов целям муниципальных программ муниципального образования город Саяногорск, структурным элементам муниципальных программ муниципального образования город Саяногорск и (или) целям Стратегии социально-экономического развития муниципального образования город Саяногорск, не относящимся к муниципальным программам города муниципального образования город Саяногорск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пятилетний перио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иные критерии, установленные куратор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лучае несоответствия налоговых расходов одному или нескольким критериям целесообразности, куратор налогового расхода представляет в «БФУ администрации г.Саяногорска» предложения о сохранении (уточнении, отмене) льгот для плательщ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>Оценка результативности налогового расхода осуществляется в соответствии с критерием результативности налогового расхода, к которому относятся показатели (индикаторы) достижения целей муниципальных программ муниципального образования город Саяногорск и (или) целей Стратегии социально-экономического развития муниципального образования город Саяногорск, не относящихся к муниципальным программам муниципального образования город Саяногорск, либо иные показатели (индикаторы), на значение которых оказывает влияние налоговый расход. Оценке подлежит вклад предусмотренных для плательщиков льгот в изменение значения показателя (индикатора) достижения целей муниципальной программы муниципального образования город Саяногорск и (или) целей Стратегии социально-экономического развития муниципального образования город Саяногорск, не относящихся к муниципальным программам муниципального образования город Саяногорск, который рассчитывается как разница между значением указанного показателя с учетом льгот и значением указанного показателя без учета льго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4.</w:t>
        <w:tab/>
        <w:t>Оценка результативности налогового расхода включает в себя оценку бюджетной эффективности налогового расх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муниципального образования город Саяногорск и (или) целей Стратегии социально-экономического развития муниципального образования город Саяногорск (далее - сравнительный анализ), а также оценка совокупного бюджетного эффекта (самоокупаемости) стимулирующих налоговых доход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5.</w:t>
        <w:tab/>
        <w:t>Сравнительный анализ включает сравнение объемов расходов бюджета муниципального образования город Саяногорск в случае применения альтернативных механизмов достижения целей муниципальной программы муниципального образования город Саяногорск и (или) целей Стратегии социально-экономического развития муниципального образования город Саяногорск, не относящихся к муниципальной программе муниципального образования город Саяногорск, и объемов предоставленных льгот в целях которого осуществляется расчет прироста показателя (индикатора) достижения целей муниципальных программ муниципального образования город Саяногорск и (или) целей Стратегии социально-экономического развития муниципального образования город Саяногорск, не относящихся к муниципальным программам муниципального образования город Саяногорск, на 1 рубль налоговых расходов и на 1 рубль расходов бюджета муниципального образования город Саяногорск для достижения того же показателя (индикатора) в случае применения альтернативных механизм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муниципального образования город Саяногорск и (или) Стратегии социально-экономического развития муниципального образования город Саяногорск, не относящихся к муниципальным программам муниципального образования город Саяногорск, могут явля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муниципального образования город Саяногор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по обязательствам плательщиков, имеющих право льг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tabs>
          <w:tab w:val="clear" w:pos="708"/>
          <w:tab w:val="left" w:pos="1276" w:leader="none"/>
        </w:tabs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Оценка совокупного бюджетного эффекта (самоокупаемости) осуществляется «БФУ администрации г.Саяногорска» в отношении стимулирующих налоговых расходов в соответствии с пунктами 17-18  Общих требований и на основании сведений, предоставленных налоговым орган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 муниципального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образования г.Саяногорск                                                                           А.Г. Козловск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7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Зайцев Кирилл Александрович</cp:lastModifiedBy>
  <cp:lastPrinted>2020-10-16T13:52:00Z</cp:lastPrinted>
  <dcterms:modified xsi:type="dcterms:W3CDTF">2020-10-19T06:32:00Z</dcterms:modified>
  <cp:revision>124</cp:revision>
  <dc:subject/>
  <dc:title>ПАСПОРТ</dc:title>
</cp:coreProperties>
</file>