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7635</wp:posOffset>
                </wp:positionV>
                <wp:extent cx="5758180" cy="1931670"/>
                <wp:effectExtent l="0" t="5276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1931760"/>
                          <a:chOff x="0" y="0"/>
                          <a:chExt cx="575820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80720" y="1103760"/>
                            <a:ext cx="347724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09.11.2020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820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360" y="0"/>
                              <a:ext cx="96948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6676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275760"/>
                              <a:ext cx="21877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6.35pt;margin-top:10.05pt;width:453.4pt;height:152.15pt" coordorigin="127,201" coordsize="9068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9;top:1939;width:5475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09.11.2020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27;top:201;width:9068;height:1678">
                  <v:shape id="shape_0" stroked="f" o:allowincell="f" style="position:absolute;left:3827;top:201;width:1526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;top:636;width:3254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36;width:3444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проекта бюджета муниципального образования город Саяногорск на 2021 год и на плановый период 2022 и 2023 годов в Совет депутатов муниципального образования город Саяногорск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z w:val="28"/>
        </w:rPr>
        <w:t>Руководствуясь статьями 154, 173 и 185 Бюджетного кодекса Российской Федерации, статьей 5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статьей 32 Устава муниципального образования г.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Е Т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1.</w:t>
        <w:tab/>
        <w:t xml:space="preserve">Внести проект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на 2021 год и на плановый период 2022 и 2023 годов (приложение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4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ы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    Е.Г. Ряшенцева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0-11-05T16:09:00Z</cp:lastPrinted>
  <dcterms:modified xsi:type="dcterms:W3CDTF">2020-11-11T10:35:00Z</dcterms:modified>
  <cp:revision>69</cp:revision>
  <dc:subject/>
  <dc:title/>
</cp:coreProperties>
</file>