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935</wp:posOffset>
                </wp:positionH>
                <wp:positionV relativeFrom="paragraph">
                  <wp:posOffset>-387985</wp:posOffset>
                </wp:positionV>
                <wp:extent cx="222885" cy="26733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-30.55pt;width:17.5pt;height:2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г.Саяногорс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от  24.02.2021 г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№</w:t>
      </w:r>
      <w:r>
        <w:rPr>
          <w:sz w:val="26"/>
          <w:szCs w:val="26"/>
        </w:rPr>
        <w:t xml:space="preserve">_ 89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еспечения устойчивого функционирования государственной системы воинского      учета и бронирования граждан, пребывающих в запасе на территории  муниципального образования  город  Саяногорск на 2021 год</w:t>
        <w:br/>
      </w:r>
    </w:p>
    <w:tbl>
      <w:tblPr>
        <w:tblW w:w="1062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3312"/>
      </w:tblGrid>
      <w:tr>
        <w:trPr>
          <w:tblHeader w:val="true"/>
          <w:trHeight w:val="5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>
          <w:trHeight w:val="17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6"/>
                <w:szCs w:val="26"/>
              </w:rPr>
              <w:t>Привести систему воинского учета и бронирования на предприятиях, в организациях и учреждениях всех форм собственности в соответствие с требованиями  Постановления Правительства Российской Федерации от 27 ноября 2006 года  № 7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полугод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, предприятий, организаций, военный комиссар (города Саяногорк и Бейского района Республики Хакас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дание  приказов о назначении работников, ответственных за ведение работы по воинскому учету и бронированию граждан, пребывающих в запа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медлитель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, предприятий, организаций</w:t>
            </w:r>
          </w:p>
        </w:tc>
      </w:tr>
      <w:tr>
        <w:trPr>
          <w:trHeight w:val="15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гласовывать назначение, перемещение, увольнение работников занимающихся воинским учетом и бронированием  на предприятиях, с военным комиссариатом (г.Саяногорск и Бейского района Республики Хака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, предприятий,организаций,  военный комиссар (города Саяногорк и Бейского района Республики Хакасия),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уществлять оповещение граждан, пребывающих в запасе, о вызовах в  военный комиссариат ( города Саяногорск и Бейского района Республики Хакасия) и обеспечить им возможности своевременной явки по вызова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сь период работы по воинскому учету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и, другие ответственные 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енно-учетну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должностные лица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правлять сведения о гражданах, принятых на работу, состоящих на воинском учете, а также не состоящих, но обязанных состоять на воинском учете, для занесения в документы воин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-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ьный  сро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осуществляющих эксплуатацию жилых помещений, должностные лица (работники) этих организаций, ответственные за военно-учетную работу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сверки сведений о воинском учете граждан в учетных карточка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ого комиссариата и личных карточках работников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ф. Т-2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, в срок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гласов. 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м комиссариатом(города Саяногорск и Бейского района Республики Хакасия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и, другие  ответственные 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енно - учетну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должностные лица организаций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военный комиссариат  (города Саяногорск и Бейского района Республики Хакасия )сведения на граждан, пребывающих в запасе, и граждан, подлежащих призыву на военную службу, о приеме, увольнении, изменении в учетных данны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-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ьный сро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другие  ответственные 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енно - учетну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должностные лица организаций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соответствующие  ВК РХ списки: юношей, достигших 15 и 16- летнего возраста, списки юношей, подлежащих первоначальной постановке на воинский учет в следующем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сентябр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, другие  ответственные 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енно - учетну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 должностные лица организаций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своевременного внесения информации в учетные документы граждан, пребывающих в запасе и подлежащих призыву на военную службу, организовать взаимодействие военного комиссариата  (города Саяногорск и Бейского района РХ) с ОМВД России по г.Саяногорск, отделением по вопросам миграции ОМВД России в г.Саяногорске, отделом  департамента записи актов гражданского состояния Министерства по делам юстиции и региональной безопасности Республики Хакасия по городу Саяногорск, Саяногорским городским судом в  работе по исполнению мероприятий, связанных с воинским учетом граждан Российской Федерации 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ом  их на военную служ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а Саяногорск и Бейского района Республики Хакасия)</w:t>
            </w:r>
          </w:p>
        </w:tc>
      </w:tr>
      <w:tr>
        <w:trPr>
          <w:trHeight w:val="19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учет организаций, учреждений и предприятий, расположенных на территории муниципального образования г.Саяногорск путем формирования картотеки организаций ( по карточкам форма №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   пери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комиссия по бронированию граждан, пребывающих в запасе.</w:t>
            </w:r>
          </w:p>
        </w:tc>
      </w:tr>
      <w:tr>
        <w:trPr>
          <w:trHeight w:val="14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инструкторско-методическое занятие с руководителями и специалистами по изучению требований нормативных документов по воинскому учету и бронированию граждан, пребывающих в запа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а Саяногорск и Бейского района Республики Хакасия), секретарь городской комиссии по бронированию граждан, пребывающих в запас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верки организаций и предприятий независимо от форм собственности по ведению воинского учета и бронированию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лану проверо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а Саяногорск и Бейского района Республики Хакас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бронирование граждан, пребывающих в запасе, в соответствии с перечнем должностей и проф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родская комиссия Р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бронированию граждан, пребывающих в запасе; военный комисс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рода Саяногорск и Бейского района Республики Хакас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ить контроль правильности бронирования граждан учреждениями, организациями и предприят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  (г.Саяногорск и Бейского района Республики Хакасия), руководители организац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работы по воинскому учету и бронированию граждан, пребывающих в запа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оенный комиссар (города Саяногорск 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ейского района Республики Хакасия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418" w:right="709" w:gutter="0" w:header="709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Courier New" w:hAnsi="Courier New" w:cs="Courier Ne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02:00Z</dcterms:created>
  <dc:creator>Nabster</dc:creator>
  <dc:description/>
  <cp:keywords/>
  <dc:language>en-US</dc:language>
  <cp:lastModifiedBy>Зайцев Кирилл Александрович</cp:lastModifiedBy>
  <cp:lastPrinted>2021-01-14T09:17:00Z</cp:lastPrinted>
  <dcterms:modified xsi:type="dcterms:W3CDTF">2021-03-02T06:38:00Z</dcterms:modified>
  <cp:revision>50</cp:revision>
  <dc:subject/>
  <dc:title>            Приложение</dc:title>
</cp:coreProperties>
</file>