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-229870</wp:posOffset>
                </wp:positionV>
                <wp:extent cx="5640705" cy="1931670"/>
                <wp:effectExtent l="0" t="1308100" r="0" b="4826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1931760"/>
                          <a:chOff x="0" y="0"/>
                          <a:chExt cx="564084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58400" y="1103760"/>
                            <a:ext cx="34063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24.08.2021 №5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4084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1120" y="0"/>
                              <a:ext cx="95004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2428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120" y="275760"/>
                              <a:ext cx="214236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6.4pt;margin-top:-18.1pt;width:444.15pt;height:152.1pt" coordorigin="328,-362" coordsize="8883,3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5;top:1376;width:5363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24.08.2021 №5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28;top:-362;width:8883;height:1678">
                  <v:shape id="shape_0" stroked="f" o:allowincell="f" style="position:absolute;left:3952;top:-362;width:1495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72;width:3187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72;width:3373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Саяногорс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03.12.2015 №109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С целью приведения в соответствие с действующим законодательством нормативного правового акта муниципального образования город Саяногорск, руководствуясь частью 6 статьи 7, частью 3 статьи 46 Федерального закона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Республики Хакасия от 07.11.2014 №92-ЗРХ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», </w:t>
      </w:r>
      <w:r>
        <w:rPr>
          <w:sz w:val="26"/>
          <w:szCs w:val="26"/>
          <w:lang w:val="zxx" w:eastAsia="zxx" w:bidi="zxx"/>
        </w:rPr>
        <w:t>стать</w:t>
      </w:r>
      <w:r>
        <w:rPr>
          <w:sz w:val="26"/>
          <w:szCs w:val="26"/>
          <w:lang w:eastAsia="zxx" w:bidi="zxx"/>
        </w:rPr>
        <w:t>ей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u w:val="none"/>
          </w:rPr>
          <w:t>32</w:t>
        </w:r>
      </w:hyperlink>
      <w:r>
        <w:rPr>
          <w:sz w:val="26"/>
          <w:szCs w:val="26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-144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4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right="-144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остановление Администрации муниципального образования город Саяногорск от </w:t>
      </w:r>
      <w:r>
        <w:rPr>
          <w:sz w:val="26"/>
          <w:szCs w:val="26"/>
        </w:rPr>
        <w:t>03.12.2015 №1094</w:t>
      </w:r>
      <w:r>
        <w:rPr>
          <w:color w:val="000000"/>
          <w:sz w:val="26"/>
          <w:szCs w:val="26"/>
        </w:rPr>
        <w:t xml:space="preserve"> «Об утверждении порядков проведения оценки регулирующего воздействия проектов нормативных правовых актов Администрации муниципального образования город Саяногорск и экспертизы нормативных правовых актов Администрации муниципального образования город Саяногорск</w:t>
      </w:r>
      <w:r>
        <w:rPr>
          <w:sz w:val="26"/>
          <w:szCs w:val="26"/>
        </w:rPr>
        <w:t xml:space="preserve">» (далее - постановл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В абзаце 2 пункта 1 постановления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В пункте 2 постановления слова «предпринимательской и инвестиционной деятельности» заменить словами «предпринимательской и иной экономической деятельности, инвестиционной деятельности»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4. В приложении №1 к постановлению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в наименовании слова «</w:t>
      </w:r>
      <w:r>
        <w:rPr>
          <w:rFonts w:cs="Times New Roman" w:ascii="Times New Roman" w:hAnsi="Times New Roman"/>
          <w:sz w:val="26"/>
          <w:szCs w:val="26"/>
        </w:rPr>
        <w:t>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ах 1.1, 1.2, 1.4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ах 1, 2 пункта 1.4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подпунктах 2, 3 пункта 1.6 слова «предпринимательской и инвестиционной деятельности» заменить словами «предпринимательской и иной экономической деятельности, инвестиционной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в пункте 2.1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подпункте 1 пункта 2.2.1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в подпунктах 6, 7 пункта 2.2.2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в абзаце 3 подпункта 2 пункта 2.2.3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№1 к Порядку проведения оценки регулирующего воздействия изложить в новой редакции согласно приложению №1 к настоящему постановл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2 к Порядку проведения оценки регулирующего воздействия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тделу по взаимодействию со СМИ и связям с общественностью Администрации муниципального образования г.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szCs w:val="26"/>
          <w:lang w:val="en-US"/>
        </w:rPr>
        <w:t>Глав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город Саяногорск                             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              М.А. Вал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6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1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86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F1222A91A843416FC4049195EA538D21E4B273350CC8F07B6CD840935FE508B579370CC5E13B1961D4651DC2C2C7F2584ACD1C30FE7D1269EAF54D07D" TargetMode="External"/><Relationship Id="rId3" Type="http://schemas.openxmlformats.org/officeDocument/2006/relationships/hyperlink" Target="consultantplus://offline/ref=C1F1222A91A843416FC4049195EA538D21E4B273340FC7FD796CD840935FE508B579370CC5E13B1961D0631AC2C2C7F2584ACD1C30FE7D1269EAF54D0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06:00Z</dcterms:created>
  <dc:creator>Пользователь</dc:creator>
  <dc:description/>
  <dc:language>en-US</dc:language>
  <cp:lastModifiedBy>Зайцев Кирилл Александрович</cp:lastModifiedBy>
  <cp:lastPrinted>2021-08-20T08:19:00Z</cp:lastPrinted>
  <dcterms:modified xsi:type="dcterms:W3CDTF">2021-08-26T01:06:00Z</dcterms:modified>
  <cp:revision>2</cp:revision>
  <dc:subject/>
  <dc:title/>
</cp:coreProperties>
</file>