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14.10.2021 №64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14.10.2021 №6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06.09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tabs>
          <w:tab w:val="clear" w:pos="907"/>
          <w:tab w:val="left" w:pos="0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1. Для эксплуатации существующей кабельной линии электропередач КЛ-6 кВ 05-01 до КТП 05-01-01, площадью 2 кв.м. в отношении части земельного участка, расположенного по адресу: Республика Хакасия, г.Саяногорск, пгт. Черемушки, район Д/С № 8, секция 10, гараж 3, с кадастровым номером 19:03:080103:1650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2. Для эксплуатации существующей кабельной линии электропередач КЛ-6 кВ ТП-1-22-2-ТП-1-22-3, площадью 39 кв.м. в отношении части земельного участка, расположенного по адресу: Республика Хакасия, г.Саяногорск, Заводской мкрн., 2, с кадастровым номером 19:03:040205:5747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 Для эксплуатации существующей кабельной линии электропередач КЛ-6 кВ п/с1 ф22 ТП-1-22-5 4 мн, площадью 45 кв.м. в отношен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5,1 кв.м., расположенного по адресу: Республика Хакасия, г. Саяногорск, мкр. Заводской, 7, с кадастровым номером 19:03:040205:81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30,2 кв.м., расположенного по адресу: Республика Хакасия, г. Саяногорск, мкр. Заводской, 5, с кадастровым номером 19:03:040205:5748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4. Для эксплуатации существующей кабельной линии электропередач КЛ-6 кВ ТП-1-30-2 ТП-1-30-3, площадью 203 кв.м. в отношен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135,6 кв.м., расположенного по адресу: Республика Хакасия, г Саяногорск, мкр. Заводской, 35, с кадастровым номером 19:03:040205:5885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17,1 кв.м., расположенного по адресу: Республика Хакасия, г Саяногорск, мкр. Заводской, 36, участок, прилегающий к помещению 1Н, с кадастровым номером 19:03:040205:271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50,1 кв.м., расположенного по адресу: Республика Хакасия, г Саяногорск, мкр. Заводской, 27, с кадастровым номером 19:03:040205:91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2. </w:t>
        <w:tab/>
        <w:t>Лицо, в отношении которого принято решение об установлении публичного сервитута - п</w:t>
      </w:r>
      <w:r>
        <w:rPr>
          <w:rFonts w:cs="Times New Roman"/>
          <w:lang w:val="ru-RU" w:eastAsia="ru-RU"/>
        </w:rPr>
        <w:t>убличное акционерное общество «Россети Сибирь»</w:t>
      </w:r>
      <w:r>
        <w:rPr>
          <w:rFonts w:cs="Times New Roman"/>
          <w:lang w:val="ru-RU"/>
        </w:rPr>
        <w:t xml:space="preserve">  (ИНН 2460069527, ОГРН 1052460054327).</w:t>
      </w:r>
    </w:p>
    <w:p>
      <w:pPr>
        <w:pStyle w:val="Textbodyindent1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3. </w:t>
        <w:tab/>
        <w:t>Срок публичного сервитута 49 (Сорок девять) лет.</w:t>
      </w:r>
    </w:p>
    <w:p>
      <w:pPr>
        <w:pStyle w:val="Textbodyindent1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Textbodyindent1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6. </w:t>
        <w:tab/>
        <w:t>П</w:t>
      </w:r>
      <w:r>
        <w:rPr>
          <w:rFonts w:cs="Times New Roman"/>
          <w:lang w:val="ru-RU" w:eastAsia="ru-RU"/>
        </w:rPr>
        <w:t>убличному акционерному обществу «Россети Сибирь»</w:t>
      </w:r>
      <w:r>
        <w:rPr>
          <w:rFonts w:cs="Times New Roman"/>
          <w:lang w:val="ru-RU"/>
        </w:rPr>
        <w:t xml:space="preserve"> (ИНН 2460069527, ОГРН 1052460054327):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ю к настоящему постановлению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  <w:tab/>
        <w:t xml:space="preserve"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</w:t>
      </w:r>
      <w:r>
        <w:rPr>
          <w:sz w:val="28"/>
          <w:szCs w:val="28"/>
          <w:shd w:fill="FFFFFF" w:val="clear"/>
        </w:rPr>
        <w:t>Управление Федеральной службы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егистрации, кадастра и картограф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Республике Хакас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Textbodyindent1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1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6804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бразования город Саяногорск</w:t>
        <w:tab/>
        <w:t>М.А. Валов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7:00Z</dcterms:created>
  <dc:creator>user</dc:creator>
  <dc:description/>
  <cp:keywords/>
  <dc:language>en-US</dc:language>
  <cp:lastModifiedBy>Громова Жанна Николаевна</cp:lastModifiedBy>
  <cp:lastPrinted>2021-10-05T08:41:00Z</cp:lastPrinted>
  <dcterms:modified xsi:type="dcterms:W3CDTF">2021-10-14T08:07:00Z</dcterms:modified>
  <cp:revision>2</cp:revision>
  <dc:subject/>
  <dc:title> </dc:title>
</cp:coreProperties>
</file>